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289597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  <w:lang w:val="en-US"/>
              </w:rPr>
              <w:t>7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няття з контролю рішень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Заслухавши та обговоривши інформацію з цього питання, беручи до уваги пропозиції органів виконавчої влади з цих питань, </w:t>
      </w:r>
      <w:r>
        <w:rPr>
          <w:rFonts w:eastAsia="Times New Roman"/>
          <w:szCs w:val="28"/>
          <w:lang w:val="uk-UA" w:eastAsia="ru-RU"/>
        </w:rPr>
        <w:t>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важати за доцільне запропонувати зняти з контролю такі рішення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 11 березня 2016 року №24 "Про призначення Неграя В.А. на посаду директора регіонального ландшафтного парку "Гранітно-степове Побужжя"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 червня 2016 року №10 "Про призначення Деркача О.М. на посаду директора регіонального ландшафтного парку "Тилігульський"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 10 червня 2016 року №9 "Про впорядкування трудових відносин з директором регіонального ландшафтного парку "Кінбурнська коса"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3:00Z</dcterms:created>
  <dc:creator>ALEX</dc:creator>
  <dc:description/>
  <cp:keywords/>
  <dc:language>en-US</dc:language>
  <cp:lastModifiedBy>zam</cp:lastModifiedBy>
  <cp:lastPrinted>2017-10-10T13:31:00Z</cp:lastPrinted>
  <dcterms:modified xsi:type="dcterms:W3CDTF">2017-10-10T10:33:00Z</dcterms:modified>
  <cp:revision>7</cp:revision>
  <dc:subject/>
  <dc:title/>
</cp:coreProperties>
</file>