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43814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Лосицької В.В. на посаду головного лікаря Миколаївської обласної лікарні відновного лікування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соціальної політики, охорони здоров'я, материнства, дитинства, розвитку зон відпочинку та туризму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1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9:00Z</dcterms:modified>
  <cp:revision>3</cp:revision>
  <dc:subject/>
  <dc:title/>
</cp:coreProperties>
</file>