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12230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доповнення до Програми економічного і соціального розвитку Миколаївської області на 2015-2017 роки «Миколаївщина - 2017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враховуючи рекомендації постійної комісії обласної ради з питань соціальної політики, охорони здоров’я, материнства, дитинства, розвитку зон відпочинку та туризму від 26 вересня 2017 року № 5 «Про виконання рекомендацій постійних комісій обласної ради від 21 липня 2017 року № 4 «Про надання високоспеціалізованої медичної допомоги хворим дітям»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Обласній державній адміністрації, управлінню охорони здоров’я облдержадміністрації до 06 жовтня 2017 року розробити проект Порядку надання високоспеціалізованої медичної допомоги хворим дітям - мешканцям Миколаївщини на території області та за її межами, здійснити  необхідні розрахунки та передбачити додатковий фінансовий ресурс  при внесенні змін до обласного бюджету на 2017 рік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6:00Z</dcterms:created>
  <dc:creator>ALEX</dc:creator>
  <dc:description/>
  <cp:keywords/>
  <dc:language>en-US</dc:language>
  <cp:lastModifiedBy>zam</cp:lastModifiedBy>
  <cp:lastPrinted>2017-10-05T10:43:00Z</cp:lastPrinted>
  <dcterms:modified xsi:type="dcterms:W3CDTF">2017-10-05T07:43:00Z</dcterms:modified>
  <cp:revision>9</cp:revision>
  <dc:subject/>
  <dc:title/>
</cp:coreProperties>
</file>