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b/>
          <w:b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b/>
          <w:b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73526385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екології, охорони навколишнього середовища та використання природних ресурсів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КОМЕНДАЦІЇ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жов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 звернення голови Миколаївської обласної організації Всеукраїнської екологічної ліги.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з цього питання, беручи до уваги лист голови Миколаївської обласної організації Всеукраїнської екологічної ліги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тримати звернення голови Миколаївської обласної організації Всеукраїнської екологічної ліги до Комітету Верховної Ради України з питань екологічної політики, природокористування та ліквідації наслідків Чорнобильської катастрофи з пропозицією залишити екологічний податок на місцях для реалізації природоохоронних заходів.</w:t>
      </w:r>
    </w:p>
    <w:p>
      <w:pPr>
        <w:pStyle w:val="Style18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тійної комісії обласної ради</w:t>
        <w:tab/>
        <w:tab/>
        <w:tab/>
        <w:tab/>
        <w:tab/>
        <w:tab/>
        <w:t>А.В. Влас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2:01:00Z</dcterms:created>
  <dc:creator>СЕРГЕЙ МИТЬКО</dc:creator>
  <dc:description/>
  <cp:keywords/>
  <dc:language>en-US</dc:language>
  <cp:lastModifiedBy>zam</cp:lastModifiedBy>
  <cp:lastPrinted>2017-10-25T09:45:00Z</cp:lastPrinted>
  <dcterms:modified xsi:type="dcterms:W3CDTF">2017-10-25T06:58:00Z</dcterms:modified>
  <cp:revision>63</cp:revision>
  <dc:subject/>
  <dc:title/>
</cp:coreProperties>
</file>