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160955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результати роботи виїзної робочої групи постійної комісії обласної ради стосовно питання щодо підняття рівня води в Олександрівському водосховищі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з цього питання, враховуючи довідку про результати проведення робочої групи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ю про результати виїзної робочої групи постійної комісії обласної ради до Южноукраїнської ГЕС взяти до відома.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суспільну значимість та соціальну напругу громади, вважати за доцільне продовжити роботу зазначеної робочої групи до прийняття остаточного рішення.  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СЕРГЕЙ МИТЬКО</dc:creator>
  <dc:description/>
  <cp:keywords/>
  <dc:language>en-US</dc:language>
  <cp:lastModifiedBy>zam</cp:lastModifiedBy>
  <cp:lastPrinted>2017-10-11T10:37:00Z</cp:lastPrinted>
  <dcterms:modified xsi:type="dcterms:W3CDTF">2017-10-25T07:47:00Z</dcterms:modified>
  <cp:revision>61</cp:revision>
  <dc:subject/>
  <dc:title/>
</cp:coreProperties>
</file>