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195593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исунення кандидатури на відзначення щорічною Премією Верховної Ради України педагогічних працівників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 w:eastAsia="ru-RU"/>
        </w:rPr>
        <w:t>Голова постійної комісії обласної ради                                         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37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45:00Z</dcterms:modified>
  <cp:revision>6</cp:revision>
  <dc:subject/>
  <dc:title/>
</cp:coreProperties>
</file>