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56090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хід реконструкції з’єднувального каналу Тилігульський лиман – Чорне море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Деркача Олега Михайловича – тимчасово виконуючого обов’язки директора РЛП "Тілігульський" та Чичкалюк Тетяни Олександрівни – доцента кафедри управління земельними ресурсами Національного Чорноморського університету ім.. Петра Могили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нутися до голови Одеської обласної ради стосовно проведення спільного виїзного засідання постійної комісії Миколаївської обласної ради з питань екології, охорони навколишнього середовища та використання природних ресурсів та постійної комісії Одеської обласної ради з питань екології, природокористування, запобігання надзвичайним ситуаціям та ліквідації їх наслідків  із запрошенням відповідних спеціалістів із зазначеного питанн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ити представників департаменту заповідної справи Міністерства екології та природних ресурсів України та інших спеціалістів на спільне засідання постійних комісій Миколаївської та Одеської обласних рад із зазначеного питання.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10-24T13:34:00Z</cp:lastPrinted>
  <dcterms:modified xsi:type="dcterms:W3CDTF">2017-10-24T10:34:00Z</dcterms:modified>
  <cp:revision>69</cp:revision>
  <dc:subject/>
  <dc:title/>
</cp:coreProperties>
</file>