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46846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Абрамовича Б.А. на посаду директора  Володимирівської  загальноосвітньої школи-інтернату І-ІІ ступенів Казанківського району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2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1:00Z</dcterms:modified>
  <cp:revision>5</cp:revision>
  <dc:subject/>
  <dc:title/>
</cp:coreProperties>
</file>