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06157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усне звернення голови Первомайської сільської ради Вітовського району стосовно нецільового  використання орендарем ставк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заступника голови Вітовської районної ради Красівського С.В. та голови Первомайської сільської ради Вітовського району Бєлашова В.А.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ити робочу групу з членів постійної комісії обласної ради стосовно використання орендарем ставка відповідно до його призначення та умов договору на території Первомайської сільської ради Вітовського району. 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і постійної комісії обласної ради визначити склад робочої групи та дату виїзного засідання зазначеної робочої групи до Первомайської селищної ради Вітовського району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10-25T10:06:00Z</cp:lastPrinted>
  <dcterms:modified xsi:type="dcterms:W3CDTF">2017-10-25T07:12:00Z</dcterms:modified>
  <cp:revision>71</cp:revision>
  <dc:subject/>
  <dc:title/>
</cp:coreProperties>
</file>