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081317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Димо В.В. на посаду директора Миколаївської спеціальної загальноосвітньої  школи  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29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39:00Z</dcterms:modified>
  <cp:revision>6</cp:revision>
  <dc:subject/>
  <dc:title/>
</cp:coreProperties>
</file>