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372666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верес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надання у користування мисливських угідь (Новоодеське Українське товариство мисливців та рибалок "УТМР", Новоодеська госпрозрахункова організація "ГМР"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з цього питання, враховуючи відповідь Державного агентства лісових ресурсів України про можливість користування мисливськими угіддями громадським об'єднанням, а також те, що зазначене питання неодноразово розглядалося на постійних комісіях обласної ради та виносилося на розгляд сесії Миколаївської обласної ради  на підставі положень Законів України "Про місцеве самоврядування в Україні", "Про мисливське господарство та полювання", "Про тваринний світ"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на розгляд чергової сесії Миколаївської обласної рад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тання стосовно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ання у користування мисливських угідь Новоодеському Українському товариству мисливців та рибалок "УТМР"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ання у користування мисливських угідь Новоодеській госпрозрахунковій організації "ГМР".</w:t>
      </w:r>
    </w:p>
    <w:p>
      <w:pPr>
        <w:pStyle w:val="Style18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ійної комісії обласної ради</w:t>
        <w:tab/>
        <w:tab/>
        <w:tab/>
        <w:tab/>
        <w:tab/>
        <w:tab/>
        <w:t>А.В. Влас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1:00Z</dcterms:created>
  <dc:creator>СЕРГЕЙ МИТЬКО</dc:creator>
  <dc:description/>
  <cp:keywords/>
  <dc:language>en-US</dc:language>
  <cp:lastModifiedBy>zam</cp:lastModifiedBy>
  <cp:lastPrinted>2017-09-18T08:58:00Z</cp:lastPrinted>
  <dcterms:modified xsi:type="dcterms:W3CDTF">2017-09-18T05:58:00Z</dcterms:modified>
  <cp:revision>54</cp:revision>
  <dc:subject/>
  <dc:title/>
</cp:coreProperties>
</file>