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316584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створення нових об'єктів природно-заповідного фонду Миколаївської області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беручи до уваги листи управління екології та природних ресурсів облдержадміністрації та враховуючи пропозиції депутатів обласної ради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у управління екології та природних ресурсів облдержадміністрації Мацу Д.А. організувати виїзди до Казанківського, Баштанського, Веселинівського та Братського районів з метою вивчення питання стосовно можливості створення нових об'єктів природно-заповідного фонду Миколаївської області із залученням відповідних спеціалістів та депутатів обласної ради, обраних від відповідних районів та округів. 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виїздів начальнику управління екології та природних ресурсів надати інформацію голові постійної комісії обласної ради до наступного засідання постійної комісії обласної рад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zam</cp:lastModifiedBy>
  <cp:lastPrinted>2017-03-28T08:21:00Z</cp:lastPrinted>
  <dcterms:modified xsi:type="dcterms:W3CDTF">2017-09-18T06:14:00Z</dcterms:modified>
  <cp:revision>57</cp:revision>
  <dc:subject/>
  <dc:title/>
</cp:coreProperties>
</file>