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060322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 №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екології, охорони навколишнього середовища та використання природних ресурс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5 вересня 2017 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3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6"/>
      </w:tblGrid>
      <w:tr>
        <w:trPr>
          <w:trHeight w:val="148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ласенко А.В., Казюка О.М., Каражей О.М., Ніколенко А.А., Резніков І.Б., Крет Ю.В., Поліщук Т.М., Вовненко Є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чанський А.В., Катрич А.П.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ласенко А.В. –голова постійної комісії обласної ради з питань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екології, охорони навколишнього середовища та використання природних ресурсів.</w:t>
            </w:r>
          </w:p>
        </w:tc>
      </w:tr>
      <w:tr>
        <w:trPr>
          <w:trHeight w:val="822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Бойко Геннадій Анатолійович – головний спеціаліст Миколаївського обласного управління лісового та мисливського господар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унченко Михайло Іванович – керівник Новоодеської госпрозрахункової організації "ГМР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Федоринський Валентин Миколайович – голова ради Новоодеської районної організації "УТМР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офімова Ірина Петрівна – заступник начальника-начальник відділу управління екології та природних ресурсів Миколаївської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оскаленко М.М. – заступник директора Каскаду ГЕС-ГА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льчак Олександр Миколайович – заступник Южноукраїнського міського голо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елятник Надія Євгеніївна – голова Софіївської сільської ради Первомайського району.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Кротов А.О. –заступник голови обласної ради, депутати обласної ради: Фроленко В.О., Ковальчук П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1. Про надання у користування мисливських угідь ( Новоодеське українське товариство мисливців та рибалок "УТМР", Новодеська госпрозрахункова організація "ГМР")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ойко Геннадій Анатолій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головний спеціаліст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Запрошені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Гунченко Михайло Іванович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рівник Новоодеської госпрозрахункової організації "ГМР"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Федоринський Валентин Миколай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-  голова ради Новоодеської районної організації "УТМР"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Про депутатський запит депутата обласної ради Поліщук Т.М. стосовно підняття рівня води в Олександрівському водосховищі.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>
          <w:trHeight w:val="23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Поліщук Тетяна Миколаївна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 Миколаївської обласної рад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Запрошені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Трофімова Ірина Петрів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заступник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чальника  - начальник відділу управління екології та природних ресурсів Микола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Москаленко М.М. -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директора Каскаду ГЕС-ГАЕС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ароконний Віктор Кирил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-  Южноукраїнський міський голов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Про результати виїзної робочої групи постійної комісії обласної ради стосовно діяльності ВАТ "Первомайський кар’єр "Граніт" та незаконного використання ставків у межах Лукашівської та інших сільських рад Первомайського району.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Резніков Ілля Борис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депутат Миколаївської обласної ради, голова робочої груп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Запрошені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Телятник Надія Євгеніїв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голова Софіївської сільської ради Первомайського району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  <w:tab/>
        <w:t>Про створення нових об'єктів природно-заповідного фонду Миколаївської області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54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695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Трофімова Ірина Петрів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заступник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чальника-  начальник відділу управління екології та природних ресурсів Микола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Запрошені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и Миколаївської обласної ради, обрані від Казанківського, Баштанського, Веселинівського та Братського районів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Про використання обласного цільового фонду охорони навколишнього природного середовища 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6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2017 рок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54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695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Трофімова Ірина Петрів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заступник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чальника-  начальник відділу управління екології та природних ресурсів Миколаївської облдержадміністрації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зн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Про звернення голови Національного екологічного центру України стосовно Програми розвитку гідроенергетики  на період до 2026 року.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Власенко Андрій Володимирович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олова постійної комісії обласної рад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СЛУХАЛИ: 1. Про надання у користування мисливських угідь ( Новоодеське українське товариство мисливців та рибалок "УТМР", Новодеська госпрозрахункова організація "ГМР")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унченко М.І., Іедоринський В.М., Власенко А.В., Казюка О.М., Каражей О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коленко А.А., Резніков І.Б., Крет Ю.В., Поліщук Т.М, Вовненко Є.В., Кротов А.О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членів комісії – 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 – 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 (Ніколенко А.А. відсутній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2. Про депутатський запит депутата обласної ради Поліщук Т.М. стосовно підняття рівня води в Олександрівському водосховищі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іщук Тетяна Миколаївна - депутат Миколаївської обласної рад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ласенко А.В., Казюка О.М., Каражей О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коленко А.А., Резніков І.Б., Крет Ю.В., Поліщук Т.М, Вовненко Є.В., Кротов А.О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членів комісії – 10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 –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2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3. Про результати виїзної робочої групи постійної комісії обласної ради стосовно діяльності ВАТ "Первомайський кар’єр "Граніт" та незаконного використання ставків у межах Лукашівської та інших сільських рад Первомайського району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>
          <w:trHeight w:val="618" w:hRule="atLeast"/>
        </w:trPr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зніков Ілля Борисович – депутат Миколаївської обласної ради, голова робочої груп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ласенко А.В., Казюка О.М., Каражей О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коленко А.А., Резніков І.Б., Крет Ю.В., Поліщук Т.М, Вовненко Є.В., Кротов А.О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членів комісії – 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 –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3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ході розгляду вищезазначеного питання голова постійної комісії запропонував внести до порядку денного питання щодо здійснення контролю за використанням та охороною надр, відповідними користувачами родовищ корисних копалин на території Миколаївської області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членів комісії – 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 –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4. Про створення нових об'єктів природно-заповідного фонду Миколаївської області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рофімова Ірина Петрівна – заступник начальника-  начальник відділу управління екології та природних ресурсів Миколаївської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ласенко А.В., Казюка О.М., Каражей О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коленко А.А., Резніков І.Б., Крет Ю.В., Поліщук Т.М, Вовненко Є.В., Кротов А.О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членів комісії – 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 –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–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тримались – 2 (Каражей О.М., Вовненко Є.В.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4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5. Про використання обласного цільового фонду охорони навколишнього природного середовища за 2016- 2017 роки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рофімова Ірина Петрівна – заступник начальника-  начальник відділу управління екології та природних ресурсів Миколаївської облдержадміністрації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ласенко А.В., Казюка О.М., Каражей О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коленко А.А., Резніков І.Б., Крет Ю.В., Поліщук Т.М, Вовненко Є.В., Кротов А.О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5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з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ЛУХАЛИ: 1. Про звернення голови Національного екологічного центру України стосовно Програми розвитку гідроенергетики  на період до 2026 року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ласенко Андрій Володимирович – голова постійної комісії обласної рад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ласенко А.В., Казюка О.М., Каражей О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коленко А.А., Резніков І.Б., Крет Ю.В., Поліщук Т.М, Вовненко Є.В., Кротов А.О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членів комісії – 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 –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6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7. Про здійснення контролю за використанням та охороною надр, відповідними користувачами родовищ корисних копалин на території Миколаївської області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отов Андрій Олександрович – заступник голови обласної рад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ласенко А.В., Казюка О.М., Каражей О.М.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коленко А.А., Резніков І.Б., Крет Ю.В., Поліщук Т.М, Вовненко Є.В., Кротов А.О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сього членів комісії – 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 –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7 додаються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остійної комісії обласної ради довів до присутніх, що на адресу Миколаївської обласної ради було направлено лист управління південного офісу Державної аудиторської служби у Миколаївській області про результати участі у проведенні державних фінансових аудитів ефективності виконання бюджетних програ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.В. Влас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03:00Z</dcterms:created>
  <dc:creator>СТАНИСЛАВ ХАИТОВ</dc:creator>
  <dc:description/>
  <cp:keywords/>
  <dc:language>en-US</dc:language>
  <cp:lastModifiedBy>Татьяна Вертипорох</cp:lastModifiedBy>
  <cp:lastPrinted>2017-06-29T10:24:00Z</cp:lastPrinted>
  <dcterms:modified xsi:type="dcterms:W3CDTF">2017-09-19T12:40:00Z</dcterms:modified>
  <cp:revision>52</cp:revision>
  <dc:subject/>
  <dc:title/>
</cp:coreProperties>
</file>