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595839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здійснення контролю за використанням та охороною надр, відповідними користувачами родовищ корисних копалин на території Миколаївської області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и листи органам місцевого самоврядування та органам виконавчої влади стосовно надання інформації про користувачів родовищ корисних копалин на території Миколаївської області для здійснення контролю за використанням та охороною над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19:00Z</dcterms:created>
  <dc:creator>СЕРГЕЙ МИТЬКО</dc:creator>
  <dc:description/>
  <cp:keywords/>
  <dc:language>en-US</dc:language>
  <cp:lastModifiedBy>zam</cp:lastModifiedBy>
  <cp:lastPrinted>2016-12-19T16:55:00Z</cp:lastPrinted>
  <dcterms:modified xsi:type="dcterms:W3CDTF">2017-09-18T12:21:00Z</dcterms:modified>
  <cp:revision>4</cp:revision>
  <dc:subject/>
  <dc:title/>
</cp:coreProperties>
</file>