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5739463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ерес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результати виїзної робочої групи постійної комісії обласної ради стосовно діяльності ВАТ "Первомайський кар'єр "Граніт" та не законного використання ставків у межах Лукашівської та інших сільських рад Первомайського району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голови робочої групи             Резнікова І.Б. із зазначеного питання, враховуючи довідку про результати проведення робочої групи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АТУЄ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голови обласної ради та депутатів обласної ради – членів постійної комісії обласної ради з питань екології, охорони навколишнього середовища та використання природних ресурсів надійшли звернення Лукашівської, Синюхино-Брідської, Болеславчицької сільських рад стосовно використання природних ресурсів(ставків), які використовуються без правоустановчих документів, а також стосовно проведення перевірки із залученням компетентних органів та установ з питання щодо законної реєстрації "Первомайського кар’єру "Граніт" та сплати податків вищезазначеним підприємством до місцевої громади.</w:t>
      </w:r>
    </w:p>
    <w:p>
      <w:pPr>
        <w:pStyle w:val="Normal"/>
        <w:ind w:right="-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ході проведення засідання до членів робочої групи звернулося керівництво Первомайського району з проханням розібратися в ситуації, що склалася на підприємстві Первомайський спеціалізований кар'єр. Було здійснено перевірку за визначеною адресою кар’єру. </w:t>
      </w:r>
    </w:p>
    <w:p>
      <w:pPr>
        <w:pStyle w:val="Normal"/>
        <w:ind w:right="-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бочу групу з числа депутатів обласної ради, керівництва Первомайського району та представників правоохоронних органів на територію Первомайського спеціалізованого кар’єру не допустили. Після чого на місце події була викликана слідчо-оперативна група, яка зафіксувала факт перешкоджання депутатській діяльності. Враховуючи вищезазначене та з метою вирішення цього питання постійна комісія обласної ради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овідку про результати виїзної робочої групи постійної комісії обласної ради взяти до відо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и довідку робочої групи на адресу Первомайського відділення Національної поліції України у Миколаївській області.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Рекомендувати головам Лукашівської та Синюхинобрідської сільських рад Первомайського району створити на території сільських рад комунальне підприємство з метою раціонального використання ставків.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сти виїзне засідання постійної комісії обласної ради із залученням правоохоронних органів, громадських організацій та відповідних спеціалістів до Первомайського району з метою перевірки діяльності ТОВ "Первомайський спеціалізований кар'єр" 20 вересня 2017 року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ab/>
        <w:t>А.В. Влас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01:00Z</dcterms:created>
  <dc:creator>СЕРГЕЙ МИТЬКО</dc:creator>
  <dc:description/>
  <cp:keywords/>
  <dc:language>en-US</dc:language>
  <cp:lastModifiedBy>zam</cp:lastModifiedBy>
  <cp:lastPrinted>2017-09-14T13:51:00Z</cp:lastPrinted>
  <dcterms:modified xsi:type="dcterms:W3CDTF">2017-09-18T07:48:00Z</dcterms:modified>
  <cp:revision>58</cp:revision>
  <dc:subject/>
  <dc:title/>
</cp:coreProperties>
</file>