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1529362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shd w:fill="FFFFFF" w:val="clear"/>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eastAsia="ru-RU"/>
              </w:rPr>
              <w:t>Про внесення змін і доповнень до Програми охорони довкілля та раціонального природокористування Миколаївської області на 2011-2015 роки, строк дії якої продовжено на період до 2018 року</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pPr>
      <w:r>
        <w:rPr>
          <w:rFonts w:eastAsia="Times New Roman" w:cs="Times New Roman" w:ascii="Times New Roman" w:hAnsi="Times New Roman"/>
          <w:sz w:val="28"/>
          <w:szCs w:val="28"/>
          <w:lang w:eastAsia="ru-RU"/>
        </w:rPr>
        <w:t xml:space="preserve">ВИРІШИЛА: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ключити захід «Реконструкція споруд очищення стічних вод смт Березанка Березанського району Миколаївської області» до Проекту розподілу коштів обласного цільового фонду охорони навколишнього природного середовища по природоохоронних заходах, фінансування яких планується у 2017 році.</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влінню капітального будівництва визначити обсяг необхідного фінансування заходу «Реконструкція споруд очищення стічних вод                        смт Березанка Березанського району Миколаївської області» та надати інформацію до управління екології та природних ресурсів облдержадміністрації.</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влінню екології та природних ресурсів облдержадміністрації спільно з управлінням капітального будівництва облдержадміністрації, департаментом економічного розвитку і регіональної політики та департаментом фінансів облдержадміністрації на підставі рішення постійної комісії обласної ради з питань екології, охорони навколишнього середовища та використання природних ресурсів, ініціювати внесення заходу «Реконструкція споруд очищення стічних вод смт Березанка Березанського району Миколаївської області» до Програми охорони довкілля та раціонального природокористування Миколаївської області на 2011-2015 роки, термін дії якої продовжено на період до 2018 року та доповнити зазначений захід до переліку об’єктів, видатки на які 2017 року будуть проводитися за рахунок коштів обласного цільового фонду охорони навколишнього природного середовища (сума становить 3524,807 тис. грн.), шляхом зменшення суми по об’єкту «Реконструкція головної каналізаційної насосної станції б/в «Коблево» Березанського району Миколаївської області», яка становитиме                   1866,994 тис. грн.</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sz w:val="28"/>
          <w:szCs w:val="28"/>
        </w:rPr>
      </w:pPr>
      <w:r>
        <w:rPr>
          <w:rFonts w:eastAsia="Times New Roman" w:cs="Times New Roman" w:ascii="Times New Roman" w:hAnsi="Times New Roman"/>
          <w:sz w:val="28"/>
          <w:szCs w:val="28"/>
          <w:lang w:eastAsia="ru-RU"/>
        </w:rPr>
        <w:t>4. Внести доопрацьований проект рішення на розгляд десятої сесії обласної ради сьомого склика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57:00Z</dcterms:created>
  <dc:creator>СЕРГЕЙ МИТЬКО</dc:creator>
  <dc:description/>
  <cp:keywords/>
  <dc:language>en-US</dc:language>
  <cp:lastModifiedBy>ЕВГЕНИЙ ДЕМЧЕНКО</cp:lastModifiedBy>
  <cp:lastPrinted>2016-12-02T11:28:00Z</cp:lastPrinted>
  <dcterms:modified xsi:type="dcterms:W3CDTF">2016-12-20T07:52:00Z</dcterms:modified>
  <cp:revision>10</cp:revision>
  <dc:subject/>
  <dc:title/>
</cp:coreProperties>
</file>