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3826522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екології, охорони навколишнь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овища та використання природних ресурсі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о продовження строку дії рішення обласної ради від 25 грудня 2014 року №9 "Про підтримку комунального підприємства "Миколаївкнига" Миколаївської обласної рад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мунальн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му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підприємств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"Миколаївкнига" Миколаївської обласної 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жит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ході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роведенн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експертиз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фундаменту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дівлі за адресою: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ул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Дзержинського, 134, м. Миколаїв, 54055 для виявлення причин відходження однієї части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дівлі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ід інш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надати обласній раді експерний висновок після проведення вищезазначеного заход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</w:t>
      </w:r>
      <w:r>
        <w:rPr>
          <w:rFonts w:cs="Times New Roman" w:ascii="Times New Roman" w:hAnsi="Times New Roman"/>
          <w:sz w:val="28"/>
          <w:szCs w:val="28"/>
        </w:rPr>
        <w:t xml:space="preserve">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рішення </w:t>
      </w:r>
      <w:r>
        <w:rPr>
          <w:rFonts w:cs="Times New Roman" w:ascii="Times New Roman" w:hAnsi="Times New Roman"/>
          <w:sz w:val="28"/>
          <w:szCs w:val="28"/>
        </w:rPr>
        <w:t>на розгляд десятої сесії обласної ради сьомого скликання, врахувавши висновки постійної комісії з питань житлово-комунального господарства, регулювання комунальної власності та капітального будівниц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>А.В. Головча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21:00Z</dcterms:created>
  <dc:creator>СЕРГЕЙ МИТЬКО</dc:creator>
  <dc:description/>
  <cp:keywords/>
  <dc:language>en-US</dc:language>
  <cp:lastModifiedBy>ЕВГЕНИЙ ДЕМЧЕНКО</cp:lastModifiedBy>
  <cp:lastPrinted>2016-12-20T10:55:00Z</cp:lastPrinted>
  <dcterms:modified xsi:type="dcterms:W3CDTF">2016-12-20T12:50:00Z</dcterms:modified>
  <cp:revision>15</cp:revision>
  <dc:subject/>
  <dc:title/>
</cp:coreProperties>
</file>