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579587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перейменування обласного протитуберкульозного диспансеру – закладу комунальної власності області та внесення змін до його Статуту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роект рішення на розгляд десят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1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4:13:00Z</dcterms:modified>
  <cp:revision>9</cp:revision>
  <dc:subject/>
  <dc:title/>
</cp:coreProperties>
</file>