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750601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ерейменування обласного Центру медико-соціальної експертизи – закладу комунальної власності області та затвердження його Статут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гляд дес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35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14:00Z</dcterms:modified>
  <cp:revision>8</cp:revision>
  <dc:subject/>
  <dc:title/>
</cp:coreProperties>
</file>