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0002751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6</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eastAsia="ru-RU"/>
              </w:rPr>
              <w:t>Про перейменування Миколаївського обласного центру екстреної медичної допомоги та медицини катастроф – закладу комунальної власності області та затвердження його Статуту у новій редакції</w:t>
            </w:r>
          </w:p>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31:00Z</dcterms:created>
  <dc:creator>СЕРГЕЙ МИТЬКО</dc:creator>
  <dc:description/>
  <cp:keywords/>
  <dc:language>en-US</dc:language>
  <cp:lastModifiedBy>ЕВГЕНИЙ ДЕМЧЕНКО</cp:lastModifiedBy>
  <cp:lastPrinted>2016-12-02T11:28:00Z</cp:lastPrinted>
  <dcterms:modified xsi:type="dcterms:W3CDTF">2016-12-19T14:13:00Z</dcterms:modified>
  <cp:revision>10</cp:revision>
  <dc:subject/>
  <dc:title/>
</cp:coreProperties>
</file>