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0730527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ої ради з питань екології, охорони навколишнього</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овища та використання природних ресурсів</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xml:space="preserve">9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widowControl w:val="false"/>
              <w:shd w:fill="FFFFFF" w:val="clear"/>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Про обласний бюджет Миколаївської області на 2017 рік</w:t>
            </w:r>
          </w:p>
          <w:p>
            <w:pPr>
              <w:pStyle w:val="Normal"/>
              <w:widowControl w:val="false"/>
              <w:shd w:fill="FFFFFF" w:val="clear"/>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постійні комісії зазначають, що низький рівень заробітної плати посадових осіб місцевого самоврядування лише сприяє збільшенню плинності кадрів, відтоку високопрофесійних кадрів у недержавний сектор, неформальній зайнятості та штучному зниженню вартості людського капіталу, що негативно впливає на мотивацію до праці, а отже, й на якість виконання службових завдань.</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останови Кабінету Міністрів України від 09.03.2006 № 268 керівникам установ надано право здійснювати преміювання працівників, при цьому розмір премії граничним розміром не обмежується. Таким чином, за наявності фонду оплати праці, керівники органів місцевого самоврядування можуть підвищувати розміри оплати праці працівників за рахунок збільшення розміру їх преміюванн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лист облдержадміністрації щодо внесення питання «Про обласний бюджет Миколаївської області на 2017 рік» на розгляд десят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ідтримати пропозицію щодо збільшення фонду оплати праці працівників виконавчого апарату обласної ради на стимулюючі випла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2. У зв'язку з вищевикладеним обласній державній адміністрації збільшити фонд оплати праці працівникам виконавчого апарату обласної ради на стимулюючі виплати. Відділу фінансово-господарського забезпечення виконавчого апарату обласної ради зробити відповідні розрахунки та надати їх до департаменту фінансів облдержадміністрації до засідання постійної комісії обласної ради з питань регіонального розвитку, планування, бюджету, фінансів та інвестицій з метою їх відповідного відпрацювання. Суму збільшення фонду оплати праці узгодити на засіданні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3. Запропонувати постійній комісії з питань бюджету обласної ради з питань регіонального розвитку, планування, бюджету, фінансів та інвестицій вивчити питання щодо </w:t>
      </w:r>
      <w:r>
        <w:rPr>
          <w:rFonts w:eastAsia="Times New Roman" w:cs="Times New Roman" w:ascii="Times New Roman" w:hAnsi="Times New Roman"/>
          <w:sz w:val="28"/>
          <w:szCs w:val="28"/>
          <w:lang w:eastAsia="ru-RU"/>
        </w:rPr>
        <w:t xml:space="preserve">збільшення </w:t>
      </w:r>
      <w:r>
        <w:rPr>
          <w:rFonts w:cs="Times New Roman" w:ascii="Times New Roman" w:hAnsi="Times New Roman"/>
          <w:sz w:val="28"/>
          <w:szCs w:val="28"/>
        </w:rPr>
        <w:t>зарезервованого обсягу коштів, передбачених в обласному бюджеті на виконання депутатами обласної ради доручень виборців на одного депутата до 500 тис. грн.</w:t>
      </w:r>
    </w:p>
    <w:p>
      <w:pPr>
        <w:pStyle w:val="Normal"/>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комендувати облдержадміністрації розширити спектр обласних програм, через які можуть фінансуватися </w:t>
      </w:r>
      <w:r>
        <w:rPr>
          <w:rFonts w:cs="Times New Roman" w:ascii="Times New Roman" w:hAnsi="Times New Roman"/>
          <w:sz w:val="28"/>
          <w:szCs w:val="28"/>
        </w:rPr>
        <w:t>зарезервовані кошти, передбачені в обласному бюджеті на виконання депутатами обласної ради доручень виборців</w:t>
      </w:r>
      <w:r>
        <w:rPr>
          <w:rFonts w:eastAsia="Times New Roman" w:cs="Times New Roman" w:ascii="Times New Roman" w:hAnsi="Times New Roman"/>
          <w:sz w:val="28"/>
          <w:szCs w:val="28"/>
          <w:lang w:eastAsia="ru-RU"/>
        </w:rPr>
        <w:t>.</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708"/>
        <w:jc w:val="both"/>
        <w:rPr/>
      </w:pP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 Департаменту фінансів облдержадміністрації на підставі рішення постійної комісії обласної ради з питань екології, охорони навколишнього середовища та використання природних ресурсів, внести в проект рішення «Про обласний бюджет Миколаївської області на 2017 рік» до переліку об’єктів, видатки на які 2017 року будуть проводитися за рахунок коштів обласного цільового фонду охорони навколишнього природного середовища «Реконструкція споруд очищення стічних вод смт Березанка Березанського району Миколаївської області» (сума становить 3524,807 тис. грн.), шляхом зменшення суми по об’єкту «Реконструкція головної каналізаційної насосної станції б/в «Коблево» Березанського району Миколаївської області», яка становитиме 1866,994 тис. грн.</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 Внести питання на розгляд десятої сесії обласної ради сьомого скликання з урахуванням пропозицій профільних постійних комісій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Заступник голови</w:t>
      </w:r>
    </w:p>
    <w:p>
      <w:pPr>
        <w:pStyle w:val="Normal"/>
        <w:rPr/>
      </w:pPr>
      <w:r>
        <w:rPr>
          <w:rFonts w:cs="Times New Roman" w:ascii="Times New Roman" w:hAnsi="Times New Roman"/>
          <w:sz w:val="28"/>
          <w:szCs w:val="28"/>
        </w:rPr>
        <w:t>постійної комісії обласної ради</w:t>
        <w:tab/>
        <w:tab/>
        <w:tab/>
        <w:tab/>
        <w:tab/>
        <w:t>А.В. Головча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57:00Z</dcterms:created>
  <dc:creator>СЕРГЕЙ МИТЬКО</dc:creator>
  <dc:description/>
  <cp:keywords/>
  <dc:language>en-US</dc:language>
  <cp:lastModifiedBy>ЕВГЕНИЙ ДЕМЧЕНКО</cp:lastModifiedBy>
  <cp:lastPrinted>2016-12-02T11:27:00Z</cp:lastPrinted>
  <dcterms:modified xsi:type="dcterms:W3CDTF">2016-12-20T14:04:00Z</dcterms:modified>
  <cp:revision>12</cp:revision>
  <dc:subject/>
  <dc:title/>
</cp:coreProperties>
</file>