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613183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вернення Державної служби геології та надр України щодо погодження видачі спеціального дозволу ТОВ «Фасад» на користування надрами з метою видобування вапняків та опок Центральної ділянки Михайлівського родовища Веселинівського район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осити на наступне засідання профільної постійної комісії обласної ради представників ТОВ «Вознесенський завод будівельних матеріалів «Фасад», провідного геолога Південно-Української гідрогеологічної експедиції та зацікавлених осіб </w:t>
      </w:r>
      <w:r>
        <w:rPr>
          <w:rFonts w:cs="Times New Roman" w:ascii="Times New Roman" w:hAnsi="Times New Roman"/>
          <w:sz w:val="28"/>
          <w:szCs w:val="28"/>
        </w:rPr>
        <w:t>для детального розгляду питання щодо погодження видачі спеціального дозволу ТОВ «Фасад» на користування надрами з метою видобування вапняків та опок Центральної ділянки Михайлівського родовища Веселинівського район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1:00Z</dcterms:created>
  <dc:creator>СЕРГЕЙ МИТЬКО</dc:creator>
  <dc:description/>
  <cp:keywords/>
  <dc:language>en-US</dc:language>
  <cp:lastModifiedBy>ЕВГЕНИЙ ДЕМЧЕНКО</cp:lastModifiedBy>
  <cp:lastPrinted>2016-12-19T17:04:00Z</cp:lastPrinted>
  <dcterms:modified xsi:type="dcterms:W3CDTF">2016-12-21T08:14:00Z</dcterms:modified>
  <cp:revision>20</cp:revision>
  <dc:subject/>
  <dc:title/>
</cp:coreProperties>
</file>