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88064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внесення змін до рішення обласної ради від 21 грудня 2012 року № 31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лдержадміністрації невідкладно вжити заходів щодо виділення коштів на фінансування заходів розділу 7 «Управління майном спільної власності територіальних громад області» Програми економічного і соціального розвитку Миколаївської області на 2015-2017 роки «Миколаївщина-2017» на проведення суцільної інвентаризації з грошовою оцінкою комунального майна обласної рад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, врахувавши висновки постійної комісії з питань житлово-комунального господарства, регулювання комунальної власності та капітального будів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7:00Z</dcterms:created>
  <dc:creator>СЕРГЕЙ МИТЬКО</dc:creator>
  <dc:description/>
  <cp:keywords/>
  <dc:language>en-US</dc:language>
  <cp:lastModifiedBy>ЕВГЕНИЙ ДЕМЧЕНКО</cp:lastModifiedBy>
  <cp:lastPrinted>2016-12-20T12:36:00Z</cp:lastPrinted>
  <dcterms:modified xsi:type="dcterms:W3CDTF">2016-12-20T11:53:00Z</dcterms:modified>
  <cp:revision>9</cp:revision>
  <dc:subject/>
  <dc:title/>
</cp:coreProperties>
</file>