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830657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екології, охорони навколишнього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затвердження обласної програми "Комплексної програми соціального захисту населення "Турбота" на період до 2020 року"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Рекомендувати департаменту соціального захисту населення облдерж-адміністрації доопрацювати проект рішення та проект Програми, а сам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, що затвердження нової Програми потребує звіту про виконання попередньої, доповнити проект рішення пунктом щодо звіту департаменту соціального захисту населення облдержадміністрації про виконання заході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ї програми соціального захисту населення «</w:t>
      </w:r>
      <w:r>
        <w:rPr>
          <w:rFonts w:cs="Times New Roman" w:ascii="Times New Roman" w:hAnsi="Times New Roman"/>
          <w:sz w:val="28"/>
          <w:szCs w:val="28"/>
        </w:rPr>
        <w:t>Турбота» за період 2011-2016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внити проект рішення пунктом щодо зняття з контролю всіх рішень обласної ради щодо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ї програми соціального захисту населення «</w:t>
      </w:r>
      <w:r>
        <w:rPr>
          <w:rFonts w:cs="Times New Roman" w:ascii="Times New Roman" w:hAnsi="Times New Roman"/>
          <w:sz w:val="28"/>
          <w:szCs w:val="28"/>
        </w:rPr>
        <w:t>Турбота» за період 2011-2016 років, як таких, що втратили чинніст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проект Програми звітом про виконання програми за          2011-2016 роки відповідно до її заходів; у розділі «Організація і контроль за виконанням Програми» зазначити, що безпосередній контроль та координація виконання заходів Програми здійснюється департаментом соціального захисту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ують значного редагування Заходи щодо 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ї програми соціального захисту населення «</w:t>
      </w:r>
      <w:r>
        <w:rPr>
          <w:rFonts w:cs="Times New Roman" w:ascii="Times New Roman" w:hAnsi="Times New Roman"/>
          <w:sz w:val="28"/>
          <w:szCs w:val="28"/>
        </w:rPr>
        <w:t>Турбота» на період до 2020 року</w:t>
      </w:r>
      <w:r>
        <w:rPr>
          <w:rFonts w:cs="Times New Roman" w:ascii="Times New Roman" w:hAnsi="Times New Roman"/>
          <w:color w:val="000000"/>
          <w:sz w:val="28"/>
          <w:szCs w:val="28"/>
        </w:rPr>
        <w:t>, зокрема чітко визначити фінансовий ресурс щодо виконання Заходів Програми, конкретизувати розділ 5 Заходів щодо організації роботи контактного центру Миколаївської області за принципом «єдиного вікна»,  не зрозумілим є позиція розробника щодо визначення відповідальних виконавців - «територіальні громад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поновані Порядки фінансування субвенції з обласного бюджету не пов’язані з проектом рішення обласної рад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ісля доопрацювання </w:t>
      </w:r>
      <w:r>
        <w:rPr>
          <w:rFonts w:cs="Times New Roman" w:ascii="Times New Roman" w:hAnsi="Times New Roman"/>
          <w:sz w:val="28"/>
          <w:szCs w:val="28"/>
        </w:rPr>
        <w:t>проекту рішення та проекту Прогр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нести його на розгляд дес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37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3:59:00Z</dcterms:modified>
  <cp:revision>7</cp:revision>
  <dc:subject/>
  <dc:title/>
</cp:coreProperties>
</file>