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03624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інформацію щодо звільнення з посад керівників закладів охорони здоров'я області, що належать до спільної власності територіальних громад сіл, селищ, міст Миколаївської області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запропонований облдержадміністрацією проект рішення на розгляд дес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ахува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сновк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фі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ій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іс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01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12:00Z</dcterms:modified>
  <cp:revision>9</cp:revision>
  <dc:subject/>
  <dc:title/>
</cp:coreProperties>
</file>