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8581790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екології, охорони навколишнього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 xml:space="preserve"> 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0"/>
                <w:lang w:eastAsia="ru-RU"/>
              </w:rPr>
              <w:t>Про затвердження 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w:t>
            </w:r>
          </w:p>
          <w:p>
            <w:pPr>
              <w:pStyle w:val="Normal"/>
              <w:widowControl w:val="false"/>
              <w:shd w:fill="FFFFFF" w:val="clea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 xml:space="preserve">ВИРІШИЛА: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Рекомендувати департаменту соціального захисту населення облдержадміністрації доопрацювати проект рішення та проект Програми </w:t>
      </w:r>
      <w:r>
        <w:rPr>
          <w:rFonts w:cs="Times New Roman" w:ascii="Times New Roman" w:hAnsi="Times New Roman"/>
          <w:sz w:val="28"/>
          <w:szCs w:val="28"/>
          <w:lang w:val="ru-RU"/>
        </w:rPr>
        <w:t>Д</w:t>
      </w:r>
      <w:r>
        <w:rPr>
          <w:rFonts w:cs="Times New Roman" w:ascii="Times New Roman" w:hAnsi="Times New Roman"/>
          <w:sz w:val="28"/>
          <w:szCs w:val="28"/>
        </w:rPr>
        <w:t>оопрацювати проект рішення та проект Програми, а сам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аховуючи, що затвердження нової Програми потребує звіту про виконання попередньої, доповнити проект рішення пунктом щодо звіту департаменту соціального захисту населення облдержадміністрації про виконання заходів Соціальної комплексної програми підтримки сім’ї та дітей, забезпечення рівних прав та можливостей жінок і чоловіків у Миколаївській області на 2011-2015 ро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внити проект рішення пунктом щодо зняття з контролю всіх рішень обласної ради щодо Соціальної комплексної програми підтримки сім’ї та дітей, забезпечення рівних прав та можливостей жінок і чоловіків у Миколаївській області на 2011-2015 роки, як таких, що втратили чинні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внити проект Програми розділом «Загальні положення» з конкретними цифрами порівняльного аналізу виконання програми за 2011-2016 роки відповідно до її заходів; розділом «Фінансове забезпечення Програми»; розділом «Організація і контроль за виконанням Програми», зазначивши що безпосередній контроль та координація виконання заходів Програми здійснюється департаментом соціального захисту облдержадміністрації та вказавши дати інформування департаментом соціального захисту облдержадміністрації постійних комісій обласної ради про хід виконання заходів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требують значного редагування Заходи щодо виконання 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 зокрема не зрозумілим є позиція розробника щодо визначення відповідальних виконавців - «територіальні громади», громадські організації (не вказано які са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ru-RU"/>
        </w:rPr>
        <w:t xml:space="preserve">2. Після доопрацювання </w:t>
      </w:r>
      <w:r>
        <w:rPr>
          <w:rFonts w:cs="Times New Roman" w:ascii="Times New Roman" w:hAnsi="Times New Roman"/>
          <w:sz w:val="28"/>
          <w:szCs w:val="28"/>
        </w:rPr>
        <w:t>проекту рішення та проекту Програми</w:t>
      </w:r>
      <w:r>
        <w:rPr>
          <w:rFonts w:eastAsia="Times New Roman" w:cs="Times New Roman" w:ascii="Times New Roman" w:hAnsi="Times New Roman"/>
          <w:sz w:val="28"/>
          <w:szCs w:val="28"/>
          <w:lang w:eastAsia="ru-RU"/>
        </w:rPr>
        <w:t xml:space="preserve"> в</w:t>
      </w:r>
      <w:r>
        <w:rPr>
          <w:rFonts w:cs="Times New Roman" w:ascii="Times New Roman" w:hAnsi="Times New Roman"/>
          <w:sz w:val="28"/>
          <w:szCs w:val="28"/>
        </w:rPr>
        <w:t>нести його на розгляд десятої сесії обласної ради сьомого склика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34:00Z</dcterms:created>
  <dc:creator>СЕРГЕЙ МИТЬКО</dc:creator>
  <dc:description/>
  <cp:keywords/>
  <dc:language>en-US</dc:language>
  <cp:lastModifiedBy>ЕВГЕНИЙ ДЕМЧЕНКО</cp:lastModifiedBy>
  <cp:lastPrinted>2016-12-02T11:28:00Z</cp:lastPrinted>
  <dcterms:modified xsi:type="dcterms:W3CDTF">2016-12-19T13:59:00Z</dcterms:modified>
  <cp:revision>13</cp:revision>
  <dc:subject/>
  <dc:title/>
</cp:coreProperties>
</file>