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292196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внесення змін до Статуту Миколаївської обласної філармонії шляхом викладення його в новій редакції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роект рішення на розгляд десятої сесії обласної ради сьомого скликання, врахувавши висновки постійної комісії з питань культури, науки і освіти, сім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ї та молоді, спор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40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4:10:00Z</dcterms:modified>
  <cp:revision>5</cp:revision>
  <dc:subject/>
  <dc:title/>
</cp:coreProperties>
</file>