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0407483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9</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Комунального вищого навчального закладу "Первомайський медичний коледж" та затвердження його Статуту у новій редакції</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ИРІШИЛА: </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17: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8</cp:revision>
  <dc:subject/>
  <dc:title/>
</cp:coreProperties>
</file>