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71927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екології, охорони навколишнь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запропонований облдержадміністрацією проект рішення на розгляд десятої сесії обласної ради сьомого скликання  з урахуванням висновків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53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00:00Z</dcterms:modified>
  <cp:revision>9</cp:revision>
  <dc:subject/>
  <dc:title/>
</cp:coreProperties>
</file>