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9208792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ідання постійної комісії облас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кології, охорони навколишнього середовища та використання природних ресурс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рудня 2016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1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>
          <w:trHeight w:val="944" w:hRule="atLeast"/>
        </w:trPr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зюка О.М., Каражей О.М., Катрич А.П., Резніков І.Б.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іколенко А.А., Власенко 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 – заступник голови постійної коміс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сильєва Марина Василівна – директор департаменту еконо-мічного розвитку та регіональної політики облдержадміністрації, Каськова Ганна Леонідівна – т.в.о. директор департаменту освіти і науки облдержадміністрації, Бєлкіна Любов Петрівна – в.о. директора департаменту соціаль-ного захисту населення облдержадміністрації, Макарчук Сергій Сергійович – керівник обласного центру пошукових досліджень та редакційно-видавничої діяльності, Димитров Михайло Федорович – начальник управління культури, національностей та релігій облдержадміністрації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ерний Олександр Михайлович –заступник начальника головного управління Державної служби України з питань надзвичайних ситуацій у Миколаївській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Іваненко Олена Олегівна – заступник начальника управління інформаційної діяльності та комунікацій з громадськістю облдержадміністрації, Мац Дмитро Анатолійович – в.о. начальника управління  екології та природних ресурсів облдержадміністрації, Іщенко Вадим Павлович – директор департаменту фінансів облдержадміністрації, 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, Дячук Юрій Климович – в.о. начальника управління охорони здоров'я облдержадміністрації, Слиш В’ячеслав Романович – провідний геолог Південно-Української гідрогеологічної експедиції, Мороха Олександр Дмитрович – начальник Миколаївського обласного управління лісового та мисливського господарства, Оніщенко Віктор Володимирович – директор                               ТОВ «Кашперівський камінь», Бойко Геннадій Анатолійович – головний спеціаліст Миколаївського обласного управління лісового та мисливського господарства, Гунченко Михайло Іванович – керівник Новоодеської госпрозрахункової організації «ГМР», Долина Сергій Олександрович – директор                  ТОВ «Укрюгекопром»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2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внесення доповнення до Програми економічного і соціального розвитку Миколаївської області на 2015-2017 роки «Миколаївщина-2017».</w:t>
      </w:r>
    </w:p>
    <w:p>
      <w:pPr>
        <w:pStyle w:val="Normal"/>
        <w:widowControl w:val="false"/>
        <w:spacing w:lineRule="auto" w:line="240" w:before="0" w:after="0"/>
        <w:ind w:left="174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асильєва Марина Василівна – директор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хід виконання  Програми розвитку малого і середнього підприємництва  у Миколаївській області на 2015-2016 роки та затвердження Програми розвитку малого в середнього підприємництва  у Миколаївській області на 2017-2018 роки.</w:t>
      </w:r>
    </w:p>
    <w:p>
      <w:pPr>
        <w:pStyle w:val="Normal"/>
        <w:spacing w:lineRule="auto" w:line="240" w:before="0" w:after="0"/>
        <w:ind w:left="72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рипенко Володимир Кузьмич – заступник директора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right="-81" w:firstLine="72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затвердження Програми розвитку освіти Миколаївської області на 2017-2021 роки.</w:t>
      </w:r>
    </w:p>
    <w:p>
      <w:pPr>
        <w:pStyle w:val="Normal"/>
        <w:spacing w:lineRule="auto" w:line="240" w:before="0" w:after="0"/>
        <w:ind w:left="728" w:right="-81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аськова Ганна Леонідівна – т.в.о. директор департаменту освіти і науки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CCFF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CCFF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затвердження Соціальної комплексної програми підтримки сім’ї та дітей, забезпечення рівних прав та можливостей жінок і чоловіків у Миколаївській області  на 2017-2021 роки.</w:t>
      </w:r>
    </w:p>
    <w:p>
      <w:pPr>
        <w:pStyle w:val="Normal"/>
        <w:widowControl w:val="false"/>
        <w:spacing w:lineRule="auto" w:line="240" w:before="0" w:after="0"/>
        <w:ind w:left="728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Бєлкіна Любов Петрівна – в.о. директора департаменту соціального захисту населення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затвердження Комплексної програми соціального захисту населення «Турбота» на період до 2020 року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Бєлкіна Любов Петрівна – в.о. директора департаменту соціального захисту населення облдержадміністраці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затвердження  обласної Програми «Безбар’єрна Миколаївщина» на період до 2020 року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Бєлкіна Любов Петрівна – в.о. директора департаменту соціального захисту населення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затвердження  Комплексної програми увічнення пам’яті учасників антитерористичної операції, жертв воєн та політичних репресій у Миколаївській області на 2017-2020 рок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карчук Сергій Сергійович – керівник обласного центру пошукових досліджень та редакційно-видавничої діяльності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00008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затвердження Програми розвитку культури у Миколаївській області на 2017-2018 ро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66FF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3366FF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-2017 рок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зерний Олександр Михайлович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–заступник начальника головного управління Державної служби України з питань надзвичайних ситуацій у Миколаївській області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0000FF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0000FF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затвердження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7-2021 рок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ненко Олена Олегівна – заступник начальника управління інформаційної діяльності та комунікацій з громадськістю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66FF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3366FF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58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внесення змін і доповнень до Програми охорони довкілля та раціонального природокористування Миколаївської області на 2011-2015 роки, строк дії якої продовжено на період до 2018 рок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Мац Дмитро Анатолійович – в.о. начальника управління  екології та природних ресурсів облдержадміністрації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обласний бюджет Миколаївської області на 2017 рі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Вадим Павлович – директор департаменту фінансів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продовження строку дії рішення обласної ради від 25 грудня 2014 року №9 «Про підтримку комунального підприємства «Миколаївкнига» Миколаївської обласної рад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CC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CCFF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продовження трудових відносин з директором підприємства комунальної власності області «Фармація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несення змін до рішення обласної ради від 21 грудня 2012 року № 3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right="-81" w:firstLine="72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внесення змін до Статуту Миколаївського обласного інституту післядипломної педагогічної  освіти шляхом викладення його  в  новій редакції.</w:t>
      </w:r>
    </w:p>
    <w:p>
      <w:pPr>
        <w:pStyle w:val="Normal"/>
        <w:spacing w:lineRule="auto" w:line="240" w:before="0" w:after="0"/>
        <w:ind w:right="-81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аськова Ганна Леонідівна – т.в.о. директора департаменту освіти і науки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right="-81" w:firstLine="72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затвердження Статуту Миколаївської обласної психолого-медико-педагогічної консультації -  організації обласної комунальної власності.</w:t>
      </w:r>
    </w:p>
    <w:p>
      <w:pPr>
        <w:pStyle w:val="Normal"/>
        <w:spacing w:lineRule="auto" w:line="240" w:before="0" w:after="0"/>
        <w:ind w:right="-81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аськова Ганна Леонідівна – т.в.о. директора департаменту освіти і науки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внесення змін до Статуту Миколаївського обласного театру ляльок шляхом викладення його в новій редакції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имитров Михайло Федорович – начальник 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внесення змін до Статуту Миколаївської обласної філармонії шляхом викладення його в новій редакції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имитров Михайло Федорович – начальник 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внесення змін до Статуту Миколаївського академічного художнього російського драматичного театру шляхом викладення його в новій редакції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имитров Михайло Федорович – начальник 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внесення змін до Статуту Миколаївського академічного українського театру драми та музичної комедії шляхом викладення його в новій редакції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имитров Михайло Федорович – начальник 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Про перейменування Миколаївсь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облас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дитяч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го туберкульозного санаторію «Дубки»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закладу комунальної власності області та затвердж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й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Статут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ро перейменування Миколаївської обласної дитячої лікарні Миколаївської обласної ради  та затвердження її Статуту у новій редакції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ро інформацію щодо звільнення з посад керівників закладів охорони здоров’я області, що належать до спільної власності територіальних громад сіл, селищ, міст Миколаївської області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ро перейменування Миколаївського обласного наркологічного диспансеру – закладу комунальної власності області та  затвердження його Статуту у новій редакції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ро перейменування Миколаївської обласної психіатричної лікарні №2 – закладу комунальної власності області  та затвердження її Статуту у новій редакції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перейменування Миколаївської обласної станції переливання крові - закладу комунальної власності області та затвердження її Статуту у новій редакції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перейменування Миколаївської обласної психіатричної лікарні №1 та затвердження її Статуту у новій редакції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перейменування Комунального вищого навчального закладу «Первомайський медичний коледж» та затвердження його Статуту у новій редакції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перейменування Миколаївського обласного дитячого кардіоревматологічного санаторію «Південний» - закладу комунальної власності області та  внесення змін до його Статуту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перейменування обласного  протитуберкульозного диспансеру – закладу комунальної власності області та внесення змін до  його Статуту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ро перейменування обласної  наукової медичної бібліотеки та   внесення змін до її Статуту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внесення змін до Статуту Миколаївського обласного шкірно-венерологічного диспансеру Миколаївської обласної ради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перейменування обласної бази спеціального медичного постачання – закладу комунальної власності області та внесення змін до її Статуту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ро перейменування Миколаївського обласного госпіталю ветеранів війни Миколаївської обласної ради та внесення змін до його Статуту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перейменування  Миколаївського обласного центру екстреної медичної допомоги та медицини катастроф – закладу комунальної власності області та затвердження його Статуту у новій редакції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ро перейменування Миколаївської обласної лікарні -  закладу комунальної власності області та затвердження її Статуту у новій редакції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перейменування обласного Центру медико-соціальної експертизи – закладу комунальної власності області  та затвердження його Статуту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CCFF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CCFF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внесення змін до Статуту Миколаївського обласного онкологічного диспансеру Миколаївської обласної рад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перейменування Миколаївського обласного бюро судово-медичної експертизи та затвердження його статуту у новій редакції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45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uk-UA" w:eastAsia="uk-UA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uk-UA" w:eastAsia="uk-UA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45" w:leader="none"/>
        </w:tabs>
        <w:spacing w:lineRule="auto" w:line="240" w:before="0" w:after="0"/>
        <w:ind w:left="0" w:firstLine="7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перейменування Миколаївського обласного центру здоров’я – установи комунальної власності області та внесення змін до його Статуту.</w:t>
      </w:r>
    </w:p>
    <w:p>
      <w:pPr>
        <w:pStyle w:val="Normal"/>
        <w:widowControl w:val="false"/>
        <w:tabs>
          <w:tab w:val="clear" w:pos="708"/>
          <w:tab w:val="left" w:pos="154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4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154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погодження клопотання ТОВ «Укрюгекопром» на отримання спеціального дозволу на користування надрам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лиш В’ячеслав Романович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провідний геолог Південно-Української гідрогеологічної експедиції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прошений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лина Сергій Олександрович – директор ТОВ «Укрюгекопром»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зне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Про погодження клопотання ТОВ «Кашперівський камінь» на розробку Кашперівського родовища вапняків у Новоодеському районі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нформують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лиш В’ячеслав Романович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провідний геолог Південно-Української гідрогеологічної експедиції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ніщенко Віктор Володимирович – директор                               ТОВ «Кашперівський камінь»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Про надання у користування мисливських угідь Новоодеській госпрозрахунковій організації «ГМР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нформують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ойко Геннадій Анатолійович – головний спеціаліст Миколаївського обласного управління лісового та мисливського господарства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унченко Михайло Іванович – керівник Новоодеської госпрозрахункової організації «ГМР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 Пр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вернення депутатів Миколаївської обласної ради до Президента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а Прем’єр-міністра Украї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одо підтримки галузі лісового господарства Миколаїв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ороха Олександр Дмитрович – начальник Миколаївського обласного управління лісового та мисливського господарств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widowControl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СЛУХАЛИ: </w:t>
      </w:r>
      <w:r>
        <w:rPr>
          <w:rFonts w:cs="Times New Roman" w:ascii="Times New Roman" w:hAnsi="Times New Roman"/>
          <w:sz w:val="28"/>
          <w:szCs w:val="28"/>
        </w:rPr>
        <w:t>Про внесення доповнення до Програми економічного і соціального розвитку Миколаївської області на 2015-2017 роки «Миколаївщина-2017».</w:t>
      </w:r>
    </w:p>
    <w:p>
      <w:pPr>
        <w:pStyle w:val="Style21"/>
        <w:widowControl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2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ражей О.М., Катрич А.П.,           Резніков І.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widowControl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СЛУХАЛИ: </w:t>
      </w:r>
      <w:r>
        <w:rPr>
          <w:rFonts w:cs="Times New Roman" w:ascii="Times New Roman" w:hAnsi="Times New Roman"/>
          <w:sz w:val="28"/>
          <w:szCs w:val="28"/>
        </w:rPr>
        <w:t>Про хід виконання Програми розвитку малого і середнього підприємництва у Миколаївській області на 2015-2016 роки та затвердження Програми розвитку малого в середнього підприємництва у Миколаївській області на 2017-2018 роки.</w:t>
      </w:r>
    </w:p>
    <w:p>
      <w:pPr>
        <w:pStyle w:val="Style21"/>
        <w:widowControl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енко А.В., Головчанський А.В., Казюка О.М.,                   Каражей О.М., Ніколенко А.А., Катрич А.П., Резніков І.Б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ражей О.М., Катрич А.П., Резніков І.Б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сього членів комісії – 8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х – 6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 – «за»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 – «утримавс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2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СЛУХАЛИ: </w:t>
      </w:r>
      <w:r>
        <w:rPr>
          <w:rFonts w:cs="Times New Roman" w:ascii="Times New Roman" w:hAnsi="Times New Roman"/>
          <w:sz w:val="28"/>
          <w:szCs w:val="28"/>
        </w:rPr>
        <w:t>Про затвердження Програми розвитку освіти Миколаївської області на 2017-2021 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ькова Ганна Леонідівна – т.в.о. директор департаменту освіти і науки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ражей О.М., Катрич А.П.,            Резніков І.Б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3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СЛУХАЛИ: </w:t>
      </w:r>
      <w:r>
        <w:rPr>
          <w:rFonts w:cs="Times New Roman" w:ascii="Times New Roman" w:hAnsi="Times New Roman"/>
          <w:sz w:val="28"/>
          <w:szCs w:val="28"/>
        </w:rPr>
        <w:t>Про затвердження Соціальної комплексної програми підтримки сім’ї та дітей, забезпечення рівних прав та можливостей жінок і чоловіків у Миколаївській області на 2017-2021 роки.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ражей О.М., Резніков І.Б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4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СЛУХАЛИ: </w:t>
      </w:r>
      <w:r>
        <w:rPr>
          <w:rFonts w:cs="Times New Roman" w:ascii="Times New Roman" w:hAnsi="Times New Roman"/>
          <w:sz w:val="28"/>
          <w:szCs w:val="28"/>
        </w:rPr>
        <w:t>Про затвердження Комплексної програми соціального захисту населення «Турбота» на період до 2020 рок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трич А.П., Резніков І.Б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5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. СЛУХАЛИ: </w:t>
      </w:r>
      <w:r>
        <w:rPr>
          <w:rFonts w:cs="Times New Roman" w:ascii="Times New Roman" w:hAnsi="Times New Roman"/>
          <w:sz w:val="28"/>
          <w:szCs w:val="28"/>
        </w:rPr>
        <w:t>Про затвердження обласної Програми «Безбар’єрна Миколаївщина» на період до 2020 рок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ражей О.М., Катрич А.П.,            Резніков І.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6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СЛУХАЛИ: </w:t>
      </w:r>
      <w:r>
        <w:rPr>
          <w:rFonts w:cs="Times New Roman" w:ascii="Times New Roman" w:hAnsi="Times New Roman"/>
          <w:sz w:val="28"/>
          <w:szCs w:val="28"/>
        </w:rPr>
        <w:t>Про затвердження Комплексної програми увічнення пам’яті учасників антитерористичної операції, жертв воєн та політичних репресій у Миколаївській області на 2017-2020 роки.</w:t>
      </w:r>
    </w:p>
    <w:p>
      <w:pPr>
        <w:pStyle w:val="Style21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арчук Сергій Сергійович – керівник обласного центру пошукових досліджень та редакційно-видавничої діяльності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Резніков І.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7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widowControl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СЛУХАЛИ: </w:t>
      </w:r>
      <w:r>
        <w:rPr>
          <w:rFonts w:cs="Times New Roman" w:ascii="Times New Roman" w:hAnsi="Times New Roman"/>
          <w:sz w:val="28"/>
          <w:szCs w:val="28"/>
        </w:rPr>
        <w:t>Про затвердження Програми розвитку культури у Миколаївській області на 2017-2018 роки.</w:t>
      </w:r>
    </w:p>
    <w:p>
      <w:pPr>
        <w:pStyle w:val="Style21"/>
        <w:widowControl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ражей О.М., Катрич А.П.,            Резніков І.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8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СЛУХАЛИ: </w:t>
      </w:r>
      <w:r>
        <w:rPr>
          <w:rFonts w:cs="Times New Roman" w:ascii="Times New Roman" w:hAnsi="Times New Roman"/>
          <w:sz w:val="28"/>
          <w:szCs w:val="28"/>
        </w:rPr>
        <w:t>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-2017 роки.</w:t>
      </w:r>
    </w:p>
    <w:p>
      <w:pPr>
        <w:pStyle w:val="Style21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зерний Олександр Михайлович – заступник начальника головного управління Державної служби України з питань надзвичайних ситуацій у Миколаївській області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ражей О.М., Катрич А.П.,            Резніков І.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9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СЛУХАЛИ: </w:t>
      </w:r>
      <w:r>
        <w:rPr>
          <w:rFonts w:cs="Times New Roman" w:ascii="Times New Roman" w:hAnsi="Times New Roman"/>
          <w:sz w:val="28"/>
          <w:szCs w:val="28"/>
        </w:rPr>
        <w:t>Про затвердження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7-2021 роки.</w:t>
      </w:r>
    </w:p>
    <w:p>
      <w:pPr>
        <w:pStyle w:val="Style21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>
          <w:trHeight w:val="1042" w:hRule="atLeast"/>
        </w:trPr>
        <w:tc>
          <w:tcPr>
            <w:tcW w:w="22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енко Олена Олегівна – заступник начальника управління інформаційної діяльності та комунікацій з громадськістю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ражей О.М., Катрич А.П.,            Резніков І.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0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widowControl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. СЛУХАЛИ: </w:t>
      </w:r>
      <w:r>
        <w:rPr>
          <w:rFonts w:cs="Times New Roman" w:ascii="Times New Roman" w:hAnsi="Times New Roman"/>
          <w:sz w:val="28"/>
          <w:szCs w:val="28"/>
        </w:rPr>
        <w:t>Про внесення змін і доповнень до Програми охорони довкілля та раціонального природокористування Миколаївської області на 2011-2015 роки, строк дії якої продовжено на період до 2018 року.</w:t>
      </w:r>
    </w:p>
    <w:p>
      <w:pPr>
        <w:pStyle w:val="Style21"/>
        <w:widowControl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ц Дмитро Анатолійович – в.о. начальника управління  екології та природних ресурсів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ражей О.М., Катрич А.П.,            Резніков І.Б., Казюка О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1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2. СЛУХАЛИ: </w:t>
      </w:r>
      <w:r>
        <w:rPr>
          <w:rFonts w:cs="Times New Roman" w:ascii="Times New Roman" w:hAnsi="Times New Roman"/>
          <w:sz w:val="28"/>
          <w:szCs w:val="28"/>
        </w:rPr>
        <w:t>Про обласний бюджет Миколаївської області на 2017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Вадим Павлович – директор департаменту фінансів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ражей О.М., Катрич А.П.,            Резніков І.Б., Казюка О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2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widowControl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. СЛУХАЛИ: </w:t>
      </w:r>
      <w:r>
        <w:rPr>
          <w:rFonts w:cs="Times New Roman" w:ascii="Times New Roman" w:hAnsi="Times New Roman"/>
          <w:sz w:val="28"/>
          <w:szCs w:val="28"/>
        </w:rPr>
        <w:t>Про продовження строку дії рішення обласної ради від              25 грудня 2014 року №9 «Про підтримку комунального підприємства «Миколаївкнига» Миколаївської обласної ради.</w:t>
      </w:r>
    </w:p>
    <w:p>
      <w:pPr>
        <w:pStyle w:val="Style21"/>
        <w:widowControl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ражей О.М., Катрич А.П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3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widowControl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. СЛУХАЛИ: </w:t>
      </w:r>
      <w:r>
        <w:rPr>
          <w:rFonts w:cs="Times New Roman" w:ascii="Times New Roman" w:hAnsi="Times New Roman"/>
          <w:sz w:val="28"/>
          <w:szCs w:val="28"/>
        </w:rPr>
        <w:t>Про продовження трудових відносин з директором підприємства комунальної власності області «Фармація».</w:t>
      </w:r>
    </w:p>
    <w:p>
      <w:pPr>
        <w:pStyle w:val="Style21"/>
        <w:widowControl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Резніков І.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4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hanging="0"/>
        <w:rPr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 xml:space="preserve">15. СЛУХАЛИ: </w:t>
      </w:r>
      <w:r>
        <w:rPr>
          <w:color w:val="000000"/>
          <w:sz w:val="28"/>
          <w:szCs w:val="28"/>
          <w:lang w:val="uk-UA"/>
        </w:rPr>
        <w:t>Про внесення змін до рішення обласної ради від 21 грудня  2012 року № 31.</w:t>
      </w:r>
    </w:p>
    <w:p>
      <w:pPr>
        <w:pStyle w:val="TextBody"/>
        <w:shd w:fill="auto" w:val="clear"/>
        <w:spacing w:lineRule="auto" w:line="240" w:before="0" w:after="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72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ражей О.М., Катрич А.П.,            Резніков І.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5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widowControl/>
        <w:spacing w:before="0" w:after="0"/>
        <w:ind w:left="0" w:right="-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6. СЛУХАЛИ: </w:t>
      </w:r>
      <w:r>
        <w:rPr>
          <w:rFonts w:cs="Times New Roman" w:ascii="Times New Roman" w:hAnsi="Times New Roman"/>
          <w:sz w:val="28"/>
          <w:szCs w:val="28"/>
        </w:rPr>
        <w:t>Про внесення змін до Статуту Миколаївського обласного інституту післядипломної педагогічної  освіти шляхом викладення його  в  новій редакції.</w:t>
      </w:r>
    </w:p>
    <w:p>
      <w:pPr>
        <w:pStyle w:val="Style21"/>
        <w:widowControl/>
        <w:spacing w:before="0" w:after="0"/>
        <w:ind w:left="0" w:right="-81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48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ькова Ганна Леонідівна – т.в.о. директора департаменту освіти і науки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ражей О.М., Катрич А.П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6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11"/>
        <w:ind w:left="0" w:hanging="0"/>
        <w:jc w:val="both"/>
        <w:rPr/>
      </w:pPr>
      <w:r>
        <w:rPr>
          <w:lang w:eastAsia="ru-RU"/>
        </w:rPr>
        <w:t xml:space="preserve">17. СЛУХАЛИ: </w:t>
      </w:r>
      <w:r>
        <w:rPr/>
        <w:t>Про затвердження Статуту Миколаївської обласної психолого-медико-педагогічної консультації - організації обласної комунальної власності.</w:t>
      </w:r>
    </w:p>
    <w:p>
      <w:pPr>
        <w:pStyle w:val="11"/>
        <w:ind w:left="0" w:hanging="0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ькова Ганна Леонідівна – т.в.о. директора департаменту освіти і науки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трич А.П., Резніков І.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7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8. СЛУХАЛИ: </w:t>
      </w:r>
      <w:r>
        <w:rPr>
          <w:rFonts w:cs="Times New Roman" w:ascii="Times New Roman" w:hAnsi="Times New Roman"/>
          <w:sz w:val="28"/>
          <w:szCs w:val="28"/>
        </w:rPr>
        <w:t>Про внесення змін до Статуту Миколаївського обласного театру ляльок шляхом викладення його в новій редакції.</w:t>
      </w:r>
    </w:p>
    <w:p>
      <w:pPr>
        <w:pStyle w:val="Style21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ажей О.М., Катрич А.П., Резніков І.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8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9. СЛУХАЛИ: </w:t>
      </w:r>
      <w:r>
        <w:rPr>
          <w:rFonts w:cs="Times New Roman" w:ascii="Times New Roman" w:hAnsi="Times New Roman"/>
          <w:sz w:val="28"/>
          <w:szCs w:val="28"/>
        </w:rPr>
        <w:t>Про внесення змін до Статуту Миколаївської обласної філармонії шляхом викладення його в новій редакції.</w:t>
      </w:r>
    </w:p>
    <w:p>
      <w:pPr>
        <w:pStyle w:val="Style21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ажей О.М., Катрич А.П., Резніков І.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9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. СЛУХАЛИ: </w:t>
      </w:r>
      <w:r>
        <w:rPr>
          <w:rFonts w:cs="Times New Roman" w:ascii="Times New Roman" w:hAnsi="Times New Roman"/>
          <w:sz w:val="28"/>
          <w:szCs w:val="28"/>
        </w:rPr>
        <w:t>Про внесення змін до Статуту Миколаївського академічного художнього російського драматичного театру шляхом викладення його в новій редакції.</w:t>
      </w:r>
    </w:p>
    <w:p>
      <w:pPr>
        <w:pStyle w:val="Style21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ражей О.М., Катрич А.П.,            Резніков І.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20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1. СЛУХАЛИ: </w:t>
      </w:r>
      <w:r>
        <w:rPr>
          <w:rFonts w:cs="Times New Roman" w:ascii="Times New Roman" w:hAnsi="Times New Roman"/>
          <w:sz w:val="28"/>
          <w:szCs w:val="28"/>
        </w:rPr>
        <w:t>Про внесення змін до Статуту Миколаївського академічного українського театру драми та музичної комедії шляхом викладення його в новій редакції.</w:t>
      </w:r>
    </w:p>
    <w:p>
      <w:pPr>
        <w:pStyle w:val="Style21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 управління культури, національностей та релігій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ажей О.М., Катрич А.П., Резніков І.Б., Казюка О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21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shd w:fill="auto" w:val="clear"/>
        <w:spacing w:lineRule="auto" w:line="240" w:before="0" w:after="0"/>
        <w:ind w:hanging="0"/>
        <w:rPr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 xml:space="preserve">22. СЛУХАЛИ: </w:t>
      </w:r>
      <w:r>
        <w:rPr>
          <w:color w:val="000000"/>
          <w:sz w:val="28"/>
          <w:szCs w:val="28"/>
          <w:lang w:val="uk-UA"/>
        </w:rPr>
        <w:t>Про перейменування Миколаївського обласного дитячого туберкульозного санаторію «Дубки» - закладу комунальної власності області та затвердження його Статуту.</w:t>
      </w:r>
    </w:p>
    <w:p>
      <w:pPr>
        <w:pStyle w:val="TextBody"/>
        <w:shd w:fill="auto" w:val="clear"/>
        <w:spacing w:lineRule="auto" w:line="240" w:before="0" w:after="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7371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рич А.П., Резніков І.Б., Казюка О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22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shd w:fill="auto" w:val="clear"/>
        <w:spacing w:lineRule="auto" w:line="240" w:before="0" w:after="0"/>
        <w:ind w:hanging="0"/>
        <w:rPr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 xml:space="preserve">23. СЛУХАЛИ: </w:t>
      </w:r>
      <w:r>
        <w:rPr>
          <w:color w:val="000000"/>
          <w:sz w:val="28"/>
          <w:szCs w:val="28"/>
          <w:lang w:val="uk-UA"/>
        </w:rPr>
        <w:t>Про перейменування Миколаївської обласної дитячої лікарні Миколаївської обласної ради та затвердження її Статуту у новій редакції.</w:t>
      </w:r>
    </w:p>
    <w:p>
      <w:pPr>
        <w:pStyle w:val="TextBody"/>
        <w:shd w:fill="auto" w:val="clear"/>
        <w:spacing w:lineRule="auto" w:line="240" w:before="0" w:after="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ражей О.М., Катрич А.П.,            Резніков І.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23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hanging="0"/>
        <w:rPr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 xml:space="preserve">24. СЛУХАЛИ: </w:t>
      </w:r>
      <w:r>
        <w:rPr>
          <w:color w:val="000000"/>
          <w:sz w:val="28"/>
          <w:szCs w:val="28"/>
          <w:lang w:val="uk-UA"/>
        </w:rPr>
        <w:t>Про інформацію щодо звільнення з посад керівників закладів охорони здоров’я області, що належать до спільної власності територіальних громад сіл, селищ, міст Миколаївської області.</w:t>
      </w:r>
    </w:p>
    <w:p>
      <w:pPr>
        <w:pStyle w:val="TextBody"/>
        <w:shd w:fill="auto" w:val="clear"/>
        <w:spacing w:lineRule="auto" w:line="240" w:before="0" w:after="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ражей О.М., Катрич А.П.,            Резніков І.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24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shd w:fill="auto" w:val="clear"/>
        <w:spacing w:lineRule="auto" w:line="240" w:before="0" w:after="0"/>
        <w:ind w:hanging="0"/>
        <w:rPr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 xml:space="preserve">25. СЛУХАЛИ: </w:t>
      </w:r>
      <w:r>
        <w:rPr>
          <w:color w:val="000000"/>
          <w:sz w:val="28"/>
          <w:szCs w:val="28"/>
          <w:lang w:val="uk-UA"/>
        </w:rPr>
        <w:t>Про перейменування Миколаївського обласного наркологічного диспансеру – закладу комунальної власності області та  затвердження його Статуту у новій редакції.</w:t>
      </w:r>
    </w:p>
    <w:p>
      <w:pPr>
        <w:pStyle w:val="TextBody"/>
        <w:shd w:fill="auto" w:val="clear"/>
        <w:spacing w:lineRule="auto" w:line="240" w:before="0" w:after="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ажей О.М., Катрич А.П., Резніков І.Б., Казюка О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25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shd w:fill="auto" w:val="clear"/>
        <w:spacing w:lineRule="auto" w:line="240" w:before="0" w:after="0"/>
        <w:ind w:hanging="0"/>
        <w:rPr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 xml:space="preserve">26. СЛУХАЛИ: </w:t>
      </w:r>
      <w:r>
        <w:rPr>
          <w:color w:val="000000"/>
          <w:sz w:val="28"/>
          <w:szCs w:val="28"/>
          <w:lang w:val="uk-UA"/>
        </w:rPr>
        <w:t>Про перейменування Миколаївської обласної психіатричної лікарні №2 – закладу комунальної власності області  та затвердження її Статуту у новій редакції.</w:t>
      </w:r>
    </w:p>
    <w:p>
      <w:pPr>
        <w:pStyle w:val="TextBody"/>
        <w:shd w:fill="auto" w:val="clear"/>
        <w:spacing w:lineRule="auto" w:line="240" w:before="0" w:after="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ражей О.М., Катрич А.П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26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7. СЛУХАЛИ: </w:t>
      </w:r>
      <w:r>
        <w:rPr>
          <w:rFonts w:cs="Times New Roman" w:ascii="Times New Roman" w:hAnsi="Times New Roman"/>
          <w:sz w:val="28"/>
          <w:szCs w:val="28"/>
        </w:rPr>
        <w:t>Про перейменування Миколаївської обласної станції переливання крові - закладу комунальної власності області та затвердження її Статуту у новій редакції.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трич А.П., Резніков І.Б.,              Казюка О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27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8. СЛУХАЛИ: </w:t>
      </w:r>
      <w:r>
        <w:rPr>
          <w:rFonts w:cs="Times New Roman" w:ascii="Times New Roman" w:hAnsi="Times New Roman"/>
          <w:sz w:val="28"/>
          <w:szCs w:val="28"/>
        </w:rPr>
        <w:t>Про перейменування Миколаївської обласної психіатричної лікарні №1 та затвердження її Статуту у новій редакції.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ражей О.М., Катрич А.П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28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9. СЛУХАЛИ: </w:t>
      </w:r>
      <w:r>
        <w:rPr>
          <w:rFonts w:cs="Times New Roman" w:ascii="Times New Roman" w:hAnsi="Times New Roman"/>
          <w:sz w:val="28"/>
          <w:szCs w:val="28"/>
        </w:rPr>
        <w:t>Про перейменування Миколаївського базового медичного коледжу та затвердження його Статуту.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ажей О.М., Катрич А.П., Резніков І.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29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0. СЛУХАЛИ: </w:t>
      </w:r>
      <w:r>
        <w:rPr>
          <w:rFonts w:cs="Times New Roman" w:ascii="Times New Roman" w:hAnsi="Times New Roman"/>
          <w:sz w:val="28"/>
          <w:szCs w:val="28"/>
        </w:rPr>
        <w:t>Про перейменування Комунального вищого навчального закладу «Первомайський медичний коледж» та затвердження його Статуту у новій редакції.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ражей О.М., Катрич А.П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30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1. СЛУХАЛИ: </w:t>
      </w:r>
      <w:r>
        <w:rPr>
          <w:rFonts w:cs="Times New Roman" w:ascii="Times New Roman" w:hAnsi="Times New Roman"/>
          <w:sz w:val="28"/>
          <w:szCs w:val="28"/>
        </w:rPr>
        <w:t>Про перейменування Миколаївського обласного  дитячого кардіоревматологічного санаторію «Південний» - закладу комунальної власності області та  внесення змін до його Статуту.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рич А.П., Резніков І.Б., Казюка О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31 додаються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2. СЛУХАЛИ: </w:t>
      </w:r>
      <w:r>
        <w:rPr>
          <w:rFonts w:cs="Times New Roman" w:ascii="Times New Roman" w:hAnsi="Times New Roman"/>
          <w:sz w:val="28"/>
          <w:szCs w:val="28"/>
        </w:rPr>
        <w:t>Про перейменування обласного протитуберкульозного диспансеру – закладу комунальної власності області та внесення змін до  його Статуту.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трич А.П., Резніков І.Б.,                 Казюка О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32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3. СЛУХАЛИ: </w:t>
      </w:r>
      <w:r>
        <w:rPr>
          <w:rFonts w:cs="Times New Roman" w:ascii="Times New Roman" w:hAnsi="Times New Roman"/>
          <w:sz w:val="28"/>
          <w:szCs w:val="28"/>
        </w:rPr>
        <w:t>Про перейменування обласної  наукової медичної бібліотеки та   внесення змін до її Статуту.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ражей О.М., Катрич А.П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33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4. СЛУХАЛИ: </w:t>
      </w:r>
      <w:r>
        <w:rPr>
          <w:rFonts w:cs="Times New Roman" w:ascii="Times New Roman" w:hAnsi="Times New Roman"/>
          <w:sz w:val="28"/>
          <w:szCs w:val="28"/>
        </w:rPr>
        <w:t>Про внесення змін до Статуту Миколаївського обласного шкірно-венерологічного диспансеру Миколаївської обласної ради.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рич А.П., Резніков І.Б., Казюка О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34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5. СЛУХАЛИ: </w:t>
      </w:r>
      <w:r>
        <w:rPr>
          <w:rFonts w:cs="Times New Roman" w:ascii="Times New Roman" w:hAnsi="Times New Roman"/>
          <w:sz w:val="28"/>
          <w:szCs w:val="28"/>
        </w:rPr>
        <w:t>Про перейменування обласної бази спеціального медичного постачання – закладу комунальної власності області та внесення змін до її Статуту.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ажей О.М., Катрич А.П., Резніков І.Б., Казюка О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35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6. СЛУХАЛИ: </w:t>
      </w:r>
      <w:r>
        <w:rPr>
          <w:rFonts w:cs="Times New Roman" w:ascii="Times New Roman" w:hAnsi="Times New Roman"/>
          <w:sz w:val="28"/>
          <w:szCs w:val="28"/>
        </w:rPr>
        <w:t>Про перейменування Миколаївського обласного госпіталю ветеранів війни Миколаївської обласної ради та внесення змін до його Статуту.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ажей О.М., Катрич А.П., Резніков І.Б., Казюка О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36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7. СЛУХАЛИ: </w:t>
      </w:r>
      <w:r>
        <w:rPr>
          <w:rFonts w:cs="Times New Roman" w:ascii="Times New Roman" w:hAnsi="Times New Roman"/>
          <w:sz w:val="28"/>
          <w:szCs w:val="28"/>
        </w:rPr>
        <w:t>Про перейменування Миколаївського обласного центру екстреної медичної допомоги та медицини катастроф – закладу комунальної власності області та затвердження його Статуту у новій редакції.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ражей О.М., Катрич А.П.,            Резніков І.Б., Казюка О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37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8. СЛУХАЛИ: </w:t>
      </w:r>
      <w:r>
        <w:rPr>
          <w:rFonts w:cs="Times New Roman" w:ascii="Times New Roman" w:hAnsi="Times New Roman"/>
          <w:sz w:val="28"/>
          <w:szCs w:val="28"/>
        </w:rPr>
        <w:t>Про перейменування Миколаївської обласної лікарні -  закладу комунальної власності області та затвердження її Статуту у новій редакції.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ажей О.М., Катрич А.П., Резніков І.Б., Казюка О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38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9. СЛУХАЛИ: </w:t>
      </w:r>
      <w:r>
        <w:rPr>
          <w:rFonts w:cs="Times New Roman" w:ascii="Times New Roman" w:hAnsi="Times New Roman"/>
          <w:sz w:val="28"/>
          <w:szCs w:val="28"/>
        </w:rPr>
        <w:t>Про перейменування обласного Центру медико-соціальної експертизи – закладу комунальної власності області  та затвердження його Стату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CC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CCFF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ажей О.М., Катрич А.П., Резніков І.Б., Казюка О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39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0. СЛУХАЛИ: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внесення змін до Статуту Миколаївського обласного онкологічного диспансеру Миколаївської обласної рад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1748" w:hanging="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трич А.П., Резніков І.Б.,                 Казюка О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40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1. СЛУХАЛИ: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перейменування Миколаївського обласного бюро судово-медичної експертизи та затвердження його статуту у новій редакції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ражей О.М., Катрич А.П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41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2. СЛУХАЛИ: 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погодження клопотання ТОВ «Укрюгекопром» на отримання спеціального дозволу на користування надрам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"/>
        <w:gridCol w:w="7371"/>
        <w:gridCol w:w="107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 провідний геолог Південно-Української гідрогеологічної експедиції.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ражей О.М., Катрич А.П.,            Резніков І.Б., Казюка О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42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зн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огодження клопотання ТОВ «Кашперівський камінь» на розробку Кашперівського родовища вапняків у Новоодеському районі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"/>
        <w:gridCol w:w="7371"/>
        <w:gridCol w:w="107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ють: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лиш В’ячеслав Романович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провідний геолог Південно-Української гідрогеологічної експедиції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0" w:after="20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ніщенко Віктор Володимирович – директор                               ТОВ «Кашперівський камінь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ражей О.М., Катрич А.П.,            Резніков І.Б., Казюка О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 1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СЛУХАЛИ: Про надання у користування мисливських угідь Новоодеській госпрозрахунковій організації «ГМР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7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"/>
        <w:gridCol w:w="7371"/>
        <w:gridCol w:w="107"/>
        <w:gridCol w:w="7264"/>
        <w:gridCol w:w="35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ють: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ойко Геннадій Анатолійович – головний спеціаліст Миколаївського обласного управління лісового та мисливського господарства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0" w:after="20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унченко Михайло Іванович – керівник Новоодеської госпрозрахункової організації «ГМР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ражей О.М., Катрич А.П.,            Резніков І.Б., Казюка О.М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сього членів комісії –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 –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вся» -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ішення не прийнято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СЛУХАЛИ: Пр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вернення депутатів Миколаївської обласної ради до Президента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а Прем’єр-міністра Украї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одо підтримки галузі лісового господарства Миколаїв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7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"/>
        <w:gridCol w:w="7371"/>
        <w:gridCol w:w="107"/>
        <w:gridCol w:w="7264"/>
        <w:gridCol w:w="35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ороха Олександр Дмитрович – начальник Миколаївського обласного управління лісового та мисливського господарств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ражей О.М., Катрич А.П.,            Резніков І.Б., Казюка О.М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 2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 СЛУХАЛИ: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введення штатної одиниці провідного геолога в складі виконавчого апарату Миколаївської облас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"/>
        <w:gridCol w:w="7371"/>
        <w:gridCol w:w="107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оловчанський Андрій Всеволодович – заступник голови постійної комісії.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ражей О.М., Катрич А.П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 3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СЛУХАЛИ: Про депутатське звернення депутата обласної ради    Колеснікова В.В. щодо несанкціонованого вилову риб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"/>
        <w:gridCol w:w="7371"/>
        <w:gridCol w:w="107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оловчанський Андрій Всеволодович – заступник голови постійної комісії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ражей О.М., Катрич А.П.,            Резніков І.Б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 4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СЛУХАЛИ: Про звернення Державної служби геології та надр України щодо погодження видачі спеціального дозволу ТОВ «Фасад» на користування надрами з метою видобування вапняків та опок Центральної ділянки Михайлівського родовища Веселинівського 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"/>
        <w:gridCol w:w="7371"/>
        <w:gridCol w:w="107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оловчанський Андрій Всеволодович – заступник голови постійної комісії.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трич А.П., Резніков І.Б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 5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ступник голов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стійної комісі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.В. Головчанський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стійної комісії обласної ради</w:t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.П. Катрич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8" w:hanging="10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5z0">
    <w:name w:val="WW8Num5z0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>
      <w:b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spacing w:lineRule="auto" w:line="240" w:before="0" w:after="0"/>
      <w:ind w:left="708" w:hanging="0"/>
    </w:pPr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35:00Z</dcterms:created>
  <dc:creator>СТАНИСЛАВ ХАИТОВ</dc:creator>
  <dc:description/>
  <cp:keywords/>
  <dc:language>en-US</dc:language>
  <cp:lastModifiedBy>jasmin</cp:lastModifiedBy>
  <cp:lastPrinted>2016-12-05T10:54:00Z</cp:lastPrinted>
  <dcterms:modified xsi:type="dcterms:W3CDTF">2017-10-31T11:31:00Z</dcterms:modified>
  <cp:revision>53</cp:revision>
  <dc:subject/>
  <dc:title/>
</cp:coreProperties>
</file>