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180773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екології, охорони навколишнього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ро затвердження Комплексної програми увічнення пам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'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яті учасників антитерористичної операції, жертв воєн та політичних репресій у Миколаївській області на 2017-2020 рок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звернення керівника обласного центру пошукових досліджень та редакційно – видавничої діяльності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роект рішення на розгляд десятої сесії обласної ради сьомого скликання  з урахуванням висновків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</w:rPr>
        <w:t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48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3:59:00Z</dcterms:modified>
  <cp:revision>8</cp:revision>
  <dc:subject/>
  <dc:title/>
</cp:coreProperties>
</file>