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51334423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ІЙНА КОМІСІЯ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ласної ради з питань екології, охорони навколишнього 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редовища та використання природних ресурсів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груд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Про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val="ru-RU" w:eastAsia="ru-RU"/>
              </w:rPr>
              <w:t>затвердження Програми розвитку освіти Миколаївської області на 2017-2021 роки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його на розгляд сесії обласної ради сьомого скликання, постійна комісія обласної ради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ИРІШИЛА: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</w:t>
      </w:r>
      <w:r>
        <w:rPr>
          <w:rFonts w:cs="Times New Roman" w:ascii="Times New Roman" w:hAnsi="Times New Roman"/>
          <w:sz w:val="28"/>
          <w:szCs w:val="28"/>
        </w:rPr>
        <w:t>нести проект рішення на розгляд десятої сесії обласної ради сьомого скликання, врахувавши висновки постійної комісії з питань культури, науки і освіти, сім’ї та молоді, спорт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голов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ійної комісії обласної ради</w:t>
        <w:tab/>
        <w:tab/>
        <w:tab/>
        <w:tab/>
        <w:tab/>
        <w:t>А.В. Головчансь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2:29:00Z</dcterms:created>
  <dc:creator>СЕРГЕЙ МИТЬКО</dc:creator>
  <dc:description/>
  <cp:keywords/>
  <dc:language>en-US</dc:language>
  <cp:lastModifiedBy>ЕВГЕНИЙ ДЕМЧЕНКО</cp:lastModifiedBy>
  <cp:lastPrinted>2016-12-02T11:28:00Z</cp:lastPrinted>
  <dcterms:modified xsi:type="dcterms:W3CDTF">2016-12-19T13:59:00Z</dcterms:modified>
  <cp:revision>9</cp:revision>
  <dc:subject/>
  <dc:title/>
</cp:coreProperties>
</file>