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552397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ерейменування Миколаївської обласної лікарні – закладу комунальної власності області та затвердження її Статуту у новій редакції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гляд дес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32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14:00Z</dcterms:modified>
  <cp:revision>8</cp:revision>
  <dc:subject/>
  <dc:title/>
</cp:coreProperties>
</file>