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32295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ерейменування Миколаївського обласного дитячого туберкульозного санаторію "Дубки" – закладу комунальної власності області та затвердження його Статуту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дес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 урахуванням висновків профільної комі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8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11:00Z</dcterms:modified>
  <cp:revision>9</cp:revision>
  <dc:subject/>
  <dc:title/>
</cp:coreProperties>
</file>