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714172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>Про результати державного фінансового аудиту діяльності ОКП «Миколаївоблтеплоенерго» та налагодження його подальшої ефективної робот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роект рішення, підготовлений постійними комісіями обласної ради з питань житлово-комунального господарства, регулювання комунальної власності, приватизації та капітального будівництва;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регіонального розвитку, планування, бюджету, фінансів та інвестицій за підсумками розгляду результатів державного фінансового аудиту діяльності ОКП «Миколаївоблтеплоенерго» за період з 01.04.2012 до 31.07.2016, проведе-ного управлінням Південного офісу Держаудитслужби в Миколаївській області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ати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А.В. Головч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0:00Z</dcterms:created>
  <dc:creator>СЕРГЕЙ МИТЬКО</dc:creator>
  <dc:description/>
  <cp:keywords/>
  <dc:language>en-US</dc:language>
  <cp:lastModifiedBy>zam</cp:lastModifiedBy>
  <cp:lastPrinted>2016-12-05T14:18:00Z</cp:lastPrinted>
  <dcterms:modified xsi:type="dcterms:W3CDTF">2016-12-05T11:18:00Z</dcterms:modified>
  <cp:revision>10</cp:revision>
  <dc:subject/>
  <dc:title/>
</cp:coreProperties>
</file>