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72173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внесення змін д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обласної Цільової соціальної програми розвитку освіти Миколаївської області на 2011 – 2015 ро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ріод до 2017 рок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в’ятої позачергової сесії обласної ради сьомого скликання, врахувавши висновки постійних комісій з питань регіонального розвитку, планування, бюджету та інвестицій; з питань культури, науки і освіти, сім’ї та молоді,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постійн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2:00Z</dcterms:created>
  <dc:creator>СЕРГЕЙ МИТЬКО</dc:creator>
  <dc:description/>
  <cp:keywords/>
  <dc:language>en-US</dc:language>
  <cp:lastModifiedBy>zam</cp:lastModifiedBy>
  <cp:lastPrinted>2016-12-05T14:17:00Z</cp:lastPrinted>
  <dcterms:modified xsi:type="dcterms:W3CDTF">2016-12-05T11:17:00Z</dcterms:modified>
  <cp:revision>7</cp:revision>
  <dc:subject/>
  <dc:title/>
</cp:coreProperties>
</file>