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643316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доповнення до Комплексної програми соціального захисту населення «Турбота» на період до 2015 року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дев’ятої позачергової сесії обласної ради сьомого скликання, врахувавши висновки постійних комісій з питань регіонального розвитку, планування, бюджету та інвестицій;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А.В. Головч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21:00Z</dcterms:created>
  <dc:creator>СЕРГЕЙ МИТЬКО</dc:creator>
  <dc:description/>
  <cp:keywords/>
  <dc:language>en-US</dc:language>
  <cp:lastModifiedBy>zam</cp:lastModifiedBy>
  <cp:lastPrinted>2016-12-05T14:18:00Z</cp:lastPrinted>
  <dcterms:modified xsi:type="dcterms:W3CDTF">2016-12-05T11:18:00Z</dcterms:modified>
  <cp:revision>9</cp:revision>
  <dc:subject/>
  <dc:title/>
</cp:coreProperties>
</file>