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0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5814989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ТІЙНІ КОМІСІ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их комісій обласн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екології, охорони навколишнього середовища та використання природних ресурсів;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; з питань культури, науки і освіти, сім’ї та молоді, спор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uk-UA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вересня 2016 року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м.Миколаїв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Початок: 09.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сього членів постійних комісій –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03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ласенко А.В., Головчанський А.В., Казюка О.М.,                     Каражей О.М., Резніков І.Б., </w:t>
            </w:r>
          </w:p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ченко О.В., Гладун С.М., Джупінін Ю.В., Чорний С.В.</w:t>
            </w:r>
          </w:p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лпа М.В., Марін Г.А., Олабін В.В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трич А.П., Ніколенко А.А.;</w:t>
            </w:r>
          </w:p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мирь С.М., Зібров П.В., Чіпак І.І.;</w:t>
            </w:r>
          </w:p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ова Н.В., Кравченко М.А., Невеселий В.В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сенко А.В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ретар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М. Гладун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ий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ницький Володимир Миколайович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969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 призначення Березницького В.М. на посаду директора обласного комунального підприємства «Миколаївоблтеплоенерго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79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вануна Ігор Володимирович – заступник голови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, голови робочої групи обласної ради з вивчення питання щодо виділення коштів на погашення заборгованості по заробітній платі ОК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Миколаївоблтепло-енер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Запрошений:</w:t>
            </w:r>
          </w:p>
        </w:tc>
        <w:tc>
          <w:tcPr>
            <w:tcW w:w="79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ерезницький Володимир Миколайович – кандидат на посаду директора обласного комунального підприємства «Миколаїв-облтеплоенерго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призначення Березницького В.М. на посаду директора обласного комунального підприємства «Миколаївоблтеплоенерго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5953"/>
        <w:gridCol w:w="567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формува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вануна Ігор Володимирович – заступник голови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, голови робочої групи обласної ради з вивчення питання щодо виділення коштів на погашення заборгованості по заробітній платі ОК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Миколаївоблтеплоенер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сенко А.В., Каражей О.М., Резніков І.Б., Талпа М.В., Березницький В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 постійній комісії обласн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 рішення не прийнято через відсутність квору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 додаються)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 обласної ради</w:t>
        <w:tab/>
        <w:tab/>
        <w:tab/>
        <w:tab/>
        <w:tab/>
        <w:t>А.В. Влас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 обласної ради</w:t>
        <w:tab/>
        <w:tab/>
        <w:tab/>
        <w:tab/>
        <w:tab/>
        <w:t>М.В. Тал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голови постійної комісії обласної ради</w:t>
        <w:tab/>
        <w:tab/>
        <w:tab/>
        <w:t>О.В. Дон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</w:t>
        <w:tab/>
        <w:tab/>
        <w:tab/>
        <w:tab/>
        <w:tab/>
        <w:tab/>
        <w:tab/>
        <w:tab/>
        <w:tab/>
        <w:tab/>
        <w:t xml:space="preserve">С.М. Гладун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6:13:00Z</dcterms:created>
  <dc:creator>СТАНИСЛАВ ХАИТОВ</dc:creator>
  <dc:description/>
  <cp:keywords/>
  <dc:language>en-US</dc:language>
  <cp:lastModifiedBy>orgrada12</cp:lastModifiedBy>
  <cp:lastPrinted>2016-09-26T11:21:00Z</cp:lastPrinted>
  <dcterms:modified xsi:type="dcterms:W3CDTF">2016-09-28T06:13:00Z</dcterms:modified>
  <cp:revision>62</cp:revision>
  <dc:subject/>
  <dc:title/>
</cp:coreProperties>
</file>