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081284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клопотання                                ТОВ «Кашперівський камінь» на розробку Кашперівського родовища вапняків у Новоодеському район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 метою підготовки відповідного питання на розгляд постійної комісії обласної ради вважати за необхідне створити робочу групу у складі депутатів обласної ради: Власенка А.В., Головченського А.В., Катрича А.П., Казюки О.М., Каражея О.М., Ніколенка А.А., Резнікова І.Б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оручити робочій групі з виїздом на місце із залученням за необхідності представників відповідних обласних установ вивчити порушене питання та за результатами вивчення внести конкретні пропозиції щодо його подальшого розгляду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orgrada12</cp:lastModifiedBy>
  <cp:lastPrinted>2016-09-27T09:07:00Z</cp:lastPrinted>
  <dcterms:modified xsi:type="dcterms:W3CDTF">2016-09-27T06:45:00Z</dcterms:modified>
  <cp:revision>9</cp:revision>
  <dc:subject/>
  <dc:title/>
</cp:coreProperties>
</file>