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238714924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ТІЙНІ КОМІСІЇ 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 питань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екології, охорони навколишнього середовища та використання природних ресурсів;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 питань культури, науки і освіти, сім’ї та молоді, спорт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 верес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widowControl w:val="false"/>
              <w:shd w:fill="FFFFFF" w:val="clear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 призначення Березницького В.М. на посаду директора обласного комунального підприємства «Миколаїв-облтеплоенерго»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лухавши та обговоривши інформацію із зазначеного питання, беручи до уваги протокольне доручення першого пленарного засідання сьомої позачергової сесії обласної ради сьомого скликання, враховуючи висновки постійних комісій обласної ради з питань промислової політики та підприємництва, енергетики та енергозбереження, транспорту та розвитку інфраструктури та з питань регіонального розвитку, планування, бюджету, фвнансів та інвестицій, звернення трудового колективу ОКП «Миколаївобл-теплоенерго», постійні комісії обласної ради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ИРІШИЛИ: 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Інформацію голови робочої групи обласної ради з вивчення питання щодо виділення коштів на погашення заборгованості по заробітній платі ОКП «Миколаївоблтеплоенерго» Івануни І.В. про необхідність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значення Березницького В.М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зяти до відома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Інформацію Березницького В.М. щодо його бачення стабілізації ситуації на ОКП «Миколаївоблтеплоенерго» та напрямків подальшого розвитку комунального підприємств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зяти до відома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 Внести  питання щодо призначення кандидатури Березницького В.М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на посаду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директора обласного комунального підприємства «Миколаївоблтеплоенерго» на розгляд чергової сесії обласної ради сьомого скликанн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А.В. Влас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тупник голови </w:t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ійної комісії обласної ради</w:t>
        <w:tab/>
        <w:tab/>
        <w:tab/>
        <w:tab/>
        <w:t xml:space="preserve">                     О.В. Дон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type w:val="nextPage"/>
      <w:pgSz w:w="11906" w:h="16838"/>
      <w:pgMar w:left="1418" w:right="851" w:gutter="0" w:header="709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  <w:lang w:val="uk-UA"/>
    </w:rPr>
  </w:style>
  <w:style w:type="character" w:styleId="Style17">
    <w:name w:val="Нижний колонтитул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5:22:00Z</dcterms:created>
  <dc:creator>СЕРГЕЙ МИТЬКО</dc:creator>
  <dc:description/>
  <cp:keywords/>
  <dc:language>en-US</dc:language>
  <cp:lastModifiedBy>orgrada12</cp:lastModifiedBy>
  <cp:lastPrinted>2016-09-26T15:06:00Z</cp:lastPrinted>
  <dcterms:modified xsi:type="dcterms:W3CDTF">2016-09-27T06:44:00Z</dcterms:modified>
  <cp:revision>12</cp:revision>
  <dc:subject/>
  <dc:title/>
</cp:coreProperties>
</file>