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2056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дострокове припинення повноважень депутата обласної ради Гуліна В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ідповідно до пункту 10 частини першої статті 43, частини першої   статті 49 Закону Україн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місцеве самоврядування в Україні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згідно з пунктом 8 частини першої статті 5 Закону Україн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статус депутатів місцевих рад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93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1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15:00Z</dcterms:modified>
  <cp:revision>5</cp:revision>
  <dc:subject/>
  <dc:title/>
</cp:coreProperties>
</file>