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600575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надання згоди на безоплатну передачу окремого індивідуально визначен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пільної власності територіальних громад сіл, селищ, міст Миколаївської області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директора департаменту освіти і науки облдержадміністрації Веліховської А.Б., відповідно до частини другої статті 43 Закону України «Про місцеве самоврядування в Україні», статей 1, 2, 3 Закону України «Про передачу об'єктів права державної та комунальної власності», на виконання обласної Цільової соціальної програми розвитку освіти Миколаївської області на 2011-2015 роки, затвердженої рішенням обласної ради від 30 грудня 2010 року № 3, дію якої продовжено рішенням обласної ради від 25 грудня 2015 року № 1, беручи до уваги лист облдержадміністрації щодо винесення цього питання на розгляд сьомої позачергової сесії обласної рад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ідтримати проект рішення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Рекомендувати департаменту освіти і науки облдержадміністрації доповнити проект рішення додатком щодо розподілу шкільних автобусів загальноосвітнім школам районів област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26:00Z</dcterms:created>
  <dc:creator>СЕРГЕЙ МИТЬКО</dc:creator>
  <dc:description/>
  <cp:keywords/>
  <dc:language>en-US</dc:language>
  <cp:lastModifiedBy>orgrada12</cp:lastModifiedBy>
  <cp:lastPrinted>2016-09-19T13:25:00Z</cp:lastPrinted>
  <dcterms:modified xsi:type="dcterms:W3CDTF">2016-09-20T07:07:00Z</dcterms:modified>
  <cp:revision>5</cp:revision>
  <dc:subject/>
  <dc:title/>
</cp:coreProperties>
</file>