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1125030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.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звіт начальника управління охорони здоров’я облдержадміністрації Капусти М.О. про стратегію організації системи охорони здоров'я у лікарняних закладах області в ході проведення реформування медичної галуз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звіт начальника управління охорони здоров’я облдержадміністрації Капусти М.О. про ситуацію щодо забезпечення життєво необхідними ліками (інсулін та інше);  недопущення безпідставного скорочення ліжко-місць; стратегію організації системи охорони здоров'я у лікарняних закладах області в ході проведення реформування медичної галузі;  фінансування закладів охорони здоров'я у Миколаївській області протягом 2014-2016 років та інші актуальні проблеми, та обговоривши інформацію із зазначен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т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чальника управління охорони здоров’я облдержадміністрації Капусти М.О. про стратегію організації системи охорони здоров'я у лікарняних закладах області в ході проведення реформування медичної галуз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яти до відом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уючий  на засіданні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 xml:space="preserve">                                             А.П. Катрич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28:00Z</dcterms:created>
  <dc:creator>СЕРГЕЙ МИТЬКО</dc:creator>
  <dc:description/>
  <cp:keywords/>
  <dc:language>en-US</dc:language>
  <cp:lastModifiedBy>orgrada12</cp:lastModifiedBy>
  <cp:lastPrinted>2015-12-22T08:57:00Z</cp:lastPrinted>
  <dcterms:modified xsi:type="dcterms:W3CDTF">2016-09-20T06:49:00Z</dcterms:modified>
  <cp:revision>5</cp:revision>
  <dc:subject/>
  <dc:title/>
</cp:coreProperties>
</file>