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8662743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сення змін до Програми економічного і соціального розвитку Миколаївської області на 2015-2017 роки "Миколаївщина – 2017"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</w:t>
      </w:r>
      <w:r>
        <w:rPr>
          <w:rFonts w:cs="Times New Roman" w:ascii="Times New Roman" w:hAnsi="Times New Roman"/>
          <w:sz w:val="28"/>
          <w:szCs w:val="28"/>
        </w:rPr>
        <w:t>враховуючи подання облдержадміністрації щодо внесення його на розгляд сесії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ної ради сьомого скликання, звернення первинної профспілкової організації ОКП «Миколаївоблтеплоенерго» № 13 від 08.09.2016, рекомендації робочої групи обласної ради з вивчення питання щодо виділення коштів на погашення заборгованості по заробітній платі ОКП «Миколаївоблтепло-енерго», яка створена постійною комісією обласної ради з питань регіонального розвитку, планування, бюджету, фінансів та інвестиці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Інформацію начальника управління житлово-комунального господарства облдержадміністрації Гладкова Є.Л., про необхідність внесення змін до Програми економічного і соціального розвитку Миколаївської області на 2015-2017 роки «Миколаївщина – 2017» 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пропонувати об’єднати проекти рішень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до Програми економічного і соціального розвитку Миколаївської області на 2015-2017 роки «Миколаївщина – 2017» та вне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міни в його назву, виклавши її такій редак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ро внесення змін та доповнень до Програми економічного і соціально-го розвитку Миколаївської області на 2015-2017 роки «Миколаївщина – 2017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З метою захисту соціальних прав та гарантій трудового колективу та недопущення плинності кваліфікованих кадрів ОКП «Миколаївоблтепло-енерго»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уючий  на засіданн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 xml:space="preserve">                                             А.П. Катр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31:00Z</dcterms:created>
  <dc:creator>СЕРГЕЙ МИТЬКО</dc:creator>
  <dc:description/>
  <cp:keywords/>
  <dc:language>en-US</dc:language>
  <cp:lastModifiedBy>orgrada12</cp:lastModifiedBy>
  <cp:lastPrinted>2015-12-22T08:57:00Z</cp:lastPrinted>
  <dcterms:modified xsi:type="dcterms:W3CDTF">2016-09-21T12:14:00Z</dcterms:modified>
  <cp:revision>5</cp:revision>
  <dc:subject/>
  <dc:title/>
</cp:coreProperties>
</file>