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580909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рішення обласної ради від 25 грудня 2014 року № 13 "Про виконання у 2014 році Програми економічного і соціального розвитку Миколаївської області на 2011-2014 роки "Миколаївщина – 2014" та затвердження Програми економічного і соціального розвитку Миколаївської області на 2015-2017 роки "Миколаївщина – 2017"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а відділ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 питань організації надання адміністративних послуг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лдержадміністрації Мураховської Л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о необхідність внесення змін до Програми економічного і соціального розвитку Миколаївської області на 2015-2017 роки «Миколаївщина – 2017» взяти до відом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пропонувати об’єднати проекти рішень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Програми економічного і соціального розвитку Миколаївської області на 2015-2017 роки «Миколаївщина – 2017» та вне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міни в його назву, виклавши її такій редак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о внесення змін та доповнень до Програми економічного і соціально-го розвитку Миколаївської області на 2015-2017 роки «Миколаївщина – 2017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зазначене питання на розгляд сьомої позачергової сесі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26:00Z</dcterms:created>
  <dc:creator>СЕРГЕЙ МИТЬКО</dc:creator>
  <dc:description/>
  <dc:language>en-US</dc:language>
  <cp:lastModifiedBy>orgrada12</cp:lastModifiedBy>
  <cp:lastPrinted>2015-12-22T08:57:00Z</cp:lastPrinted>
  <dcterms:modified xsi:type="dcterms:W3CDTF">2016-09-20T13:29:00Z</dcterms:modified>
  <cp:revision>3</cp:revision>
  <dc:subject/>
  <dc:title/>
</cp:coreProperties>
</file>