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504779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сення змін до Програми економічного і соціального розвитку Миколаївської області на 2015-2017 роки "Миколаївщина – 2017"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ьомої позачергов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Інформацію начальника управління капітального будівництва облдержадміністрації Нуждова П.А. про необхідність внесення змін до Програми економічного і соціального розвитку Миколаївської області на 2015-2017 роки «Миколаївщина – 2017» 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пропонувати об’єднати проекти рішень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до Програми економічного і соціального розвитку Миколаївської області на 2015-2017 роки «Миколаївщина – 2017» та вне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міни в його назву, виклавши її такій редак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ро внесення змін та доповнень до Програми економічного і соціально-го розвитку Миколаївської області на 2015-2017 роки «Миколаївщина – 2017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важати за необхідне рекомендувати облдержадміністрації терміново порушити питання про передачу об’єктів незавершеного будівництва, що перебувають на балансі управління капітального будівниц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держадміністрації та реалізовані в 2013-2014 роках за рахунок коштів субвенцій з державного бюджету місцевим бюджетам за бюджетними програмами КПКВК 3511210 «Субвенція на здійснення заходів щодо соціально-економічного розвитку окремих територій» та КПКВК 2761530 «Субвенція з державного бюджету місцевим бюджетам на капітальний ремонт систем централізованого водопостачання та водовідведення» зі спільної власності територіальних громад сіл, селищ, міст Миколаївської області у комунальну власність територіальних громад сіл, селищ, міст Миколаївської області, на території яких вони розташовані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результати розгляду зазначеного питання відповідними територіальними громадами проінформувати Миколаївську обласну раду у місячний термін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на засідан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 xml:space="preserve">                                             А.П. Катр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45:00Z</dcterms:created>
  <dc:creator>СЕРГЕЙ МИТЬКО</dc:creator>
  <dc:description/>
  <cp:keywords/>
  <dc:language>en-US</dc:language>
  <cp:lastModifiedBy>orgrada12</cp:lastModifiedBy>
  <cp:lastPrinted>2015-12-22T08:57:00Z</cp:lastPrinted>
  <dcterms:modified xsi:type="dcterms:W3CDTF">2016-09-20T06:51:00Z</dcterms:modified>
  <cp:revision>6</cp:revision>
  <dc:subject/>
  <dc:title/>
</cp:coreProperties>
</file>