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1874493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з питань екології, охорони навколишнього середовища та використання природних ресурсів 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звіт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Відіної О.В про результати управління підприємствами спільної власності територіальних громад сіл, селищ, міст Миколаївської області протягом              2014-2016 років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звіт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Відіної О.В про результати управління підприємствами спільної власності територіальних громад сіл, селищ, міст Миколаївської області протягом 2014-2016 років, стан фінансово-господарської діяльності діючих комунальних підприємств на останню звітну дату і стратегію їх розвитку, та обговоривши інформацію із зазначен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т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Відіної О.В про результати управління підприємствами спільної власності територіальних громад сіл, селищ, міст Миколаївської області протягом 2014-2016 років, стан фінансово-господарської діяльності діючих комунальних підприємств на останню звітну дату і стратегію їх розвитку взяти до відом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сьом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уючий  на засіданні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 xml:space="preserve">                                             А.П. Катр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23:00Z</dcterms:created>
  <dc:creator>СЕРГЕЙ МИТЬКО</dc:creator>
  <dc:description/>
  <cp:keywords/>
  <dc:language>en-US</dc:language>
  <cp:lastModifiedBy>orgrada12</cp:lastModifiedBy>
  <cp:lastPrinted>2015-12-22T08:57:00Z</cp:lastPrinted>
  <dcterms:modified xsi:type="dcterms:W3CDTF">2016-09-20T06:48:00Z</dcterms:modified>
  <cp:revision>4</cp:revision>
  <dc:subject/>
  <dc:title/>
</cp:coreProperties>
</file>