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30030479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екології, охорони навколишнього середовища та використання природних ресурсів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несення змін до програми розвитку малого і середнього підприємництва у Миколаївській області на 2015-2016 роки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РІШИЛА: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Інформацію директора департаменту економічного розвитку та регіональної політики облдержадміністрації Васильєвої М.В. про  </w:t>
      </w:r>
      <w:r>
        <w:rPr>
          <w:rFonts w:cs="Times New Roman" w:ascii="Times New Roman" w:hAnsi="Times New Roman"/>
          <w:sz w:val="28"/>
          <w:szCs w:val="28"/>
          <w:lang w:eastAsia="ru-RU"/>
        </w:rPr>
        <w:t>внесення змін до програми розвитку малого і середнього підприємництва у Миколаївській області на 2015-2016 ро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зяти до відом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ти питання на розгляд сьомої позачергової сесії обласної ради сьомого скликанн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уючий  на засіданні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тійної комісії обласної ради</w:t>
        <w:tab/>
        <w:tab/>
        <w:t xml:space="preserve">                                             А.П. Катр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40:00Z</dcterms:created>
  <dc:creator>СЕРГЕЙ МИТЬКО</dc:creator>
  <dc:description/>
  <cp:keywords/>
  <dc:language>en-US</dc:language>
  <cp:lastModifiedBy>orgrada12</cp:lastModifiedBy>
  <cp:lastPrinted>2015-12-22T08:57:00Z</cp:lastPrinted>
  <dcterms:modified xsi:type="dcterms:W3CDTF">2016-09-20T07:05:00Z</dcterms:modified>
  <cp:revision>5</cp:revision>
  <dc:subject/>
  <dc:title/>
</cp:coreProperties>
</file>