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71735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оголошення щорічного обласного конкурсу проектів та програм розвитку місцевого самоврядув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на засіданн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 xml:space="preserve">                                             А.П. Катр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7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9-20T07:09:00Z</dcterms:modified>
  <cp:revision>4</cp:revision>
  <dc:subject/>
  <dc:title/>
</cp:coreProperties>
</file>