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7900707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А КОМІСІ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екології, охорони навколишнього середовища та використання природних ресурсів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верес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18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ситуацію, яка склалась на обласному комунальному підприємстві «Миколаївоблтеплоенерго»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постійна комісія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Інформацію з цього питання взяти до відома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нести зазначене питання на розгляд сьомої позачергової сесії обласної рад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оловуючий  на засіданні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стійної комісії обласної ради</w:t>
        <w:tab/>
        <w:tab/>
        <w:t xml:space="preserve">                                             А.П. Катрич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2:13:00Z</dcterms:created>
  <dc:creator>СЕРГЕЙ МИТЬКО</dc:creator>
  <dc:description/>
  <cp:keywords/>
  <dc:language>en-US</dc:language>
  <cp:lastModifiedBy>orgrada12</cp:lastModifiedBy>
  <cp:lastPrinted>2015-12-22T08:57:00Z</cp:lastPrinted>
  <dcterms:modified xsi:type="dcterms:W3CDTF">2016-09-20T13:22:00Z</dcterms:modified>
  <cp:revision>6</cp:revision>
  <dc:subject/>
  <dc:title/>
</cp:coreProperties>
</file>