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8942594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віт тимчасово виконуючого обов’язки голови обласної державної адміністрації Боня В.В. про виконання обласною державною адміністрацією делегованих повноважень, у тому числі в частині виконання рішень обласної рад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</w:rPr>
        <w:t xml:space="preserve"> тимчасово виконуючого обов’язки голови обласної державної адміністрації Боня В.В. про виконання обласною державною адміністрацією делегованих повноважень, у тому числі в частині виконання рішень обласної ради: про виконання показників соціально-економічного розвитку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ограми економічного і соціального розвитку Миколаївської області на 2015-2017 роки «Миколаївщина – 2017»; </w:t>
      </w:r>
      <w:r>
        <w:rPr>
          <w:rFonts w:cs="Times New Roman" w:ascii="Times New Roman" w:hAnsi="Times New Roman"/>
          <w:sz w:val="28"/>
          <w:szCs w:val="28"/>
        </w:rPr>
        <w:t xml:space="preserve">про виконання облдержадміністрацією рішень обласної ради від 12 березня № 32, № 33 та від 26 липня 2016 року № 1; при ситуацію, що склалася із призначенням керівників установ  обласної власності та проведенням конкурсів з визначення кандидатур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зазначене питання на розгляд сьомої позачергової сесії обласної 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лдержадміністрації призначення і звільнення керівників закладів, що належать до спільній власності територіальних громад сіл, селищ, міст Миколаївської області здійснювати виключно за рішенням обласн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уючий  на засіданні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 xml:space="preserve">                                             А.П. Катр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17:00Z</dcterms:created>
  <dc:creator>СЕРГЕЙ МИТЬКО</dc:creator>
  <dc:description/>
  <cp:keywords/>
  <dc:language>en-US</dc:language>
  <cp:lastModifiedBy>orgrada12</cp:lastModifiedBy>
  <cp:lastPrinted>2015-12-22T08:57:00Z</cp:lastPrinted>
  <dcterms:modified xsi:type="dcterms:W3CDTF">2016-09-20T07:17:00Z</dcterms:modified>
  <cp:revision>8</cp:revision>
  <dc:subject/>
  <dc:title/>
</cp:coreProperties>
</file>