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75435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кології, охорони навколишнього середовища та використання природних ресур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uk-UA"/>
              </w:rPr>
              <w:t>-1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вересня 2016 року № 9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6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Кімната для переговор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обласної рад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сенко А.В., Каражей О.М., Катрич А.П., Резніков І.Б.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Казюка О.М., Ніколенко А.А.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в участь: депутат обласної ради Невенчаний М.О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сутніми на засіданні постійної комісії обласної ради було запропоновано наступний порядок денний для обговорення</w:t>
      </w:r>
    </w:p>
    <w:p>
      <w:pPr>
        <w:pStyle w:val="Normal"/>
        <w:ind w:firstLine="708"/>
        <w:jc w:val="center"/>
        <w:rPr/>
      </w:pPr>
      <w:r>
        <w:rPr/>
        <w:t>ПОРЯДОК ДЕННИЙ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349"/>
        <w:gridCol w:w="789"/>
        <w:gridCol w:w="6152"/>
        <w:gridCol w:w="40"/>
      </w:tblGrid>
      <w:tr>
        <w:trPr/>
        <w:tc>
          <w:tcPr>
            <w:tcW w:w="10032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прийом та захоронення твердих побутових відходів з м.Львів на міському полігоні твердих побутових відходів м.Миколаєва (біля с.Велика Корениха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7654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Інформує: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ласенко Андрій Володимирович – голова постійної комісії обласної рад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прошені: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Бурденко Лариса Анатоліївна – начальник управління державного нагляду за дотриманням санітарного законодавства головного управління Держпродспоживслужби в Миколаївській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воротня Ірина Костянтинівна – заступник начальника державної екологічної інспекції в Миколаївській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ц Дмитро Анатолійович – начальник управління екології та природних ресурсів облдержадміністрац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/>
              <w:t>Проведено голосування.</w:t>
            </w:r>
          </w:p>
          <w:tbl>
            <w:tblPr>
              <w:tblW w:w="9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6397"/>
            </w:tblGrid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Normal"/>
                    <w:spacing w:lineRule="auto" w:line="240" w:before="192" w:after="192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Підсумки голосування:</w:t>
                  </w:r>
                </w:p>
              </w:tc>
              <w:tc>
                <w:tcPr>
                  <w:tcW w:w="63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за" – 4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проти" – 0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утрималось" – 0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не голосували" – 0;</w:t>
                  </w:r>
                </w:p>
                <w:p>
                  <w:pPr>
                    <w:pStyle w:val="Normal"/>
                    <w:spacing w:lineRule="auto" w:line="240" w:before="192" w:after="192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всього" – 4.</w:t>
                  </w:r>
                </w:p>
              </w:tc>
            </w:tr>
          </w:tbl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йом та захоронення твердих побутових відходів з м.Львів на міському полігоні твердих побутових відходів м.Миколаєва (біля с.Велика Корениха).</w:t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вав:</w:t>
            </w:r>
          </w:p>
        </w:tc>
        <w:tc>
          <w:tcPr>
            <w:tcW w:w="733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енко Андрій Володимирович – голова постійної комісії обласної ради</w:t>
            </w:r>
          </w:p>
          <w:p>
            <w:pPr>
              <w:pStyle w:val="Normal"/>
              <w:spacing w:before="0" w:after="20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рич А.П., Каражей О.М., Резніков І.Б., Невенчаний М.О., Бурденко Л.А., Мац Д.А., Заворотня І.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ході розгляду зазнач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нести розгляд зазначеного питання на 14.00 15 вересня 2016 року за запросити на засідання міського голову м.Миколаєва, профільного заступника міського голови, директора департаменту житлово-комунального господарства міської ради, керівника КП «Миколаївкомунтранс», депутатів постійної комісії міської ради з питань містобудування, архітектури і будівництва, регулювання земельних відносин та еколог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992" w:type="dxa"/>
            <w:gridSpan w:val="4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Вирішили продовжити засідання постійної комісії обласної ради 15 вересня 2016 року о 14.00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1"/>
              <w:gridCol w:w="2976"/>
            </w:tblGrid>
            <w:tr>
              <w:trPr/>
              <w:tc>
                <w:tcPr>
                  <w:tcW w:w="677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val="uk-UA" w:eastAsia="uk-UA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val="en-US" w:eastAsia="uk-UA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val="uk-UA" w:eastAsia="uk-UA"/>
                    </w:rPr>
                    <w:t xml:space="preserve"> вересня 2016 року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val="uk-UA" w:eastAsia="uk-UA"/>
                    </w:rPr>
                    <w:t>м.Миколаїв</w:t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val="uk-UA" w:eastAsia="ru-RU"/>
                    </w:rPr>
                    <w:t>Початок: 14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val="uk-UA" w:eastAsia="ru-RU"/>
                    </w:rPr>
                    <w:t xml:space="preserve">Кімната для переговорів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val="uk-UA" w:eastAsia="ru-RU"/>
                    </w:rPr>
                    <w:t xml:space="preserve">обласної ради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сього членів постійної комісії –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tbl>
            <w:tblPr>
              <w:tblW w:w="9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7903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uto" w:line="240" w:before="80" w:after="192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Присутні:</w:t>
                  </w:r>
                </w:p>
              </w:tc>
              <w:tc>
                <w:tcPr>
                  <w:tcW w:w="7903" w:type="dxa"/>
                  <w:tcBorders/>
                </w:tcPr>
                <w:p>
                  <w:pPr>
                    <w:pStyle w:val="Normal"/>
                    <w:spacing w:lineRule="auto" w:line="240" w:before="80" w:after="192"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Власенко А.В., Каражей О.М., Катрич А.П., Резніков І.Б. </w:t>
                  </w:r>
                </w:p>
              </w:tc>
            </w:tr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uto" w:line="240" w:before="80" w:after="192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Відсутні:</w:t>
                  </w:r>
                </w:p>
              </w:tc>
              <w:tc>
                <w:tcPr>
                  <w:tcW w:w="7903" w:type="dxa"/>
                  <w:tcBorders/>
                </w:tcPr>
                <w:p>
                  <w:pPr>
                    <w:pStyle w:val="Normal"/>
                    <w:spacing w:lineRule="auto" w:line="240" w:before="80" w:after="19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оловчанський А.В., Казюка О.М., Ніколенко А.А.</w:t>
                  </w:r>
                </w:p>
                <w:p>
                  <w:pPr>
                    <w:pStyle w:val="Normal"/>
                    <w:spacing w:lineRule="auto" w:line="240" w:before="80" w:after="19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uto" w:line="240" w:before="80" w:after="192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Головуючий:</w:t>
                  </w:r>
                </w:p>
              </w:tc>
              <w:tc>
                <w:tcPr>
                  <w:tcW w:w="7903" w:type="dxa"/>
                  <w:tcBorders/>
                </w:tcPr>
                <w:p>
                  <w:pPr>
                    <w:pStyle w:val="Normal"/>
                    <w:spacing w:lineRule="auto" w:line="240" w:before="80" w:after="192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ласенко А.В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роботі засідання взяв участь: перший заступник голови обласної ради Соколов М.В., депутат обласної ради Невенчаний М.О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ми на засіданні постійної комісії обласної ради було запропоновано наступний порядок денний для обговорення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РЯДОК ДЕННИ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. Про прийом та захоронення твердих побутових відходів з м.Львів на міському полігоні твердих побутових відходів м.Миколаєва (біля с.Велика Корениха).</w:t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7654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Інформує: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ласенко Андрій Володимирович – голова постійної комісії обласної ради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прошені: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єнкович Олександр Федорович – Миколаївський міський голо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айдаржи Валентин Васильович – заступник Миколаївського міського голов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алько Андрій Миколайович – директор департаменту житлово-комунального господарства Миколаївської міської рад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остовий Юрій Вікторович – директор КП «Миколаївкомунтрас» Миколаївської міської рад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воротня Ірина Костянтинівна – заступник начальника державної екологічної інспекції в Миколаївській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ц Дмитро Анатолійович – начальник управління екології та природних ресурсів облдержадміністрац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нцевой Ігор Олександрович – депутат міської ради, голова постійної комісії міської ради з питань містобудування, архітектури і будівництва, регулювання земельних відносин та еколог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тров Анатолій Георгійович – депутат міської ради, заступник голови постійної комісії міської ради з питань містобудування, архітектури і будівництва, регулювання земельних відносин та еколог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Яковлєв Андрій Володимирович – депутат міської ради, секретар постійної комісії міської ради з питань містобудування, архітектури і будівництва, регулювання земельних відносин та еколог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юмін Анатолій Григорович – депутат міської ради, член постійної комісії міської ради з питань містобудування, архітектури і будівництва, регулювання земельних відносин та еколог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Жайворонок Сергій Іванович – депутат міської ради, член постійної комісії міської ради з питань містобудування, архітектури і будівництва, регулювання земельних відносин та еколог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ісенко Олег Вікторович – депутат міської ради, член постійної комісії міської ради з питань містобудування, архітектури і будівництва, регулювання земельних відносин та еколог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учкарова Світлана Сергіїівна – депутат міської ради, член постійної комісії міської ради з питань містобудування, архітектури і будівництва, регулювання земельних відносин та еколог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мельчук Олександр Андрійович – депутат міської ради, член постійної комісії міської ради з питань містобудування, архітектури і будівництва, регулювання земельних відносин та еколог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номарьов Микола Васильович – депутат міської ради, член постійної комісії міської ради з питань містобудування, архітектури і будівництва, регулювання земельних відносин та еколог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аранова Світлана Володимирівна – депутат міської ради, член постійної комісії міської ради з питань містобудування, архітектури і будівництва, регулювання земельних відносин та еколог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анасов Сергій Іванович – депутат міської ради, член постійної комісії міської ради з питань містобудування, архітектури і будівництва, регулювання земельних відносин та еколог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ілевський Ростислав Миколайович – депутат міської ради, член постійної комісії міської ради з питань містобудування, архітектури і будівництва, регулювання земельних відносин та еколог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алпа Михайло Володимирович – депутат обласної ради</w:t>
                  </w:r>
                </w:p>
              </w:tc>
            </w:tr>
          </w:tbl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/>
              <w:t>Проведено голосування.</w:t>
            </w:r>
          </w:p>
          <w:tbl>
            <w:tblPr>
              <w:tblW w:w="9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6397"/>
            </w:tblGrid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Normal"/>
                    <w:spacing w:lineRule="auto" w:line="240" w:before="192" w:after="192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Підсумки голосування:</w:t>
                  </w:r>
                </w:p>
              </w:tc>
              <w:tc>
                <w:tcPr>
                  <w:tcW w:w="63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за" – 4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проти" – 0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утрималось" – 0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не голосували" – 0;</w:t>
                  </w:r>
                </w:p>
                <w:p>
                  <w:pPr>
                    <w:pStyle w:val="Normal"/>
                    <w:spacing w:lineRule="auto" w:line="240" w:before="192" w:after="192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всього" – 4.</w:t>
                  </w:r>
                </w:p>
              </w:tc>
            </w:tr>
          </w:tbl>
          <w:p>
            <w:pPr>
              <w:pStyle w:val="Normal"/>
              <w:spacing w:before="192" w:after="192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йом та захоронення твердих побутових відходів з м.Львів на міському полігоні твердих побутових відходів м.Миколаєва (біля с.Велика Корениха)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вав:</w:t>
            </w:r>
          </w:p>
        </w:tc>
        <w:tc>
          <w:tcPr>
            <w:tcW w:w="729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енко Андрій Володимирович – голова постійної комісії обласної рад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69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ражей О.М., Катрич А.П., Резніков І.Б., Мац Д.А.,                   Заворотня І.К., Омельчк О.А., Єнтін М.О.,                     Карцев В.М., Яковлев А.В.</w:t>
            </w:r>
          </w:p>
        </w:tc>
      </w:tr>
      <w:tr>
        <w:trPr/>
        <w:tc>
          <w:tcPr>
            <w:tcW w:w="38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1 додаються)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85"/>
        <w:gridCol w:w="1096"/>
        <w:gridCol w:w="6366"/>
        <w:gridCol w:w="138"/>
      </w:tblGrid>
      <w:tr>
        <w:trPr/>
        <w:tc>
          <w:tcPr>
            <w:tcW w:w="9609" w:type="dxa"/>
            <w:gridSpan w:val="4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ізне</w:t>
            </w:r>
          </w:p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браконьєрський вилов риби на території Миколаївської області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вав:</w:t>
            </w:r>
          </w:p>
        </w:tc>
        <w:tc>
          <w:tcPr>
            <w:tcW w:w="7747" w:type="dxa"/>
            <w:gridSpan w:val="3"/>
            <w:tcBorders/>
          </w:tcPr>
          <w:p>
            <w:pPr>
              <w:pStyle w:val="Normal"/>
              <w:spacing w:lineRule="auto" w:line="240" w:before="0" w:after="192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трич Анатолій Петрович – секретар постійної комісії обласної ради 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0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сенко А.В., Каражей О.М., Резніков І.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2 додаються)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обласної ради</w:t>
        <w:tab/>
        <w:tab/>
        <w:t xml:space="preserve">                                                    А.В. Влас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постійної комісі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  <w:tab/>
        <w:tab/>
        <w:tab/>
        <w:tab/>
        <w:t xml:space="preserve">                                                       А.П. Катрич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9">
    <w:name w:val="Подпись к картинке_"/>
    <w:qFormat/>
    <w:rPr>
      <w:rFonts w:ascii="Times New Roman" w:hAnsi="Times New Roman" w:cs="Times New Roman"/>
      <w:b/>
      <w:bCs/>
      <w:spacing w:val="-10"/>
      <w:sz w:val="22"/>
      <w:szCs w:val="22"/>
      <w:shd w:fill="FFFFFF" w:val="clear"/>
    </w:rPr>
  </w:style>
  <w:style w:type="character" w:styleId="Style20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spacing w:val="-1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04:00Z</dcterms:created>
  <dc:creator>СТАНИСЛАВ ХАИТОВ</dc:creator>
  <dc:description/>
  <cp:keywords/>
  <dc:language>en-US</dc:language>
  <cp:lastModifiedBy>orgrada12</cp:lastModifiedBy>
  <cp:lastPrinted>2016-09-15T16:09:00Z</cp:lastPrinted>
  <dcterms:modified xsi:type="dcterms:W3CDTF">2016-09-16T05:19:00Z</dcterms:modified>
  <cp:revision>25</cp:revision>
  <dc:subject/>
  <dc:title/>
</cp:coreProperties>
</file>