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2238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браконьєрський вилов риб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ї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 метою підготовки відповідного питання на розгляд постійної комісії обласної ради вважати за необхідне створити робочу групу у складі депутатів обласної ради: Власенка А.В., Каражея О.М., Катрича А.П., Резнікова І.Б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створеній робочій групі з виїздом на місце із запрошенням відповідних обласних установ  вивчити порушене питання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4:00Z</dcterms:created>
  <dc:creator>СЕРГЕЙ МИТЬКО</dc:creator>
  <dc:description/>
  <cp:keywords/>
  <dc:language>en-US</dc:language>
  <cp:lastModifiedBy>orgrada12</cp:lastModifiedBy>
  <cp:lastPrinted>2016-09-15T16:14:00Z</cp:lastPrinted>
  <dcterms:modified xsi:type="dcterms:W3CDTF">2016-09-15T13:15:00Z</dcterms:modified>
  <cp:revision>8</cp:revision>
  <dc:subject/>
  <dc:title/>
</cp:coreProperties>
</file>