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805834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екології, охорони навколишнього середовища та використання природних ресурсів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                   ТОВ «Укрюгекопром» на отримання спеціального дозволу на користування надрам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з урахуванням діяльності робочої групи у складі депутатів обласної ради, яка з виїздом на місце вивчала це пит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іт щодо діяльності робочої групи у складі депутатів обласної ради стосовно вивчення питання погодження клопотання ТОВ «Укрюгекопром» на отримання спеціального дозволу на користування надрами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мітити, що робота ТОВ "Укрюгекопром" забезпечує створення додаткових робочих місць в сільській місцево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нести питання щодо погодження клопотання товариства з обмеженою відповідальністю "Укрюгекопром" на отримання спеціального дозволу на користування надрами з метою геологічного вивчення, у тому числі дослідно-промислової розробки мінеральних лікувально-столових вод із свердловини № 67 - корисної  копалини загальнодержавного значення, яка знаходиться у м. Снігурівка, вул. Суворова, 5/1 Снігурівського району Миколаївської 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гляд чергової сесії обласної ради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ради</w:t>
        <w:tab/>
        <w:tab/>
        <w:tab/>
        <w:t xml:space="preserve">                                                              А.В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 Знак"/>
    <w:qFormat/>
    <w:rPr>
      <w:rFonts w:cs="Courier New"/>
      <w:color w:val="000000"/>
      <w:lang w:val="uk-UA"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9" w:before="900" w:after="0"/>
    </w:pPr>
    <w:rPr>
      <w:rFonts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3:00Z</dcterms:created>
  <dc:creator>СЕРГЕЙ МИТЬКО</dc:creator>
  <dc:description/>
  <dc:language>en-US</dc:language>
  <cp:lastModifiedBy>orgrada12</cp:lastModifiedBy>
  <cp:lastPrinted>2016-06-07T13:42:00Z</cp:lastPrinted>
  <dcterms:modified xsi:type="dcterms:W3CDTF">2016-08-25T11:47:00Z</dcterms:modified>
  <cp:revision>4</cp:revision>
  <dc:subject/>
  <dc:title/>
</cp:coreProperties>
</file>