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492880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>Про звернення Березанського селищного голови щодо негативних наслідків для життєдіяльності, що створює діяльність ТОВ «Санпр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рейдінгс» на території Березанського району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з урахуванням діяльності робочої групи у складі депутатів обласної ради, яка з виїздом на місце вивчала це питання, постійна комісія облас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Санпро Трейдінгс» займається переробкою соняшника та виробництвом соняшникової олії на території Березаської селищної ради Березанського району. У ході діяльності підприємства виникає шум від обладнання та викиди у повітря від згорання газу та лузги. Очищення викидів у повітря здійснюється за допомогою циклону та пилевсмоктувачів, попіл складується у мішки типу «Біг-Бен» та потім реалізується. Неочищені стічні води скидаються у вигрібну яму . що розташована поруч з підприємством. На момент вивчення керівництво підприємства не надало будь-якої дозвільної документації на ведення діяльності. Вигрібна яма належним чином не оформлена, кришка люка відсутня. Робота підприємства відбувається переважно у нічний час доби. На підприємстві працює біля 60 осіб, переважна більшість з яких місцеві мешкан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>1. Відмітити, що діяльність ТОВ «Санпро Трейдінгс» може бути причиною підвищеного шуму, викидів у повітря та забруднення навколишнього середовища відходами виробництва.</w:t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>На момент вивчення ТОВ «Санпро Трейдінгс» не представлено робочій групі у складі депутатів обласної ради будь-якої дозвільної документації на ведення діяльності олійноекстракційного напрямку.</w:t>
      </w:r>
    </w:p>
    <w:p>
      <w:pPr>
        <w:pStyle w:val="Normal"/>
        <w:ind w:left="-426" w:right="-143"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>2. Рекомендувати керівництву ТОВ «Санпро Трейдінгс»:</w:t>
      </w:r>
    </w:p>
    <w:p>
      <w:pPr>
        <w:pStyle w:val="Normal"/>
        <w:ind w:left="-426" w:right="-14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До 15.09.2016 надати на вивчення постійної комісії обласної ради з питань екології, охорони навколишнього середовища та використання природних ресурсів копії дозвільної документації на діяльність підприємства, у тому числі документацію на розміщення та утилізацію відходів виробництва.</w:t>
      </w:r>
    </w:p>
    <w:p>
      <w:pPr>
        <w:pStyle w:val="Normal"/>
        <w:ind w:left="-426" w:right="-14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 метою зняття соціальної напруги звернутися до державної екологічної інспекції в Миколаївській області та головного управління Держпродспоживслужби в Миколаївській області щодо проведення перевірки підприємства на предмет дотримання чинних норм ведення виробництва та за результатами її проведення проінформувати жителів Березанської селищної ради.</w:t>
      </w:r>
    </w:p>
    <w:p>
      <w:pPr>
        <w:pStyle w:val="Normal"/>
        <w:ind w:left="-426" w:right="-14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жити термінових заходів з метою обладнання вигрібної ями кришкою.</w:t>
      </w:r>
    </w:p>
    <w:p>
      <w:pPr>
        <w:pStyle w:val="Normal"/>
        <w:ind w:left="-426" w:right="-14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вести роз’яснювальну роботу серед мешканців Березанської територіальної громади Березанського району щодо діяльності підприємства, заходів, що вживаються керівництвом з метою дотримання екологічних норм та стандартів, охорони праці тощо.</w:t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>2.5. Розглянути питання укладання договору соціально-економічного партнерства з Березанською селищною радою з метою вирішення її найболючіших соціально-економічних питань.</w:t>
      </w:r>
    </w:p>
    <w:p>
      <w:pPr>
        <w:pStyle w:val="Normal"/>
        <w:ind w:left="-426" w:right="-143"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 xml:space="preserve">3. Запропонувати Березанській селищній раді Березанського району: </w:t>
      </w:r>
    </w:p>
    <w:p>
      <w:pPr>
        <w:pStyle w:val="Normal"/>
        <w:ind w:left="-426" w:right="-143" w:firstLine="993"/>
        <w:jc w:val="both"/>
        <w:rPr/>
      </w:pPr>
      <w:r>
        <w:rPr>
          <w:sz w:val="28"/>
          <w:szCs w:val="28"/>
          <w:lang w:val="uk-UA"/>
        </w:rPr>
        <w:t>3.1. На засіданні виконавчого комітету відповідно до статті 27 Закону України «Про місцеве самоврядування» заслухати план підприємства стосовно вжиття заходів з метою суттєвого зменшення рівня шумів виробництва, викидів у повітря забруднюючих частин та зменшення забруднення рештами виробничої діяльності. За результатами заслуховування, за необхідності, підготувати відповідні висновки та пропозиції, які направити до відповідних органів для прийняття дієвих заходів;</w:t>
      </w:r>
    </w:p>
    <w:p>
      <w:pPr>
        <w:pStyle w:val="Normal"/>
        <w:ind w:left="-426" w:right="-143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керівництвом ТОВ «Санпро Трейдінгс» розробити та узгодити план-графік надання соціальної допомоги місцевій громаді із зазначенням конкретних строків, заходів та об’єктів впровадження.</w:t>
      </w:r>
    </w:p>
    <w:p>
      <w:pPr>
        <w:pStyle w:val="Normal"/>
        <w:ind w:left="-426" w:right="-143"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426" w:right="-143" w:firstLine="993"/>
        <w:jc w:val="both"/>
        <w:rPr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их рекомендацій покласти на секретаря постійної комі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44" w:hanging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постійної </w:t>
      </w:r>
    </w:p>
    <w:p>
      <w:pPr>
        <w:pStyle w:val="Normal"/>
        <w:shd w:fill="FFFFFF" w:val="clear"/>
        <w:ind w:right="-144" w:hanging="426"/>
        <w:jc w:val="both"/>
        <w:rPr/>
      </w:pPr>
      <w:r>
        <w:rPr>
          <w:color w:val="000000"/>
          <w:sz w:val="28"/>
          <w:szCs w:val="28"/>
          <w:lang w:val="uk-UA"/>
        </w:rPr>
        <w:t>комісії обласної ради                                                                                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2:00Z</dcterms:created>
  <dc:creator>TS</dc:creator>
  <dc:description/>
  <cp:keywords/>
  <dc:language>en-US</dc:language>
  <cp:lastModifiedBy>orgrada12</cp:lastModifiedBy>
  <cp:lastPrinted>2016-05-17T13:53:00Z</cp:lastPrinted>
  <dcterms:modified xsi:type="dcterms:W3CDTF">2016-08-29T12:33:00Z</dcterms:modified>
  <cp:revision>22</cp:revision>
  <dc:subject/>
  <dc:title/>
</cp:coreProperties>
</file>