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1011564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положень: про надання гірничих відводів користувачам надр на використання корисних копалин місцевого значення на території Миколаївської області; про порядок надання погоджень щодо отримання спеціальних дозволів на користування надрам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з урахуванням плану роботи Миколаївської обласної ради на 2016 рік, що затверджений рішенням обласної ради від 11 березня 2016 року № 30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ідмітити, що у результаті внесення змін до законодавчої бази України, що відбулися протягом останніх років положення: про надання гірничих відводів користувачам надр на використання корисних копалин місцевого значення на території Миколаївської області; про порядок надання погоджень щодо отримання спеціальних дозволів на користування надрами потребують внесення змін та приведення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відповідність до норм чинного законодавства Україн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важати за необхідне доручити виконавчому апарату обласної ради відповідно до чинного законодавства та Регламенту обласної ради відпрацювати питання щодо внесення змін до положень: про надання гірничих відводів користувачам надр на використання корисних копалин місцевого значення на території Миколаївської області; про порядок надання погоджень щодо отримання спеціальних дозволів на користування надрами та надати пропозиції на розгляд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 xml:space="preserve">                                                              А.В. Влас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yle18">
    <w:name w:val="Основной текст Знак"/>
    <w:qFormat/>
    <w:rPr>
      <w:rFonts w:cs="Courier New"/>
      <w:color w:val="000000"/>
      <w:lang w:val="uk-UA"/>
    </w:rPr>
  </w:style>
  <w:style w:type="character" w:styleId="1">
    <w:name w:val="Основной текст Знак1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9" w:before="900" w:after="0"/>
    </w:pPr>
    <w:rPr>
      <w:rFonts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59:00Z</dcterms:created>
  <dc:creator>СЕРГЕЙ МИТЬКО</dc:creator>
  <dc:description/>
  <cp:keywords/>
  <dc:language>en-US</dc:language>
  <cp:lastModifiedBy>orgrada12</cp:lastModifiedBy>
  <cp:lastPrinted>2016-06-07T13:42:00Z</cp:lastPrinted>
  <dcterms:modified xsi:type="dcterms:W3CDTF">2016-08-25T13:03:00Z</dcterms:modified>
  <cp:revision>4</cp:revision>
  <dc:subject/>
  <dc:title/>
</cp:coreProperties>
</file>