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 ДЕННИЙ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сідання постійної комісії обласної ради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 питань екології, охорони навколишнього середовища та використання природних ресурсів</w:t>
      </w:r>
    </w:p>
    <w:p>
      <w:pPr>
        <w:pStyle w:val="Style21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7"/>
      </w:tblGrid>
      <w:tr>
        <w:trPr>
          <w:trHeight w:val="600" w:hRule="atLeast"/>
        </w:trPr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9 серпня 2016 року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. Миколаїв       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чаток: 10.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утатська кімнат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 звернення Березанського селищного голови щодо негативних наслідків для життєдіяльності, що створює діяльність ТОВ «Санпротрейдінгс» на території Березанського райо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міцький Валерій Альбин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Березанський селищний голова Березанського райо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шені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яненко Олександр Володими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чальник служби безпеки ТОВ»Санпртрейдінгс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гтяренко Олександр Володими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інженер-еколог ТОВ «Санпротрейдінгс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рденко Лариса Анатолії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чальник управління державного нагляду за дотриманням санітарного законодавства головного управління Держпродспоживслужби в Миколаївській області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насов Сергій Іван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голова Березанської рай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ртовий Валентин Миколай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голова Березанської районн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 ситуацію із реконструкцією каналізаційних мереж та очисних споруд на території Березанського райо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ють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ажей Олександр Михайл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путат обласної ради, член постійної комісії обласної ради з питань екології, охорони навколишнього середовища та використання природних ресурсі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вчанський Андрій Всеволод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путат обласної ради, заступник голови постійної комісії обласної ради з питань екології, охорони навколишнього середовища та використання природних ресурсі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трич Анатолій Пет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путат обласної ради, секретар постійної комісії обласної ради з питань екології, охорони навколишнього середовища та використання природних ресурсі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ніков Ілля Борис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путат обласної ради, член постійної комісії обласної ради з питань екології, охорони навколишнього середовища та використання природних ресурс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шені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Юренко Сергій Іванович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П ДОЗ «Причорномор’є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насов Сергій Іван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голова Березанської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ртовий Валентин Миколай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голова Березанської районної рад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нич Володимир Михайл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блевський сільський голова Березан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тоненко Олександр Сергій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ибаківський сільський голова Березан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оротня Ірина Костянтині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заступник начальника державної екологічної інспекції в Миколаївській області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брак Іван Вадим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ржавний інспектор державної екологічної інспекції Північно-Західного регіону Чорного мор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рденко Лариса Анатолії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чальник управління державного нагляду за дотриманням санітарного законодавства головного управління Держпродспоживслужби в Миколаївській області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щенко Валерій Бронислав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б/в «Лазурний беріг», «Посейдон», «Посейдон-таун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рохова Наталя Миколаї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б/в «Ювілейн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 самовільну забудову та встановлення тимчасових споруд на Чорноморському узбережж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ють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ажей Олександр Михайл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путат обласної ради, член постійної комісії обласної ради з питань екології, охорони навколишнього середовища та використання природних ресурсі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вчанський Андрій Всеволод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путат обласної ради, заступник голови постійної комісії обласної ради з питань екології, охорони навколишнього середовища та використання природних ресурсі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трич Анатолій Пет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путат обласної ради, секретар постійної комісії обласної ради з питань екології, охорони навколишнього середовища та використання природних ресурсі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ніков Ілля Борис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путат обласної ради, член постійної комісії обласної ради з питань екології, охорони навколишнього середовища та використання природних ресурс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шені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льчанінова Натлія Івані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ерший заступник начальника головного управління Держгеокадастру у Миколаївській області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насов Сергій Іван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голова Березанської рай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ртовий Валентин Миколай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голова Березанської районної рад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нич Володимир Михайл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блевський сільський голова Березан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тоненко Олександр Сергій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ибаківський сільський голова Березан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оротня Ірина Костянтині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заступник начальника державної екологічної інспекції в Миколаївській обла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брак Іван Вадим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ржавний інспектор державної екологічної інспекції Північно-Західного регіону Чорного мор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рденко Лариса Анатолії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чальник управління державного нагляду за дотриманням санітарного законодавства головного управління Держпродспоживслужби в Миколаївській області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оха Олександр Дмит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чальник Миколаївського обласного управління лісового та мисливського господарств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рохова Наталя Миколаї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ерівник бази відпочинку «Ювілейна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щенко Валерій Борис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ерівник баз відпочинку Лазурний беріг», «Посейдон», «Посейдон-таун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4. Про розміщення в пляжній зоні скутерів та моторних човнів, надання послуг по катанню відпочивальників.</w:t>
      </w:r>
    </w:p>
    <w:p>
      <w:pPr>
        <w:pStyle w:val="Normal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ють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трич Анатолій Пет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путат обласної ради, секретар постійної комісії обласної ради з питань екології, охорони навколишнього середовища та використання природних ресурсі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ажей Олександр Михайл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путат обласної ради, член постійної комісії обласної ради з питань екології, охорони навколишнього середовища та використання природних ресурсі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вчанський Андрій Всеволод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путат обласної ради, заступник голови постійної комісії обласної ради з питань екології, охорони навколишнього середовища та використання природних ресурс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шені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насов Сергій Іван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голова Березанської рай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нич Володимир Михайл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блевський сільський голова Березан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тоненко Олександр Сергій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ибаківський сільський голова Березанського райо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брак Іван Вадим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ржавний інспектор державної екологічної інспекції Північно-Західного регіону Чорного мор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 погодження клопотання ТОВ «Укрюгекопром» на отримання спеціального дозволу на користування надр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ють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ажей Олександр Михайл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путат обласної ради, член постійної комісії обласної ради з питань екології, охорони навколишнього середовища та використання природних ресурсі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ніков Ілля Борис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путат обласної ради, член постійної комісії обласної ради з питань екології, охорони навколишнього середовища та використання природних ресурс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шені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хта Іван Василь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путат обласної ради, член постійної комісії обласної ради з питань промислової політики та підприємництва, енергетики та енергозбереження, транспорту та розвитку інфраструктур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ина Сергій Олександ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иректор ТОВ «Укрюгекопром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 внесення змін до положень: про надання гірничих відводів користувачам надр на використання корисних копалин місцевого значення на території Миколаївської області; про порядок надання погоджень щодо отримання спеціальних дозволів на користування надр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сенко Андрій Володими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голова постійної комісії обласної ради з питань екології, охорони навколишнього середовища та використання природних ресурс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зн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  <w:szCs w:val="28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Franklin Gothic Heavy" w:hAnsi="Franklin Gothic Heavy" w:cs="Franklin Gothic Heavy"/>
      <w:spacing w:val="10"/>
      <w:sz w:val="38"/>
      <w:szCs w:val="38"/>
      <w:u w:val="none"/>
      <w:lang w:val="ru-RU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i/>
      <w:iCs/>
      <w:spacing w:val="-10"/>
      <w:sz w:val="56"/>
      <w:szCs w:val="56"/>
      <w:u w:val="none"/>
    </w:rPr>
  </w:style>
  <w:style w:type="character" w:styleId="21">
    <w:name w:val="Подпись к картинке (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3">
    <w:name w:val="Подпись к картинке_"/>
    <w:qFormat/>
    <w:rPr>
      <w:rFonts w:ascii="Times New Roman" w:hAnsi="Times New Roman" w:cs="Times New Roman"/>
      <w:b/>
      <w:bCs/>
      <w:spacing w:val="-10"/>
      <w:sz w:val="22"/>
      <w:szCs w:val="22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i/>
      <w:iCs/>
      <w:sz w:val="26"/>
      <w:szCs w:val="26"/>
      <w:u w:val="single"/>
    </w:rPr>
  </w:style>
  <w:style w:type="character" w:styleId="3MSReferenceSansSerif">
    <w:name w:val="Основной текст (3) + MS Reference Sans Serif"/>
    <w:qFormat/>
    <w:rPr>
      <w:rFonts w:ascii="MS Reference Sans Serif" w:hAnsi="MS Reference Sans Serif" w:cs="MS Reference Sans Serif"/>
      <w:i w:val="false"/>
      <w:iCs w:val="false"/>
      <w:sz w:val="26"/>
      <w:szCs w:val="26"/>
      <w:u w:val="none"/>
    </w:rPr>
  </w:style>
  <w:style w:type="character" w:styleId="32">
    <w:name w:val="Основной текст (3) + Не курсив"/>
    <w:qFormat/>
    <w:rPr>
      <w:rFonts w:ascii="Times New Roman" w:hAnsi="Times New Roman" w:cs="Times New Roman"/>
      <w:i w:val="false"/>
      <w:iCs w:val="false"/>
      <w:sz w:val="26"/>
      <w:szCs w:val="26"/>
      <w:u w:val="single"/>
    </w:rPr>
  </w:style>
  <w:style w:type="character" w:styleId="36pt">
    <w:name w:val="Основной текст (3) + 6 pt"/>
    <w:qFormat/>
    <w:rPr>
      <w:rFonts w:ascii="Times New Roman" w:hAnsi="Times New Roman" w:cs="Times New Roman"/>
      <w:i w:val="false"/>
      <w:iCs w:val="false"/>
      <w:spacing w:val="-20"/>
      <w:sz w:val="12"/>
      <w:szCs w:val="12"/>
      <w:u w:val="single"/>
    </w:rPr>
  </w:style>
  <w:style w:type="character" w:styleId="3MSReferenceSansSerif1">
    <w:name w:val="Основной текст (3) + MS Reference Sans Serif1"/>
    <w:qFormat/>
    <w:rPr>
      <w:rFonts w:ascii="MS Reference Sans Serif" w:hAnsi="MS Reference Sans Serif" w:cs="MS Reference Sans Serif"/>
      <w:i w:val="false"/>
      <w:iCs w:val="false"/>
      <w:sz w:val="26"/>
      <w:szCs w:val="26"/>
      <w:u w:val="single"/>
    </w:rPr>
  </w:style>
  <w:style w:type="character" w:styleId="36pt1">
    <w:name w:val="Основной текст (3) + 6 pt1"/>
    <w:qFormat/>
    <w:rPr>
      <w:rFonts w:ascii="Times New Roman" w:hAnsi="Times New Roman" w:cs="Times New Roman"/>
      <w:i w:val="false"/>
      <w:iCs w:val="false"/>
      <w:spacing w:val="-20"/>
      <w:sz w:val="12"/>
      <w:szCs w:val="12"/>
      <w:u w:val="none"/>
      <w:lang w:val="en-US" w:eastAsia="en-US"/>
    </w:rPr>
  </w:style>
  <w:style w:type="character" w:styleId="311">
    <w:name w:val="Основной текст (3) + Не курсив1"/>
    <w:qFormat/>
    <w:rPr>
      <w:rFonts w:ascii="Times New Roman" w:hAnsi="Times New Roman" w:cs="Times New Roman"/>
      <w:i w:val="false"/>
      <w:iCs w:val="false"/>
      <w:sz w:val="26"/>
      <w:szCs w:val="26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9pt">
    <w:name w:val="Основной текст + 9 pt"/>
    <w:qFormat/>
    <w:rPr>
      <w:rFonts w:ascii="Times New Roman" w:hAnsi="Times New Roman" w:cs="Times New Roman"/>
      <w:i/>
      <w:iCs/>
      <w:spacing w:val="-20"/>
      <w:sz w:val="18"/>
      <w:szCs w:val="18"/>
      <w:u w:val="none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2">
    <w:name w:val="Заголовок №2_"/>
    <w:qFormat/>
    <w:rPr>
      <w:rFonts w:ascii="Times New Roman" w:hAnsi="Times New Roman" w:cs="Times New Roman"/>
      <w:i/>
      <w:iCs/>
      <w:spacing w:val="30"/>
      <w:sz w:val="38"/>
      <w:szCs w:val="38"/>
      <w:u w:val="none"/>
    </w:rPr>
  </w:style>
  <w:style w:type="character" w:styleId="9pt1">
    <w:name w:val="Основной текст + 9 pt1"/>
    <w:qFormat/>
    <w:rPr>
      <w:rFonts w:ascii="Times New Roman" w:hAnsi="Times New Roman" w:cs="Times New Roman"/>
      <w:i/>
      <w:iCs/>
      <w:smallCaps/>
      <w:spacing w:val="-20"/>
      <w:sz w:val="18"/>
      <w:szCs w:val="18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43pt">
    <w:name w:val="Основной текст (4) + Интервал 3 pt"/>
    <w:qFormat/>
    <w:rPr>
      <w:rFonts w:ascii="Times New Roman" w:hAnsi="Times New Roman" w:cs="Times New Roman"/>
      <w:b/>
      <w:bCs/>
      <w:spacing w:val="70"/>
      <w:sz w:val="26"/>
      <w:szCs w:val="26"/>
      <w:u w:val="none"/>
    </w:rPr>
  </w:style>
  <w:style w:type="character" w:styleId="Style15">
    <w:name w:val="Основной текст Знак"/>
    <w:qFormat/>
    <w:rPr>
      <w:rFonts w:cs="Courier New"/>
      <w:color w:val="000000"/>
      <w:lang w:val="uk-UA"/>
    </w:rPr>
  </w:style>
  <w:style w:type="character" w:styleId="Style16">
    <w:name w:val="Верхний колонтитул Знак"/>
    <w:qFormat/>
    <w:rPr>
      <w:rFonts w:cs="Courier New"/>
      <w:color w:val="000000"/>
      <w:lang w:val="uk-UA"/>
    </w:rPr>
  </w:style>
  <w:style w:type="character" w:styleId="Style17">
    <w:name w:val="Нижний колонтитул Знак"/>
    <w:qFormat/>
    <w:rPr>
      <w:rFonts w:cs="Courier New"/>
      <w:color w:val="000000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3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center"/>
    </w:pPr>
    <w:rPr>
      <w:rFonts w:ascii="Franklin Gothic Heavy" w:hAnsi="Franklin Gothic Heavy" w:cs="Times New Roman"/>
      <w:color w:val="000000"/>
      <w:spacing w:val="10"/>
      <w:sz w:val="38"/>
      <w:szCs w:val="38"/>
      <w:lang w:val="ru-RU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300"/>
      <w:jc w:val="center"/>
      <w:outlineLvl w:val="0"/>
    </w:pPr>
    <w:rPr>
      <w:rFonts w:ascii="Times New Roman" w:hAnsi="Times New Roman" w:cs="Times New Roman"/>
      <w:b/>
      <w:bCs/>
      <w:i/>
      <w:iCs/>
      <w:color w:val="000000"/>
      <w:spacing w:val="-10"/>
      <w:sz w:val="56"/>
      <w:szCs w:val="56"/>
      <w:lang w:val="en-US"/>
    </w:rPr>
  </w:style>
  <w:style w:type="paragraph" w:styleId="24">
    <w:name w:val="Подпись к картинке (2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 w:before="180" w:after="0"/>
    </w:pPr>
    <w:rPr>
      <w:rFonts w:ascii="Times New Roman" w:hAnsi="Times New Roman" w:cs="Times New Roman"/>
      <w:b/>
      <w:bCs/>
      <w:color w:val="000000"/>
      <w:spacing w:val="-10"/>
      <w:sz w:val="22"/>
      <w:szCs w:val="22"/>
      <w:lang w:val="en-US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 w:before="0" w:after="600"/>
      <w:jc w:val="both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180" w:after="0"/>
      <w:jc w:val="right"/>
      <w:outlineLvl w:val="1"/>
    </w:pPr>
    <w:rPr>
      <w:rFonts w:ascii="Times New Roman" w:hAnsi="Times New Roman" w:cs="Times New Roman"/>
      <w:i/>
      <w:iCs/>
      <w:color w:val="000000"/>
      <w:spacing w:val="30"/>
      <w:sz w:val="38"/>
      <w:szCs w:val="3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01">
    <w:name w:val="Style10"/>
    <w:basedOn w:val="Normal"/>
    <w:qFormat/>
    <w:pPr>
      <w:autoSpaceDE w:val="false"/>
      <w:spacing w:lineRule="exact" w:line="227"/>
      <w:ind w:firstLine="485"/>
      <w:jc w:val="both"/>
    </w:pPr>
    <w:rPr>
      <w:rFonts w:ascii="Times New Roman" w:hAnsi="Times New Roman" w:cs="Times New Roman"/>
      <w:color w:val="000000"/>
      <w:lang w:val="ru-RU"/>
    </w:rPr>
  </w:style>
  <w:style w:type="paragraph" w:styleId="Style81">
    <w:name w:val="Style8"/>
    <w:basedOn w:val="Normal"/>
    <w:qFormat/>
    <w:pPr>
      <w:autoSpaceDE w:val="false"/>
      <w:spacing w:lineRule="exact" w:line="245"/>
      <w:ind w:hanging="49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43:00Z</dcterms:created>
  <dc:creator>IVGA.VTR</dc:creator>
  <dc:description/>
  <cp:keywords/>
  <dc:language>en-US</dc:language>
  <cp:lastModifiedBy>orgrada12</cp:lastModifiedBy>
  <cp:lastPrinted>2016-08-29T10:10:00Z</cp:lastPrinted>
  <dcterms:modified xsi:type="dcterms:W3CDTF">2016-08-29T07:11:00Z</dcterms:modified>
  <cp:revision>79</cp:revision>
  <dc:subject/>
  <dc:title/>
</cp:coreProperties>
</file>