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013781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итуацію, яка склалася із порушенням чинного законодавства в НПП «Бузький Гард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звернення депутата обласної ради Катрича А.П. з ць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ідготовки відповідного питання на розгляд постійної комісії обласної ради вважати за необхідне створити робочу групу у складі депутатів обласної ради – членів постійної комісії обласної ради, якій доручити з виїздом на місце вивчити порушене питання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ab/>
        <w:t xml:space="preserve">                                                    А.В. Вла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34:00Z</dcterms:created>
  <dc:creator>СЕРГЕЙ МИТЬКО</dc:creator>
  <dc:description/>
  <cp:keywords/>
  <dc:language>en-US</dc:language>
  <cp:lastModifiedBy>orgrada12</cp:lastModifiedBy>
  <cp:lastPrinted>2015-12-22T08:57:00Z</cp:lastPrinted>
  <dcterms:modified xsi:type="dcterms:W3CDTF">2016-08-29T12:00:00Z</dcterms:modified>
  <cp:revision>4</cp:revision>
  <dc:subject/>
  <dc:title/>
</cp:coreProperties>
</file>