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447250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ернення депутата Березанської районної ради Грози А.М. щодо мору в’єтнамських свиней на території Березанського район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и звернення депутата Березанської районної ради Грози А.М. щодо мору в’єтнамських свиней на території Березанського району  до ГУ Національної поліції в Миколаївській області, головного управління Держпродспоживслужби в Миколаївській області, Березанської райдержадміністрації з метою перевірки викладених у зверненні фактів та у разі виявлення порушень вжиття заходів реагування відповідно до чинного законодавств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 xml:space="preserve">                                                              А.В. Вла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 Знак"/>
    <w:qFormat/>
    <w:rPr>
      <w:rFonts w:cs="Courier New"/>
      <w:color w:val="000000"/>
      <w:lang w:val="uk-UA"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9" w:before="900" w:after="0"/>
    </w:pPr>
    <w:rPr>
      <w:rFonts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51:00Z</dcterms:created>
  <dc:creator>СЕРГЕЙ МИТЬКО</dc:creator>
  <dc:description/>
  <dc:language>en-US</dc:language>
  <cp:lastModifiedBy>orgrada12</cp:lastModifiedBy>
  <cp:lastPrinted>2016-06-07T13:42:00Z</cp:lastPrinted>
  <dcterms:modified xsi:type="dcterms:W3CDTF">2016-08-29T11:55:00Z</dcterms:modified>
  <cp:revision>3</cp:revision>
  <dc:subject/>
  <dc:title/>
</cp:coreProperties>
</file>