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0894191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екології, охорони навколишнього середовища та використання природних ресурсів</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АЦІЇ</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серп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ситуацію із реконструкцією каналізаційних мереж та очисних споруд на території Березанського район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з урахуванням діяльності робочої групи у складі депутатів обласної ради, яка з виїздом на місце вивчала це питання, постійна комісія обласної ради</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АТУЄ:</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right="-143" w:firstLine="709"/>
        <w:jc w:val="both"/>
        <w:rPr/>
      </w:pPr>
      <w:r>
        <w:rPr>
          <w:rFonts w:cs="Times New Roman" w:ascii="Times New Roman" w:hAnsi="Times New Roman"/>
          <w:sz w:val="28"/>
          <w:szCs w:val="28"/>
        </w:rPr>
        <w:t>Основним підприємством, що проводить збір та очистку стічних вод, збір та вивіз твердих побутових відходів з баз відпочинку та підприємств на території Березанського району є КП ДОЗ «Причорномор’є». КП ДОЗ «Причорномор’є» є єдиним підприємством в Березанському районі, що може проводити очистку стічних вод. Основне обладнання  КП ДОЗ «Причорномор’є» введено в експлуатацію у</w:t>
      </w:r>
      <w:r>
        <w:rPr>
          <w:rFonts w:cs="Times New Roman" w:ascii="Times New Roman" w:hAnsi="Times New Roman"/>
          <w:sz w:val="28"/>
          <w:szCs w:val="28"/>
          <w:lang w:val="ru-RU"/>
        </w:rPr>
        <w:t xml:space="preserve"> </w:t>
      </w:r>
      <w:r>
        <w:rPr>
          <w:rFonts w:cs="Times New Roman" w:ascii="Times New Roman" w:hAnsi="Times New Roman"/>
          <w:sz w:val="28"/>
          <w:szCs w:val="28"/>
        </w:rPr>
        <w:t>1979 році. На даний час існує необхідність збільшення потужностей по збиранню та очистці стоків КП ДОЗ «Причорномор’є», загальний обсяг фінансування таких робіт становить понад 10 млн. гривень. Підприємством вживаються заходи щодо виготовлення проектно-кошторисної документації  з метою поетапного проведення робіт з реконструкції системи збору та очистки стоків.</w:t>
      </w:r>
    </w:p>
    <w:p>
      <w:pPr>
        <w:pStyle w:val="Normal"/>
        <w:ind w:right="-142" w:firstLine="709"/>
        <w:jc w:val="both"/>
        <w:rPr/>
      </w:pPr>
      <w:r>
        <w:rPr>
          <w:rFonts w:cs="Times New Roman" w:ascii="Times New Roman" w:hAnsi="Times New Roman"/>
          <w:sz w:val="28"/>
          <w:szCs w:val="28"/>
        </w:rPr>
        <w:t>Крім того існує проблема несплати за надані послуги базами відпочинку та відсутності укладених угод на збір та очистку стоків та вивіз твердих побутових відходів. Деякі бази відпочинку не маючи очисних споруд зливають фекалії безпосередньо у прибережну зону.</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42" w:firstLine="709"/>
        <w:jc w:val="both"/>
        <w:rPr/>
      </w:pPr>
      <w:r>
        <w:rPr>
          <w:rFonts w:cs="Times New Roman" w:ascii="Times New Roman" w:hAnsi="Times New Roman"/>
          <w:sz w:val="28"/>
          <w:szCs w:val="28"/>
        </w:rPr>
        <w:t>1. Зазначити, що скид неочищених стічних вод у прибережну смугу Чорного моря призводить до неприємного запаху, псування іміджу Миколаївської області, Березанського району та може призвести до екологічної катастрофи.</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2. Враховуючи катастрофічний стан з укладання договорів на збір стічних вод, збір та утилізацію твердих побутових відходів та виконання раніше укладених договорів керівниками баз відпочинку рекомендувати Державній екологічній інспекції в Миколаївській області, державній екологічній інспекції Північно-Західного регіону Чорного моря в межах повноважень та відповідно до чинного законодавства:</w:t>
      </w:r>
    </w:p>
    <w:p>
      <w:pPr>
        <w:pStyle w:val="Normal"/>
        <w:ind w:right="-142" w:firstLine="709"/>
        <w:jc w:val="both"/>
        <w:rPr/>
      </w:pPr>
      <w:r>
        <w:rPr>
          <w:rFonts w:cs="Times New Roman" w:ascii="Times New Roman" w:hAnsi="Times New Roman"/>
          <w:sz w:val="28"/>
          <w:szCs w:val="28"/>
        </w:rPr>
        <w:t xml:space="preserve">2.1. Скласти план-графік перевірок з метою охоплення до кінця 2016 року та провести перевірки на предмет забруднення стоками та продуктами спалювання такими оздоровчим закладами: </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 xml:space="preserve">1. « Волна» </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2. «Волна » НІК;</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3. ДОТ «Альбатрос»;</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4. «Добро»;</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5. «Пан мельник»;</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6. «Монтажник»</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7. «Ніка електромонтажник»</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8. ОТ «Колос»</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9. б/в «Роднік»;</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0. б/в «Рось»;</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1. б/в «У водяного»;</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2. ФОП «Федорова» (Бахус, Фрегат);</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3. б/в «Ювілейна» - Лугове;</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4. б/в «Лугове»;</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5. б/в «Рассвет»</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6. б/в «Поділля»</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7. б/в «Посейдон»</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18. ПП «Берег»</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pPr>
      <w:r>
        <w:rPr>
          <w:rFonts w:cs="Times New Roman" w:ascii="Times New Roman" w:hAnsi="Times New Roman"/>
          <w:sz w:val="28"/>
          <w:szCs w:val="28"/>
        </w:rPr>
        <w:t>2.2. Скласти план-графік перевірок з метою охоплення до кінця 2016 року всіх оздоровчих закладів на Чорноморському узбережжі та проводити перевірки відповідно до нього щодо наявності необхідних дозвільних документів на забір води із свердловин;</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right="-141" w:firstLine="709"/>
        <w:jc w:val="both"/>
        <w:rPr/>
      </w:pPr>
      <w:r>
        <w:rPr>
          <w:rFonts w:cs="Times New Roman" w:ascii="Times New Roman" w:hAnsi="Times New Roman"/>
          <w:sz w:val="28"/>
          <w:szCs w:val="28"/>
        </w:rPr>
        <w:t>2.3. Налагодити ефективний контроль за діяльністю оздоровчих закладів на Чорономорському узбережжі та дотриманням цими установами встановлених стандартів, норм та правил очистки стічних вод.</w:t>
      </w:r>
    </w:p>
    <w:p>
      <w:pPr>
        <w:pStyle w:val="Style19"/>
        <w:ind w:left="0"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right="-141" w:firstLine="709"/>
        <w:jc w:val="both"/>
        <w:rPr>
          <w:rFonts w:ascii="Times New Roman" w:hAnsi="Times New Roman" w:cs="Times New Roman"/>
          <w:sz w:val="28"/>
          <w:szCs w:val="28"/>
        </w:rPr>
      </w:pPr>
      <w:r>
        <w:rPr>
          <w:rFonts w:cs="Times New Roman" w:ascii="Times New Roman" w:hAnsi="Times New Roman"/>
          <w:sz w:val="28"/>
          <w:szCs w:val="28"/>
        </w:rPr>
        <w:t>3. Рекомендувати головному управлінню Держпродспоживслужби у Миколаївській області в межах повноважень вивчити питання дотримання чинного законодавства на вищезазначених вісімнадцяти базах відпочинку.</w:t>
      </w:r>
    </w:p>
    <w:p>
      <w:pPr>
        <w:pStyle w:val="Style19"/>
        <w:ind w:left="0"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4. Вказати Березанській райдержадміністрації та районній раді, Коблевській та Рибаківській сільським радам Березанського району на недостатній контроль за утилізацією відходів у зонах відпочинку та рекомендувати в межах повноважень:</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4.1 Відповідно до чинного законодавства налагодити ефективний контроль за збиранням та очисткою каналізаційних стоків, збиранням та вивозом сміття на Чорноморському узбережжі.</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4.2. Вжити заходів щодо виявлення та припинення несанкціонованого скиду стічних вод на виїзді в Рибаківську зону відпочинку в районі                      ДОТ «Альбаторс», ДОТ «Орлятко та «Заготівельник». У разі необхідності направити відповідне звернення до правоохоронних та контролюючих органів.</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4.3. Провести аналіз ситуації із укладанням відповідних угод оздоровчим закладами на збір та очищення стічних вод, вивіз та утилізацію твердих побутових відходів із спеціалізованими підприємствами. За результатами вжити заходів щодо дотримання оздоровчими закладами діючих нормативних документів та екологічних стандартів.</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4.4. На сесіях місцевих рад розглянути питання щодо зняття мораторію на проведення перевірок суб’єктів господарювання та відповідні рішення направити до Кабінету Міністрів України.</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pPr>
      <w:r>
        <w:rPr>
          <w:rFonts w:cs="Times New Roman" w:ascii="Times New Roman" w:hAnsi="Times New Roman"/>
          <w:sz w:val="28"/>
          <w:szCs w:val="28"/>
        </w:rPr>
        <w:t>4.5. На засіданні постійної комісії Березанської районної ради з питань регіонального розвитку, розвитку зон відпочинку та туризму, екології, охорони навколишнього середовища та використання природних ресурсів розглянути ситуацію із укладанням понад 10 договорів між ТОВ «Екотранс» із оздоровчим закладами на вивіз каналізаційних стоків та твердих побутових відходів та відсутності протягом 2016 року передачі на очищення стічних вод від                   ТОВ «Екотранс» до КП ДОЗ «Причорномор’є».</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5. Рекомендувати КП ДОЗ «Причорномор’є»:</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5.1. Надати інформацію щодо відсутності укладених угод на збір та очищення стічних вод, вивезення твердих побутових відходів з відповідними оздоровчим закладами на території Березанського району до Коблевської та Рибаківської сільських рад Березанського району, Березанської районної ради та райдержадміністрації, правоохоронних органів, державної екологічної інспекції в Миколаївській області, державної екологічної інспекції Північно-Західного регіону Чорного моря з метою вжиття відповідних заходів реагування в межах повноважень.</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5.2. Вжити заходів щодо завершення виготовлення проектно-кошторисної документації та проведення її експертизи на проведення робіт з реконструкції каналізаційних та очисних споруд підприємства. Активізувати дії щодо залучення коштів на реалізацію проектів реконструкції каналізаційних та очисних споруд з Державного фонду регіонального розвитку, обласного та інших бюджетів, інших незаборонених чинним законодавством джерел тощо, направити відповідні звернення та пакети необхідних документів до відповідних установ.</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pPr>
      <w:r>
        <w:rPr>
          <w:rFonts w:cs="Times New Roman" w:ascii="Times New Roman" w:hAnsi="Times New Roman"/>
          <w:sz w:val="28"/>
          <w:szCs w:val="28"/>
        </w:rPr>
        <w:t>5.3. Обладнати каналізаційні мережі скидів з оздоровчих закладів запірною арматурою з метою недопущення безконтрольних скидів фекалій у каналізаційний колектор.</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6. Рекомендувати Березанській селищній раді вжити заходів щодо:</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pPr>
      <w:r>
        <w:rPr>
          <w:rFonts w:cs="Times New Roman" w:ascii="Times New Roman" w:hAnsi="Times New Roman"/>
          <w:sz w:val="28"/>
          <w:szCs w:val="28"/>
        </w:rPr>
        <w:t>6.1. Спільно з відповідною проектною організацією завершення виготовлення проектно-кошторисної документації та проведення її експертизи на проведення робіт з реконструкції каналізаційної-насосної станції смт Березанка;</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6.2. Залучення коштів на реалізацію проекту реконструкції КНС                           смт Березанка з Державного фонду регіонального розвитку, обласного та селищного бюджету, інших незаборонених чинним законодавством джерел тощо, направити відповідні звернення та пакети необхідних документів до відповідних установ.</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jc w:val="both"/>
        <w:rPr/>
      </w:pPr>
      <w:r>
        <w:rPr>
          <w:rFonts w:cs="Times New Roman" w:ascii="Times New Roman" w:hAnsi="Times New Roman"/>
          <w:sz w:val="28"/>
          <w:szCs w:val="28"/>
        </w:rPr>
        <w:t>7. Контроль за виконанням цих рекомендацій покласти на секретаря постійної комісії обласн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 xml:space="preserve">Голова постійної комісії </w:t>
      </w:r>
    </w:p>
    <w:p>
      <w:pPr>
        <w:pStyle w:val="Normal"/>
        <w:rPr/>
      </w:pPr>
      <w:r>
        <w:rPr>
          <w:rFonts w:cs="Times New Roman" w:ascii="Times New Roman" w:hAnsi="Times New Roman"/>
          <w:sz w:val="28"/>
          <w:szCs w:val="28"/>
        </w:rPr>
        <w:t>обласної ради</w:t>
        <w:tab/>
        <w:tab/>
        <w:tab/>
        <w:t xml:space="preserve">                                                              А.В. Власенко</w:t>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Основной текст Знак"/>
    <w:qFormat/>
    <w:rPr>
      <w:sz w:val="26"/>
      <w:szCs w:val="26"/>
      <w:shd w:fill="FFFFFF" w:val="clear"/>
    </w:rPr>
  </w:style>
  <w:style w:type="character" w:styleId="1">
    <w:name w:val="Основной текст Знак1"/>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9" w:before="900" w:after="0"/>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26:00Z</dcterms:created>
  <dc:creator>СЕРГЕЙ МИТЬКО</dc:creator>
  <dc:description/>
  <cp:keywords/>
  <dc:language>en-US</dc:language>
  <cp:lastModifiedBy>orgrada12</cp:lastModifiedBy>
  <cp:lastPrinted>2016-08-29T16:42:00Z</cp:lastPrinted>
  <dcterms:modified xsi:type="dcterms:W3CDTF">2016-08-29T13:42:00Z</dcterms:modified>
  <cp:revision>13</cp:revision>
  <dc:subject/>
  <dc:title/>
</cp:coreProperties>
</file>