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375387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9 серпня 2016 року № 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путатська кімната обласної рад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Казюка О.М.,                   Каражей О.М., Ніколенко А.А. Катрич А.П., Резніков І.Б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ає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: депутат обласної ради Барна Ф.П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сутніми на засіданні постійної комісії обласної ради було запропоновано наступний порядок денний для обговорення</w:t>
      </w:r>
    </w:p>
    <w:p>
      <w:pPr>
        <w:pStyle w:val="Normal"/>
        <w:ind w:firstLine="708"/>
        <w:jc w:val="center"/>
        <w:rPr/>
      </w:pPr>
      <w:r>
        <w:rPr/>
        <w:t>ПОРЯДОК ДЕННИЙ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85"/>
        <w:gridCol w:w="1096"/>
        <w:gridCol w:w="169"/>
        <w:gridCol w:w="6198"/>
        <w:gridCol w:w="284"/>
        <w:gridCol w:w="138"/>
      </w:tblGrid>
      <w:tr>
        <w:trPr/>
        <w:tc>
          <w:tcPr>
            <w:tcW w:w="10032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Про звернення Березанського селищного голови щодо негативних наслідків для життєдіяльності, що створює діяльність ТОВ «Санпро Трейдінгс» на території Березанського райо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є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Хоміцький Валерій Альбинович – Березанський селищн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ляненко Олександр Володимирович – начальник служби безпеки ТОВ»Санпртрейдінгс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егтяренко Олександр Володимирович – інженер-еколог ТОВ «Санпротрейдінгс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урденко Лариса Анатоліївна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анасов Сергій Іванович – голова Березанської рай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уртовий Валентин Миколайович – голова Березанської районної рад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ситуацію із реконструкцією каналізаційних мереж та очисних споруд на території Березанського райо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ють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ражей Олександр Михайл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чанський Андрій Всеволодович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Юренко Сергій Іванович – директор КП ДОЗ «Причорномор’є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анасов Сергій Іванович – голова Березанської рай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Гуртовий Валентин Миколайович – голова Березанської районної рад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нич Володимир Михайлович – Кобле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тоненко Олександр Сергійович – Рибакі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воротня Ірина Костянтинівна – заступник начальника державної екологічної інспекції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убрак Іван Вадимович – державний інспектор державної екологічної інспекції Північно-Західного регіону Чорного мор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урденко Лариса Анатоліївна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ащенко Валерій Брониславович – директор б/в «Лазурний беріг», «Посейдон», «Посейдон-таун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рохова Наталя Миколаївна – директор б/в «Ювілейна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самовільну забудову та встановлення тимчасових споруд на Чорноморському узбережж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ють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ражей Олександр Михайл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чанський Андрій Всеволодович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льчанінова Натлія Іванівна – перший заступник начальника головного управління Держгеокадастру у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анасов Сергій Іванович – голова Березанської рай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Гуртовий Валентин Миколайович – голова Березанської районної ради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нич Володимир Михайлович – Кобле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тоненко Олександр Сергійович – Рибакі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воротня Ірина Костянтинівна – заступник начальника державної екологічної інспекції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убрак Іван Вадимович – державний інспектор державної екологічної інспекції Північно-Західного регіону Чорного мор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урденко Лариса Анатоліївна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ороха Олександр Дмитрович – начальник Миколаївського обласного управління лісового та мисливського господар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Борохова Наталя Миколаївна – керівник бази відпочинку «Ювілейна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ащенко Валерій Борисович – керівник баз відпочинку Лазурний беріг», «Посейдон», «Посейдон-таун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4. Про розміщення в пляжній зоні скутерів та моторних човнів, надання послуг по катанню відпочивальникі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ють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ражей Олександр Михайл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чанський Андрій Всеволодович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Танасов Сергій Іванович – голова Березанської райдержадміністра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анич Володимир Михайлович – Кобле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Антоненко Олександр Сергійович – Рибаківський сільський голова Березанського району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убрак Іван Вадимович – державний інспектор державної екологічної інспекції Північно-Західного регіону Чорного мо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Про погодження клопотання ТОВ «Укрюгекопром» на отримання спеціального дозволу на користування надр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ють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ражей Олександр Михайл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езніков Ілля Борисович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прошені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ухта Іван Васильович – депутат обласної ради, член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олина Сергій Олександрович – директор ТОВ «Укрюгекопром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положень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654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нформує: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ласенко Андрій Володимирович – голова постійної комісії обласної ради з питань екології, охорони навколишнього середовища та використання природних ресурсі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зне.</w:t>
            </w:r>
          </w:p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/>
              <w:t>Проведено голосування.</w:t>
            </w:r>
          </w:p>
          <w:tbl>
            <w:tblPr>
              <w:tblW w:w="9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397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6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– 7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ось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0;</w:t>
                  </w:r>
                </w:p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7.</w:t>
                  </w:r>
                </w:p>
              </w:tc>
            </w:tr>
          </w:tbl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Березанського селищного голови щодо негативних наслідків для життєдіяльності, що створює діяльність ТОВ «Санпро Трейдінгс» на території Березанського району.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8170" w:type="dxa"/>
            <w:gridSpan w:val="6"/>
            <w:tcBorders/>
          </w:tcPr>
          <w:p>
            <w:pPr>
              <w:pStyle w:val="Normal"/>
              <w:spacing w:before="0" w:after="200"/>
              <w:ind w:left="3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щенко Наталя Семенівна – секретар Березанської селищної ради бережанського району</w:t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88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Головчанський А.В., Катрич А.П.,                  Каражей О.М., Резніков І.Б., Ніколенко А.А., Барна Ф.П., Гуртовий В.М., Дегтяренко О.В., Бурденко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4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 (Ніколенко А.А., Казюка О.М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7.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1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1 додаються).</w:t>
            </w:r>
          </w:p>
        </w:tc>
        <w:tc>
          <w:tcPr>
            <w:tcW w:w="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94" w:type="dxa"/>
            <w:gridSpan w:val="6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before="192" w:after="192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итуацію із реконструкцією каналізаційних мереж та очисних споруд на території Березанського району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ли:</w:t>
            </w:r>
          </w:p>
        </w:tc>
        <w:tc>
          <w:tcPr>
            <w:tcW w:w="8032" w:type="dxa"/>
            <w:gridSpan w:val="5"/>
            <w:tcBorders/>
          </w:tcPr>
          <w:p>
            <w:pPr>
              <w:pStyle w:val="Normal"/>
              <w:spacing w:lineRule="auto" w:line="240" w:before="0" w:after="192"/>
              <w:ind w:left="32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лександр Михайл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lineRule="auto" w:line="240" w:before="0" w:after="192"/>
              <w:ind w:left="3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before="0" w:after="192"/>
              <w:ind w:left="3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натолій Петрович – секретар постійної комісії обласної ради з питань екології, охорони навколишнього середовища та використання природних ресурсів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88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Ніколенко А.А.,               Гуртовий В.М., Бурденко Л.А., Юренко С.І., Кліщенко Н.С., Белов В.І., Зінкін К.С., Коц О.І., Антоненко О.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6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1 (Ніколенко А.А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6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2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85"/>
        <w:gridCol w:w="1096"/>
        <w:gridCol w:w="6366"/>
        <w:gridCol w:w="138"/>
      </w:tblGrid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амовільну забудову та встановлення тимчасових споруд на Чорноморському узбережжі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ли:</w:t>
            </w:r>
          </w:p>
        </w:tc>
        <w:tc>
          <w:tcPr>
            <w:tcW w:w="7747" w:type="dxa"/>
            <w:gridSpan w:val="3"/>
            <w:tcBorders/>
          </w:tcPr>
          <w:p>
            <w:pPr>
              <w:pStyle w:val="Normal"/>
              <w:spacing w:lineRule="auto" w:line="240" w:before="0" w:after="192"/>
              <w:ind w:left="3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чанський Андрій Всеволодович – заступник голови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lineRule="auto" w:line="240" w:before="0" w:after="192"/>
              <w:ind w:left="3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лександр Михайл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lineRule="auto" w:line="240" w:before="0" w:after="192"/>
              <w:ind w:left="3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lineRule="auto" w:line="240" w:before="0" w:after="192"/>
              <w:ind w:left="3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натолій Петрович – секретар постійної комісії обласної ради з питань екології, охорони навколишнього середовища та використання природних ресурсів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Ніколенко А.А., Каражей О.М.,                  Гуртовий В.М., Бурденко Л.А., Белов В.І., Зінкін К.С.,                Коц О.І., Антоненко О.С., Мороха О.Д., Гроза А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3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9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утат обласної ради Ніколенко А.А. через робочу необхідність за погодженням із головою постійної комісії обласної ради покинув засідання постійної комісії.</w:t>
            </w:r>
          </w:p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. СЛУХАЛИ: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Про розміщення в пляжній зоні скутерів та моторних човнів, надання послуг по катанню відпочивальник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747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натолій Петрович –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0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Резніков І.Б.,                Каражей О.М., Антоненко О.С., Коц О.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4 додаються)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06"/>
        <w:gridCol w:w="6409"/>
        <w:gridCol w:w="13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годження клопотання ТОВ «Укрюгекопром» на отримання спеціального дозволу на користування надрам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лександр Михайл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ніков Ілля Борисович –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.В., Головчанський А.В., Катрич А.П.,                       Долина С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5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ложень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енко Андрій Володимирович – голова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чанський А.В., Катрич А.П., Резніков І.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6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проведення постійної комісії обласної ради до головуючого надійшло ряд зверн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 звернення депутата Березанської районної ради Грози А.М. щодо мору в’єтнамських свиней на території Березан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ситуацію, яка склалася із порушенням чинного законодавства в НПП «Бузький Гард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о заходи, які вжиті з метою припинення забруднення грунтових вод та навколишнього природного середовища ТОВ «Глобал-Тайм» на території Підлісненської сільської ради Новооде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06"/>
        <w:gridCol w:w="6409"/>
        <w:gridCol w:w="13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ючим було запропоновано також розглянути зазначені звернення на засіданні постійної комісії обласної ради.</w:t>
            </w:r>
          </w:p>
          <w:p>
            <w:pPr>
              <w:pStyle w:val="Normal"/>
              <w:spacing w:lineRule="auto" w:line="240" w:before="192" w:after="192"/>
              <w:jc w:val="both"/>
              <w:rPr/>
            </w:pPr>
            <w:r>
              <w:rPr/>
              <w:t>Проведено голосування.</w:t>
            </w:r>
          </w:p>
          <w:tbl>
            <w:tblPr>
              <w:tblW w:w="9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1"/>
              <w:gridCol w:w="6301"/>
            </w:tblGrid>
            <w:tr>
              <w:trPr/>
              <w:tc>
                <w:tcPr>
                  <w:tcW w:w="3091" w:type="dxa"/>
                  <w:tcBorders/>
                </w:tcPr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63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– 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ось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0;</w:t>
                  </w:r>
                </w:p>
                <w:p>
                  <w:pPr>
                    <w:pStyle w:val="Normal"/>
                    <w:spacing w:lineRule="auto" w:line="240"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6.</w:t>
                  </w:r>
                </w:p>
              </w:tc>
            </w:tr>
          </w:tbl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. СЛУХА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вернення депутата Березанської районної ради Грози А.М. щодо мору в’єтнамських свиней на території Березан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за Андрій Миколайович – депутат Березанської районноїради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Катрич А.П.,                 Резніков І.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 ході розгляду питання депутат обласної ради Каражей О.М. повідомив присутніх щодо наявності з цього питання конфлікту інтересів та участі у розгляді та голосуванні з цього питання не б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7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42"/>
        <w:gridCol w:w="1106"/>
        <w:gridCol w:w="6409"/>
        <w:gridCol w:w="142"/>
      </w:tblGrid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СЛУХА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ситуацію, яка склалася із порушенням чинного законодавства в НПП «Бузький Гард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799" w:type="dxa"/>
            <w:gridSpan w:val="4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енко А.В., Головчанський А.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8 додаються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608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ході проведення засідання було розглянуто звернення Миколаївської обласної молодіжної організації «МАМА-86» щодо впровадження Методичних організацій до застосування знаків безпеки і захисту здоровя працівників у місцях складування (знаходження) непридатних пестицидів та невизначених хімічних речовин</w:t>
            </w:r>
          </w:p>
          <w:p>
            <w:pPr>
              <w:pStyle w:val="Normal"/>
              <w:spacing w:before="192" w:after="19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41"/>
              <w:gridCol w:w="4548"/>
              <w:gridCol w:w="1427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spacing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Підсумки голосування:</w:t>
                  </w:r>
                </w:p>
              </w:tc>
              <w:tc>
                <w:tcPr>
                  <w:tcW w:w="468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– 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проти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утрималось" – 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не голосували" – 0;</w:t>
                  </w:r>
                </w:p>
                <w:p>
                  <w:pPr>
                    <w:pStyle w:val="Normal"/>
                    <w:spacing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всього" – 6.</w:t>
                  </w:r>
                </w:p>
              </w:tc>
              <w:tc>
                <w:tcPr>
                  <w:tcW w:w="14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2" w:type="dxa"/>
                  <w:gridSpan w:val="2"/>
                  <w:tcBorders/>
                </w:tcPr>
                <w:p>
                  <w:pPr>
                    <w:pStyle w:val="Normal"/>
                    <w:spacing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ВИРІШИЛИ:</w:t>
                  </w:r>
                </w:p>
              </w:tc>
              <w:tc>
                <w:tcPr>
                  <w:tcW w:w="5975" w:type="dxa"/>
                  <w:gridSpan w:val="2"/>
                  <w:tcBorders/>
                </w:tcPr>
                <w:p>
                  <w:pPr>
                    <w:pStyle w:val="Normal"/>
                    <w:spacing w:before="192" w:after="192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Взяти до відома</w:t>
                  </w:r>
                </w:p>
              </w:tc>
            </w:tr>
          </w:tbl>
          <w:p>
            <w:pPr>
              <w:pStyle w:val="Normal"/>
              <w:spacing w:before="192" w:after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92" w:after="19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9. СЛУХА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ходи, які вжиті з метою припинення забруднення грунтових вод та навколишнього природного середовища ТОВ «Глобал-Тайм» на території Підлісненської сільської ради Новоодеського райо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before="0" w:after="192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вав:</w:t>
            </w:r>
          </w:p>
        </w:tc>
        <w:tc>
          <w:tcPr>
            <w:tcW w:w="7799" w:type="dxa"/>
            <w:gridSpan w:val="4"/>
            <w:tcBorders/>
          </w:tcPr>
          <w:p>
            <w:pPr>
              <w:pStyle w:val="Normal"/>
              <w:spacing w:before="0" w:after="192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рич Анатолій Петрович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зніков І.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рекомендації № 9 додаються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обласної ради</w:t>
        <w:tab/>
        <w:tab/>
        <w:t xml:space="preserve">                                                    А.В. Вл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постійної комісі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 xml:space="preserve">                                                       А.П. Катрич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shd w:fill="FFFFFF" w:val="clear"/>
    </w:rPr>
  </w:style>
  <w:style w:type="character" w:styleId="Style20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spacing w:val="-1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04:00Z</dcterms:created>
  <dc:creator>СТАНИСЛАВ ХАИТОВ</dc:creator>
  <dc:description/>
  <cp:keywords/>
  <dc:language>en-US</dc:language>
  <cp:lastModifiedBy>orgrada12</cp:lastModifiedBy>
  <cp:lastPrinted>2016-08-29T15:35:00Z</cp:lastPrinted>
  <dcterms:modified xsi:type="dcterms:W3CDTF">2016-08-30T05:49:00Z</dcterms:modified>
  <cp:revision>20</cp:revision>
  <dc:subject/>
  <dc:title/>
</cp:coreProperties>
</file>