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20957440"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екології, охорони навколишнього середовища та використання природних ресурсів</w:t>
      </w:r>
    </w:p>
    <w:p>
      <w:pPr>
        <w:pStyle w:val="Normal"/>
        <w:jc w:val="center"/>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ЕКОМЕНДАЦІ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4 берез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TextBody"/>
              <w:spacing w:lineRule="auto" w:line="240" w:before="0" w:after="0"/>
              <w:ind w:hanging="0"/>
              <w:rPr/>
            </w:pPr>
            <w:r>
              <w:rPr>
                <w:sz w:val="28"/>
                <w:szCs w:val="28"/>
                <w:lang w:val="uk-UA"/>
              </w:rPr>
              <w:t xml:space="preserve">Про ситуацію, яка склалася із забрудненням ґрунтових вод та навколишнього природного середовища ТОВ "Глобал-Тайм" на території Підлісненської сільської ради Новоодеського району </w:t>
            </w:r>
          </w:p>
          <w:p>
            <w:pPr>
              <w:pStyle w:val="TextBody"/>
              <w:spacing w:lineRule="auto" w:line="240" w:before="0" w:after="0"/>
              <w:ind w:hanging="0"/>
              <w:rPr>
                <w:sz w:val="28"/>
                <w:szCs w:val="28"/>
                <w:lang w:val="uk-UA"/>
              </w:rPr>
            </w:pPr>
            <w:r>
              <w:rPr>
                <w:sz w:val="28"/>
                <w:szCs w:val="28"/>
                <w:lang w:val="uk-UA"/>
              </w:rPr>
            </w:r>
          </w:p>
          <w:p>
            <w:pPr>
              <w:pStyle w:val="TextBody"/>
              <w:spacing w:lineRule="auto" w:line="240" w:before="0" w:after="0"/>
              <w:ind w:hanging="0"/>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t>Заслухавши та обговоривши інформацію з цього питання, з урахуванням вивчення цього питання з виїздом на місце робочою групою у складі депутатів обласної ради за участі представників державної екологічної інспекції в Миколаївській області, головного управління ветеринарної медицини в Миколаївській області, головного управління Держсанепідслужби у Миколаївській області, ГУ Національної поліції в Миколаївській області, Новоодеської райдержадміністрації та районної ради, Підлісненської сільської ради Новоодеського району, беручи до уваги рішення Підлісненської сільської ради Новоодеського району від 01 березня 2016 року № 2, постійна комісія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НСТАТУЄ:</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На території Підлісненської сільської ради Новоодеського району у с.Підлісне (вул.Донія 20) працює ТОВ "Глобал-Тайм", яке спеціалізується на переробці молока та виробництві масла та сиру. За інформацією представників підприємства ТОВ "Глобал-Тайм" переробляє за добу близько 40 тон молока, відходи від якого зливає у викопану яму без проведення очистки стоків. Злиті стоки потрапляють у ґрунтові води, колодязі місцевих жителів та забруднюють навколишнє природнє середовище.</w:t>
      </w:r>
    </w:p>
    <w:p>
      <w:pPr>
        <w:pStyle w:val="Normal"/>
        <w:ind w:firstLine="709"/>
        <w:jc w:val="both"/>
        <w:rPr>
          <w:sz w:val="28"/>
          <w:szCs w:val="28"/>
          <w:lang w:val="uk-UA"/>
        </w:rPr>
      </w:pPr>
      <w:r>
        <w:rPr>
          <w:sz w:val="28"/>
          <w:szCs w:val="28"/>
          <w:lang w:val="uk-UA"/>
        </w:rPr>
        <w:t>За інформацією головного управління Держсанепідслужби у Миколаївській області у відібраних зразків води з колодязів у с.Підлісне встановлено, що вміст нітратів, нітритів, запах, забарвленість, каламутність у воді перевищує нормативні значення та не відповідає державним санітарним нормам та правила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Крім того на зазначеній земельній ділянці ведуть діяльність                    ТОВ "Торговий дім "Малинівські молочні продукти" та ТОВ "Малинівські молочні продукти", які зареєстровані у м.Маріуполь.</w:t>
      </w:r>
    </w:p>
    <w:p>
      <w:pPr>
        <w:pStyle w:val="Normal"/>
        <w:ind w:firstLine="709"/>
        <w:jc w:val="both"/>
        <w:rPr/>
      </w:pPr>
      <w:r>
        <w:rPr>
          <w:sz w:val="28"/>
          <w:szCs w:val="28"/>
          <w:lang w:val="uk-UA"/>
        </w:rPr>
        <w:t>У ході вивчення виявлено, що ці підприємства не знаходяться на обліку в державних органах ветеринарної медицини та відповідно до ст.22 Закону України "Про безпечність та якість харчових продуктів" не отримували експлуатаційні дозволи для потужностей з виробництва, переробки або реалізації харчових продуктів. Цими підприємствами порушуються вимоги чинного законодавства, які регулюють здійснення діяльності з виробництва продукції тваринного походження, зокрема, без належного ветеринарно-санітарного контролю та нагляду.</w:t>
      </w:r>
    </w:p>
    <w:p>
      <w:pPr>
        <w:pStyle w:val="Normal"/>
        <w:ind w:firstLine="709"/>
        <w:jc w:val="both"/>
        <w:rPr>
          <w:sz w:val="28"/>
          <w:szCs w:val="28"/>
          <w:lang w:val="uk-UA"/>
        </w:rPr>
      </w:pPr>
      <w:r>
        <w:rPr>
          <w:sz w:val="28"/>
          <w:szCs w:val="28"/>
          <w:lang w:val="uk-UA"/>
        </w:rPr>
        <w:t>Новоодеською районною прокуратурою розпочато досудове розслідування у кримінальному провадженні № 42015150280000010                     від 19 березня 2015 року за ознаками кримінального правопорушення, передбаченого ч.1 ст.239 КК України щодо забрудення навколишнього природного середовища підприємством ТОВ "Глобал-Тайм". Одночасно  ТОВ "Глобал-Тайм" продовжує забруднювати ґрунтові води с.Підлісне Новоодеського району.</w:t>
      </w:r>
    </w:p>
    <w:p>
      <w:pPr>
        <w:pStyle w:val="Normal"/>
        <w:ind w:firstLine="709"/>
        <w:jc w:val="both"/>
        <w:rPr>
          <w:sz w:val="28"/>
          <w:szCs w:val="28"/>
          <w:lang w:val="uk-UA"/>
        </w:rPr>
      </w:pPr>
      <w:r>
        <w:rPr>
          <w:sz w:val="28"/>
          <w:szCs w:val="28"/>
          <w:lang w:val="uk-UA"/>
        </w:rPr>
        <w:t>Підлісненська сільська рада Новоодеського району своїм рішенням від 01 березня 2016 року № 2 звернулася до Новоодеської райдержадміністрації та районної ради, постійної комісії обласної ради, екологічної інспекції в Миколаївській області, головного управлінню Держсанепідслужби у Миколаївській області, головного управлінню ветеринарної медицини в Миколаївській області щодо зупинки роботи ТОВ "Глобал-Тайм" до часу вирішення підприємством питання утилізації відходів та забезпечення екологічної безпеки ґрунтових вод с.Підлісн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раховуючи вищезазначене, постійна комісія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 Відмітити, що порушення чинного законодавства та забруднення ґрунтових вод та навколишнього природного середовища підприємствами            ТОВ "Торговий дім "Малинівські молочні продукти", ТОВ "Малинівські молочні продукти" та ТОВ "Глобал-Тайм", які територіально знаходяться на одній території набуло загрожуючих масштабів та може призвести до харчового отруєння і захворювання населення с.Підлісне Підлісненської сільської ради кишковими хворобами.</w:t>
      </w:r>
    </w:p>
    <w:p>
      <w:pPr>
        <w:pStyle w:val="Normal"/>
        <w:ind w:firstLine="709"/>
        <w:jc w:val="both"/>
        <w:rPr>
          <w:sz w:val="24"/>
          <w:szCs w:val="24"/>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2. Рекомендувати державній екологічній інспекції в Миколаївській області, головному управлінню Держсанепідслужби у Миколаївській області, головному управлінню ветеринарної медицини в Миколаївській області, в межах повноважень, вжити заходів відповідного реагування з метою призупинки діяльності ТОВ "Торговий дім "Малинівські молочні продукти", ТОВ "Малинівські молочні продукти" та ТОВ "Глобал-Тайм" до припинення та усунення забруднення ґрунтових вод та навколишнього природного середовища цими підприємствами. Відповідно до існуючої методики провести розрахунки збитків навколишньому природному середовища, що нанесла діяльність вказаних підприємств та у передбаченому чинним законодавством порядку стягнути їх з підприємств. </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Про проведену роботу проінформувати постійну комісію обласної ради до 08 квітня 2016 року.</w:t>
      </w:r>
    </w:p>
    <w:p>
      <w:pPr>
        <w:pStyle w:val="Normal"/>
        <w:ind w:firstLine="709"/>
        <w:jc w:val="both"/>
        <w:rPr>
          <w:sz w:val="24"/>
          <w:szCs w:val="24"/>
          <w:lang w:val="uk-UA"/>
        </w:rPr>
      </w:pPr>
      <w:r>
        <w:rPr>
          <w:sz w:val="24"/>
          <w:szCs w:val="24"/>
          <w:lang w:val="uk-UA"/>
        </w:rPr>
      </w:r>
    </w:p>
    <w:p>
      <w:pPr>
        <w:pStyle w:val="Normal"/>
        <w:ind w:firstLine="709"/>
        <w:jc w:val="both"/>
        <w:rPr/>
      </w:pPr>
      <w:r>
        <w:rPr>
          <w:sz w:val="28"/>
          <w:szCs w:val="28"/>
          <w:lang w:val="uk-UA"/>
        </w:rPr>
        <w:t>3. Запропонувати Новоодеській райдержадміністрації, районній раді створити робочу групу у складі депутатів районної ради із залученням депутата обласної ради Катрича А.П., посадових осіб райдержадміністрації та інших органів виконавчої влади, якій доручити налагодити ефективний контроль за діяльністю ТОВ "Торговий дім "Малинівські молочні продукти", ТОВ "Малинівські молочні продукти" та ТОВ "Глобал-Тайм" у с.Підлісне Підлісненської сільської ради у частині дотримання чинного екологічного законодавства до виправлення екологічної ситуації і припинення забрудненн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Про прийняте рішення та проведену роботу проінформувати постійну комісію обласної ради до 01 квітня 2016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Рекомендувати ТОВ "Торговий дім "Малинівські молочні продукти", ТОВ "Малинівські молочні продукти" та ТОВ "Глобал-Тайм":</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4.1. Провести роботи по залученню відповідного ліцензованого суб'єкта з метою належного проектування та будівництва системи очисних споруд на підприємстві, в порядку встановленому чинним законодавством. </w:t>
      </w:r>
    </w:p>
    <w:p>
      <w:pPr>
        <w:pStyle w:val="Normal"/>
        <w:ind w:firstLine="709"/>
        <w:jc w:val="both"/>
        <w:rPr>
          <w:sz w:val="28"/>
          <w:szCs w:val="28"/>
          <w:lang w:val="uk-UA"/>
        </w:rPr>
      </w:pPr>
      <w:r>
        <w:rPr>
          <w:sz w:val="28"/>
          <w:szCs w:val="28"/>
          <w:lang w:val="uk-UA"/>
        </w:rPr>
        <w:t>Скласти відповідний план-графік, виконання заходів якого узгодити з робочою групою у складі депутатів Новоодеської районної ради.</w:t>
      </w:r>
    </w:p>
    <w:p>
      <w:pPr>
        <w:pStyle w:val="Normal"/>
        <w:ind w:firstLine="709"/>
        <w:jc w:val="both"/>
        <w:rPr>
          <w:sz w:val="28"/>
          <w:szCs w:val="28"/>
          <w:lang w:val="uk-UA"/>
        </w:rPr>
      </w:pPr>
      <w:r>
        <w:rPr>
          <w:sz w:val="28"/>
          <w:szCs w:val="28"/>
          <w:lang w:val="uk-UA"/>
        </w:rPr>
        <w:t>Копію відповідного проекту надати на вивчення постійної комісії обласної рад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4.2. Розглянути питання щодо припинення переробки молока та виробництві масла та сиру без належної очистки стічних вод та налагодження діяльності ефективних очисних споруд.</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Про прийняте рішення та проведену роботу проінформувати постійну комісію обласної ради до 01 квітня 2016 року.</w:t>
      </w:r>
    </w:p>
    <w:p>
      <w:pPr>
        <w:pStyle w:val="Normal"/>
        <w:ind w:firstLine="709"/>
        <w:jc w:val="both"/>
        <w:rPr>
          <w:sz w:val="24"/>
          <w:szCs w:val="24"/>
          <w:lang w:val="uk-UA"/>
        </w:rPr>
      </w:pPr>
      <w:r>
        <w:rPr>
          <w:sz w:val="24"/>
          <w:szCs w:val="24"/>
          <w:lang w:val="uk-UA"/>
        </w:rPr>
      </w:r>
    </w:p>
    <w:p>
      <w:pPr>
        <w:pStyle w:val="Normal"/>
        <w:ind w:firstLine="709"/>
        <w:jc w:val="both"/>
        <w:rPr/>
      </w:pPr>
      <w:r>
        <w:rPr>
          <w:sz w:val="28"/>
          <w:szCs w:val="28"/>
          <w:lang w:val="uk-UA"/>
        </w:rPr>
        <w:t>5. Запропонувати головному управлінню державної фіскальної служби у Миколаївській області, ГУ Національної поліції в Миколаївській області, в межах повноважень вивчити ситуацію, щодо наявності у діяльності                   ТОВ "Торговий дім "Малинівські молочні продукти", ТОВ "Малинівські молочні продукти" та ТОВ "Глобал-Тайм" порушень чинного законодавства та вжити заходів реагування з урахуванням порушення підприємствами ст. 22 та п.8 ст.34 Закону України "Про безпечність та якість харчових продуктів".</w:t>
      </w:r>
    </w:p>
    <w:p>
      <w:pPr>
        <w:pStyle w:val="Normal"/>
        <w:ind w:firstLine="709"/>
        <w:jc w:val="both"/>
        <w:rPr>
          <w:sz w:val="24"/>
          <w:szCs w:val="24"/>
          <w:lang w:val="uk-UA"/>
        </w:rPr>
      </w:pPr>
      <w:r>
        <w:rPr>
          <w:sz w:val="24"/>
          <w:szCs w:val="24"/>
          <w:lang w:val="uk-UA"/>
        </w:rPr>
      </w:r>
    </w:p>
    <w:p>
      <w:pPr>
        <w:pStyle w:val="Normal"/>
        <w:ind w:firstLine="709"/>
        <w:jc w:val="both"/>
        <w:rPr/>
      </w:pPr>
      <w:r>
        <w:rPr>
          <w:sz w:val="28"/>
          <w:szCs w:val="28"/>
          <w:lang w:val="uk-UA"/>
        </w:rPr>
        <w:t>6. Миколаївській обласній прокуратурі взяти на прискіпливий контроль досудове розслідування у кримінальному провадженні № 42015150280000010 від 19 березня 2015 року за ознаками кримінального правопорушення, передбаченого ч.1 ст.239 КК України, розпочатого Новоодеською районною прокуратурою щодо забрудення навколишнього природного середовища підприємством ТОВ "Глобал-Тайм".</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 </w:t>
      </w:r>
      <w:r>
        <w:rPr>
          <w:sz w:val="28"/>
          <w:szCs w:val="28"/>
          <w:lang w:val="uk-UA"/>
        </w:rPr>
        <w:t>Про проведену роботу проінформувати постійну комісію обласної ради до 01 квітня 2016 року.</w:t>
      </w:r>
    </w:p>
    <w:p>
      <w:pPr>
        <w:pStyle w:val="Normal"/>
        <w:ind w:firstLine="709"/>
        <w:jc w:val="both"/>
        <w:rPr>
          <w:sz w:val="24"/>
          <w:szCs w:val="24"/>
          <w:lang w:val="uk-UA"/>
        </w:rPr>
      </w:pPr>
      <w:r>
        <w:rPr>
          <w:sz w:val="24"/>
          <w:szCs w:val="24"/>
          <w:lang w:val="uk-UA"/>
        </w:rPr>
      </w:r>
    </w:p>
    <w:p>
      <w:pPr>
        <w:pStyle w:val="Normal"/>
        <w:ind w:firstLine="709"/>
        <w:jc w:val="both"/>
        <w:rPr>
          <w:sz w:val="28"/>
          <w:szCs w:val="28"/>
          <w:lang w:val="uk-UA"/>
        </w:rPr>
      </w:pPr>
      <w:r>
        <w:rPr>
          <w:sz w:val="28"/>
          <w:szCs w:val="28"/>
          <w:lang w:val="uk-UA"/>
        </w:rPr>
        <w:t>7. Контроль за виконанням цих рекомендацій покласти на секретаря постійної комісії обласн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jc w:val="both"/>
        <w:rPr>
          <w:color w:val="000000"/>
          <w:sz w:val="28"/>
          <w:szCs w:val="28"/>
          <w:lang w:val="uk-UA"/>
        </w:rPr>
      </w:pPr>
      <w:r>
        <w:rPr>
          <w:color w:val="000000"/>
          <w:sz w:val="28"/>
          <w:szCs w:val="28"/>
          <w:lang w:val="uk-UA"/>
        </w:rPr>
        <w:t xml:space="preserve">Голова постійної </w:t>
      </w:r>
    </w:p>
    <w:p>
      <w:pPr>
        <w:pStyle w:val="Normal"/>
        <w:shd w:fill="FFFFFF" w:val="clear"/>
        <w:jc w:val="both"/>
        <w:rPr>
          <w:color w:val="000000"/>
          <w:sz w:val="28"/>
          <w:szCs w:val="28"/>
          <w:lang w:val="uk-UA"/>
        </w:rPr>
      </w:pPr>
      <w:r>
        <w:rPr>
          <w:color w:val="000000"/>
          <w:sz w:val="28"/>
          <w:szCs w:val="28"/>
          <w:lang w:val="uk-UA"/>
        </w:rPr>
        <w:t>комісії обласної ради                                                                        А.В. Власенко</w:t>
      </w:r>
    </w:p>
    <w:p>
      <w:pPr>
        <w:pStyle w:val="Normal"/>
        <w:ind w:right="-427" w:hanging="0"/>
        <w:rPr>
          <w:color w:val="000000"/>
          <w:sz w:val="28"/>
          <w:szCs w:val="28"/>
          <w:lang w:val="uk-UA"/>
        </w:rPr>
      </w:pPr>
      <w:r>
        <w:rPr>
          <w:color w:val="000000"/>
          <w:sz w:val="28"/>
          <w:szCs w:val="28"/>
          <w:lang w:val="uk-UA"/>
        </w:rPr>
      </w:r>
    </w:p>
    <w:sectPr>
      <w:headerReference w:type="default" r:id="rId4"/>
      <w:headerReference w:type="first" r:id="rId5"/>
      <w:type w:val="nextPage"/>
      <w:pgSz w:w="11906" w:h="16838"/>
      <w:pgMar w:left="1701" w:right="851" w:gutter="0" w:header="709" w:top="765"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45:00Z</dcterms:created>
  <dc:creator>TS</dc:creator>
  <dc:description/>
  <cp:keywords/>
  <dc:language>en-US</dc:language>
  <cp:lastModifiedBy>ЕВГЕНИЙ ПАРШИН</cp:lastModifiedBy>
  <cp:lastPrinted>2016-02-29T13:52:00Z</cp:lastPrinted>
  <dcterms:modified xsi:type="dcterms:W3CDTF">2016-03-24T12:16:00Z</dcterms:modified>
  <cp:revision>33</cp:revision>
  <dc:subject/>
  <dc:title/>
</cp:coreProperties>
</file>