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18651960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иїзного засідання постійної комісії обласн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hyperlink r:id="rId4" w:tgtFrame="_self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 xml:space="preserve"> питань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екології, охорони навколишнього середовища та використання природних ресурс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/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4 березня  2016 року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 Нова Одеса</w:t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14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чаток: 10.00 </w:t>
            </w:r>
          </w:p>
          <w:p>
            <w:pPr>
              <w:pStyle w:val="Normal"/>
              <w:spacing w:lineRule="auto" w:line="240" w:before="0" w:after="0"/>
              <w:ind w:left="11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л засідан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ої комісії –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249"/>
        <w:gridCol w:w="8056"/>
        <w:gridCol w:w="71"/>
      </w:tblGrid>
      <w:tr>
        <w:trPr>
          <w:trHeight w:val="916" w:hRule="atLeast"/>
        </w:trPr>
        <w:tc>
          <w:tcPr>
            <w:tcW w:w="1549" w:type="dxa"/>
            <w:tcBorders/>
          </w:tcPr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8376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сенко А.В., Казюка О.М., Катрич А.П., Каражей О.М., Резніков І.Б.</w:t>
            </w:r>
          </w:p>
        </w:tc>
      </w:tr>
      <w:tr>
        <w:trPr/>
        <w:tc>
          <w:tcPr>
            <w:tcW w:w="179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чанський А.В., Ніколенко А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сенко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роботі засідання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192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иценко Олександр  Васильович – заступник голови Новоодеської райдержадміністрації, депутат районної ради, голова постійної комісії районної ради з питань законності.</w:t>
      </w:r>
    </w:p>
    <w:p>
      <w:pPr>
        <w:pStyle w:val="Normal"/>
        <w:spacing w:before="0" w:after="192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болотній Микола Миколайович – голова Новоодеської районної ради.</w:t>
      </w:r>
    </w:p>
    <w:p>
      <w:pPr>
        <w:pStyle w:val="Normal"/>
        <w:spacing w:before="0" w:after="192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алів Василь Михайлович – Підлісненський сільський голова Новоодеського район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ро ситуацію, яка склалася із забрудненням ґрунтових вод та навколишнього природного середовища ТОВ "Глобал-Тайм" на території Підлісненської сільської ради Новоодеського район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847"/>
      </w:tblGrid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ують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трич Анатолій Петрович – депутат обласної ради, секретар постійної комісії обласної ради з питань екології, охорони навколишнього середовища та використання природних ресурсів</w:t>
            </w:r>
          </w:p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зніков Ілля Борисович – депутат обласної ради, член постійної комісії обласної ради з питань екології, охорони навколишнього середовища та використання природних ресурсів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прошені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spacing w:before="0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риценко Олександр  Васильович – заступник голови Новоодеської райдержадміністрації, депутат районної ради, голова постійної комісії районної ради з питань законності.</w:t>
            </w:r>
          </w:p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болотній Микола Миколайович – голова Новоодеської районної ради.</w:t>
            </w:r>
          </w:p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алів Василь Михайлович – Підлісненський сільський голова Новоодеського району.</w:t>
            </w:r>
          </w:p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ситуацію, яка склалася із забрудненням ґрунтових вод та навколишнього природного середовища ТОВ "Глобал-Тайм" на території Підлісненської сільської ради Новоодеського район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7458"/>
      </w:tblGrid>
      <w:tr>
        <w:trPr/>
        <w:tc>
          <w:tcPr>
            <w:tcW w:w="186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вали:</w:t>
            </w:r>
          </w:p>
        </w:tc>
        <w:tc>
          <w:tcPr>
            <w:tcW w:w="745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трич Анатолій Петрович – депутат обласної ради, секретар постійної комісії обласної ради з питань екології, охорони навколишнього середовища та використання природних ресурс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зніков Ілля Борисович – депутат обласної ради, член постійної комісії обласної ради з питань екології, охорони навколишнього середовища та використання природних ресурсів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ражей О.М., Гриценко О.В., Казюка О.М.,              Заболотний М.М., Галів В.М.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5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0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ися" – 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коменд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13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3934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олова постійної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бласної рад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                                            А.В. Власенк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ретар 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тій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оміс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ї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ласної ради                                                                                       А.П. Катрич</w:t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blrada.mk.ua/index.php/postijni-komisiji?id=284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17:00Z</dcterms:created>
  <dc:creator>СТАНИСЛАВ ХАИТОВ</dc:creator>
  <dc:description/>
  <cp:keywords/>
  <dc:language>en-US</dc:language>
  <cp:lastModifiedBy>ЕВГЕНИЙ ПАРШИН</cp:lastModifiedBy>
  <dcterms:modified xsi:type="dcterms:W3CDTF">2016-03-23T08:38:00Z</dcterms:modified>
  <cp:revision>43</cp:revision>
  <dc:subject/>
  <dc:title/>
</cp:coreProperties>
</file>