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6668236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строку дії Програми розвитку професійно-технічної освіти Миколаївської області на період до 2016 року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зяти до уваги, що </w:t>
      </w:r>
      <w:r>
        <w:rPr>
          <w:rFonts w:cs="Times New Roman" w:ascii="Times New Roman" w:hAnsi="Times New Roman"/>
          <w:sz w:val="28"/>
          <w:szCs w:val="28"/>
        </w:rPr>
        <w:t>департаментом освіти, науки та молоді облдержадміністрації підготовлено проект Програми розвитку професійно-технічної освіти Миколаївської області на 2016 рік, що не відповідає назві проекту рішенн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директора департаменту освіти, науки та молоді облдержадміністрації Веліховської А.Б. щодо необхідності продовження строку дії Програми розвитку професійно-технічної освіти Миколаївської області на період до 2016 року у зв’язку із запланованим фінансуванням її заходів у 2016 році за рахунок коштів обласного бюдже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увати департаменту освіти, науки та молоді облдержадміністрації внести зміни у проект рішення, у тому числі й назву, в частині необхідності продовження строку дії цієї програми до 2017 ро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</w:t>
      </w:r>
      <w:hyperlink r:id="rId4" w:tgtFrame="_self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 xml:space="preserve"> питань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культури, науки і освіти,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 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ім'ї та молоді, спор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 цього питання та внести його на розгляд третьої позачергової сесії облас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ради</w:t>
        <w:tab/>
        <w:tab/>
        <w:tab/>
        <w:tab/>
        <w:t xml:space="preserve">                                                    А.В. Вл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417" w:right="850" w:gutter="0" w:header="708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35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03:00Z</dcterms:created>
  <dc:creator>СЕРГЕЙ МИТЬКО</dc:creator>
  <dc:description/>
  <cp:keywords/>
  <dc:language>en-US</dc:language>
  <cp:lastModifiedBy>ЕВГЕНИЙ ПАРШИН</cp:lastModifiedBy>
  <cp:lastPrinted>2015-12-21T12:59:00Z</cp:lastPrinted>
  <dcterms:modified xsi:type="dcterms:W3CDTF">2015-12-24T06:41:00Z</dcterms:modified>
  <cp:revision>18</cp:revision>
  <dc:subject/>
  <dc:title/>
</cp:coreProperties>
</file>