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38420239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І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ої комісії обласн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hyperlink r:id="rId4" w:tgtFrame="_self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 xml:space="preserve"> питань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екології, охорони навколишнього середовища та використання природних ресурс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909"/>
      </w:tblGrid>
      <w:tr>
        <w:trPr/>
        <w:tc>
          <w:tcPr>
            <w:tcW w:w="56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23 грудня  2015 ро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 Миколаїв</w:t>
            </w:r>
          </w:p>
        </w:tc>
        <w:tc>
          <w:tcPr>
            <w:tcW w:w="3909" w:type="dxa"/>
            <w:tcBorders/>
          </w:tcPr>
          <w:p>
            <w:pPr>
              <w:pStyle w:val="Normal"/>
              <w:spacing w:lineRule="auto" w:line="240" w:before="0" w:after="0"/>
              <w:ind w:left="114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чаток: 15.00 </w:t>
            </w:r>
          </w:p>
          <w:p>
            <w:pPr>
              <w:pStyle w:val="Normal"/>
              <w:spacing w:lineRule="auto" w:line="240" w:before="0" w:after="0"/>
              <w:ind w:left="1143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ої комісії –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8376"/>
      </w:tblGrid>
      <w:tr>
        <w:trPr>
          <w:trHeight w:val="916" w:hRule="atLeast"/>
        </w:trPr>
        <w:tc>
          <w:tcPr>
            <w:tcW w:w="1549" w:type="dxa"/>
            <w:tcBorders/>
          </w:tcPr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8376" w:type="dxa"/>
            <w:tcBorders/>
          </w:tcPr>
          <w:p>
            <w:pPr>
              <w:pStyle w:val="Normal"/>
              <w:spacing w:lineRule="auto" w:line="240" w:before="0" w:after="0"/>
              <w:ind w:left="294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асенко А.В., Головчанський А.В., Катрич А.П., Казюка О.М., Каражей О.М., Резніков І.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8056"/>
      </w:tblGrid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коленко А.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асенко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роботі засідання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скаленко В. В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– голова облас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192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о внесення змін до обласного бюджету Миколаївської області на 2015 рік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щенко Вадим Павлович - директор департаменту фінансів облдержадміністрації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192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о облас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ий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 бюджет Миколаївської області на 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 рік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щенко Вадим Павлович - директор департаменту фінансів облдержадміністрації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прошені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манчук Микола Павлович – перший заступник голов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19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рипенко Володимир Кузьми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партамент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ономічного розвитку, торгівлі та туриз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ласної державної 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ц Дмитро Анатолійович – начальник управління екології та природних ресурсів обласної державної 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192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строку дії обласної Цільової соціальної програми розвитку освіти Миколаївської області на 2011-2015 роки на період до                            2016 року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іховська Алла Борисівна – директор департаменту освіти, науки та молоді обласної державної 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192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строку дії Програми розвитку професійно-технічної освіти Миколаївської області на період до 2016 року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іховська Алла Борисівна – директор департаменту освіти, науки та молоді обласної державної 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о продовження строку дії обласної програми "Молодь Миколаївщини" на 2011-2015 роки на період до 2017 року"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іховська Алла Борисівна – директор департаменту освіти, науки та молоді обласної державної 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довження терміну дії у 2016 році обласної Програми підтримки вітчизняного книговидання, книгорозповсюдження та популяризації української книги у Миколаївській області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тиросов Станіслав Вікторович – начальник управління інформаційної діяльності та комунікацій з громадськістю обласної державної 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довження терміну дії у 2016 році обласної Програми підтримки засобів масової інформації та забезпечення відкритості у діяльності органів державної влади та органів місцевого самоврядування у Миколаївській області на 2010-2015 роки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тиросов Станіслав Вікторович – начальник управління інформаційної діяльності та комунікацій з громадськістю обласної державної 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92" w:after="19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8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довження терміну дії у 2016 році Комплексної програми увічнення пам'яті учасників  антитерористичної операції, жертв воєн та політичних репресій у Миколаївській області на 2010-2015 роки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тиросов Станіслав Вікторович – начальник управління інформаційної діяльності та комунікацій з громадськістю обласної державної 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192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9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на 2016 рік терміну дії Програми розвитку культури в Миколаївській області на 2011-2015 роки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митров Михайло Федорович – начальник управління культури, національностей та релігії обласної державної 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1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довження терміну дії на 2016 рік включно Програми соціальної комплексної програми підтримки сім'ї та дітей, забезпечення рівних прав та можливостей жінок і чоловіків у Миколаївській області на 2011- 2015 роки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вопляс Ольга Вікторівна – директор департаменту соціального захисту населення обласної державної 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192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1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дії на 2016 рік включно обласної Програми "Безба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'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єрна Миколаївщина"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вопляс Ольга Вікторівна – директор департаменту соціального захисту населення обласної державної 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192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1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дії на 2016 рік включно Комплексної програми соціального захисту населення "Турбота" на період до 2015 року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вопляс Ольга Вікторівна – директор департаменту соціального захисту населення обласної державної 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192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1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строку дії Програми розвитку місцевого самоврядування у Миколаївській області на 2012-2015 роки на період до 2017 року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каленко Вікторія Вікторівна – голова Миколаївської обласної ради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 Про 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формац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лови обласної державної адміністрації про проведену роботу за 2015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ік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каленко Вікторія Вікторівна – голова Миколаївської обласної рад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зн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обласного бюджету Миколаївської області на 2015 рік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Вадим Павлович – директор департаменту фінансів обласної державної адміністрації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ласенко А.В., Катрич А.П., Казюка О.М., Каражей О.М., Резніков І.Б.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5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0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ися" – 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обласний бюджет Миколаївської області на 2016 рік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Вадим Павлович – директор департаменту фінансів обласної державної адміністрації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асенко А.В., Катрич А.П., Казюка О.М., Каражей О.М., Резніков І.Б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5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0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ися" –0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строку дії обласної Цільової соціальної програми розвитку освіти Миколаївської області на 2011-2015 роки на період до 2016 року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– директор департаменту освіти, науки та молоді обласної державної адміністрації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асенко А.В., Катрич А.П., Казюка О.М., Каражей О.М., Резніков І.Б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5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0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ися" –0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строку дії Програми розвитку професійно-технічної освіти Миколаївської області на період до 2016 року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– директор департаменту освіти, науки та молоді обласної державної адміністрації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асенко А.В., Катрич А.П., Казюка О.М., Каражей О.М., Резніков І.Б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5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0 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ися" –0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5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терміну дії у 2016 році обласної Програми підтримки вітчизняного книговидання, книгорозповсюдження та популяризації української книги у Миколаївській області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тиросов Станіслав Вікторович – начальник управління інформаційної діяльності та комунікацій з громадськістю обласної державної адміністрації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6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строку дії обласної програми "Молодь Миколаївщини" на 2011-2015 роки на період до 2017 року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– директор департаменту освіти, науки та молоді обласної державної 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vanish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новки № 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7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терміну дії у 2016 році обласної Програми підтримки засобів масової інформації та забезпечення відкритості у діяльності органів державної влади та органів місцевого самоврядування у Миколаївській області на 2010-2015 роки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тиросов Станіслав Вікторович – начальник управління інформаційної діяльності та комунікацій з громадськістю обласної державної адміністрації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vanish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терміну дії у 2016 році Комплексної програми увічнення пам'яті учасників  антитерористичної операції, жертв воєн та політичних репресій у Миколаївській області на 2010-2015 роки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тиросов Станіслав Вікторович – начальник управління інформаційної діяльності та комунікацій з громадськістю обласної державної адміністрації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vanish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9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на 2016 рік терміну дії Програми розвитку культури в Миколаївській області на 2011-2015 роки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митров Михайло Федорович – начальник управління культури, національностей та релігії обласної державної адміністрації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vanish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0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терміну дії на 2016 рік включно Програми соціальної комплексної програми підтримки сім'ї та дітей, забезпечення рівних прав та можливостей жінок і чоловіків у Миколаївській області на 2011-  2015 роки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вопляс Ольга Вікторівна – директор департаменту соціального захисту населення обласної державної адміністрації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vanish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1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дії на 2016 рік включно обласної Програми "Безбарєрна Миколаївщина"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вопляс Ольга Вікторівна – директор департаменту соціального захисту населення обласної державної адміністрації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2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дії на 2016 рік включно Комплексної програми соціального захисту населення "Турбота" на період до 2015 року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ивопляс Ольга Вікторівна –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иректор департаменту соціального захисту населення обласної державної адміністрації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3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строку дії Програми розвитку місцевого самоврядування у Миколаївській області на 2012-2015 роки на період до  2017 року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каленко Вікторія Вікторівна – голова обласної ради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vanish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новки № 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4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інформацію голови обласної державної адміністрації про проведену роботу за 2015 рік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каленко Вікторія Вікторівна – депутат обласної рад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vanish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ю взяти до відо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13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3934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 постійної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ної рад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                                                         А.В. Власенк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кретар 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тій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оміс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ї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бласної ради                                                                                        А.П. Катрич</w:t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  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49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blrada.mk.ua/index.php/postijni-komisiji?id=284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17:00Z</dcterms:created>
  <dc:creator>СТАНИСЛАВ ХАИТОВ</dc:creator>
  <dc:description/>
  <cp:keywords/>
  <dc:language>en-US</dc:language>
  <cp:lastModifiedBy>ЕВГЕНИЙ ПАРШИН</cp:lastModifiedBy>
  <dcterms:modified xsi:type="dcterms:W3CDTF">2015-12-24T07:04:00Z</dcterms:modified>
  <cp:revision>38</cp:revision>
  <dc:subject/>
  <dc:title/>
</cp:coreProperties>
</file>