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902676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обласної програми "Молодь Миколаївщини" на 2011-2015 роки на період до 2017 року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обласної Цільової соціальної програми розвитку освіти Миколаївської області на 2011-2015 роки на період до 2017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освіти, науки та молоді облдержадміністрації внести зміни у проект рішення, у тому числі й назву, в частині необхідності продовження строку дії цієї програми до 2017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ультури, науки і освіти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ім'ї та молоді, спо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35:00Z</dcterms:created>
  <dc:creator>СЕРГЕЙ МИТЬКО</dc:creator>
  <dc:description/>
  <cp:keywords/>
  <dc:language>en-US</dc:language>
  <cp:lastModifiedBy>ЕВГЕНИЙ ПАРШИН</cp:lastModifiedBy>
  <cp:lastPrinted>2015-12-21T12:59:00Z</cp:lastPrinted>
  <dcterms:modified xsi:type="dcterms:W3CDTF">2015-12-22T14:40:00Z</dcterms:modified>
  <cp:revision>4</cp:revision>
  <dc:subject/>
  <dc:title/>
</cp:coreProperties>
</file>