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49068363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екології, охорони навколишнього середовища та використання природних ресурсів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о обласний бюдж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Миколаївської області на 2016 рік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№ 2775/17-05-30/6-15 від 16 грудня 2015 року щодо внесення цього питання на розгляд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 склик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Інформацію щодо проекту рішення обласної ради «Про </w:t>
      </w:r>
      <w:r>
        <w:rPr>
          <w:rFonts w:cs="Times New Roman" w:ascii="Times New Roman" w:hAnsi="Times New Roman"/>
          <w:color w:val="000000"/>
          <w:sz w:val="28"/>
          <w:szCs w:val="28"/>
        </w:rPr>
        <w:t>обласний бюджет Миколаївської області на 2016 рік» взяти до відом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ідтримати висновки постійної комісії обласної ради з питань регіонального розвитку, планування, бюджету, фінансів та інвестицій, інших постійних комісій з цього питання. В</w:t>
      </w:r>
      <w:r>
        <w:rPr>
          <w:rFonts w:cs="Times New Roman" w:ascii="Times New Roman" w:hAnsi="Times New Roman"/>
          <w:sz w:val="28"/>
          <w:szCs w:val="28"/>
        </w:rPr>
        <w:t>нести зазначене питання на розгляд третьої позачергової сесії обласної ради з урахуванням висновків постійних комісі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комендувати управлінню екології та природних ресурсів облдержадміністрації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Враховуючи, що у 2015 році спливає строк дії Програм: охорони довкілля та раціонального природокористування Миколаївської області на 2011-2015 роки, затвердженої рішенням обласної ради від 24 червня 2011 року № 3 та обласної Цільової програми розвитку екологічної мережі на період до 2015 року, затвердженої рішенням обласної ради від 24 червня 2011 року № 4 вивчити питання щодо розроблення нових Програм або коригування та продовження заходів діючих Програ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і проекти рішення у встановленому поряду та відповідно до Регламенту обласної ради винести на розгляд обласної рад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До 01 лютого 2016 року надати на вивчення постійної комісії обласної ради пропозиції щодо природоохоронних заходів та об'єктів, що можливо фінансувати за рахунок обласного бюджету в рамках обласних програм природоохоронного спрямуван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постійної комісії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ласної ради</w:t>
        <w:tab/>
        <w:tab/>
        <w:tab/>
        <w:tab/>
        <w:t xml:space="preserve">                                                    А.В. Власенко</w:t>
      </w:r>
    </w:p>
    <w:sectPr>
      <w:headerReference w:type="default" r:id="rId4"/>
      <w:type w:val="nextPage"/>
      <w:pgSz w:w="11906" w:h="16838"/>
      <w:pgMar w:left="1417" w:right="850" w:gutter="0" w:header="708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7:40:00Z</dcterms:created>
  <dc:creator>СЕРГЕЙ МИТЬКО</dc:creator>
  <dc:description/>
  <cp:keywords/>
  <dc:language>en-US</dc:language>
  <cp:lastModifiedBy>ЕВГЕНИЙ ПАРШИН</cp:lastModifiedBy>
  <cp:lastPrinted>2015-12-21T13:48:00Z</cp:lastPrinted>
  <dcterms:modified xsi:type="dcterms:W3CDTF">2015-12-24T07:18:00Z</dcterms:modified>
  <cp:revision>20</cp:revision>
  <dc:subject/>
  <dc:title/>
</cp:coreProperties>
</file>