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0767427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ідання постійної комісії  обласної ради з питань законності, депутатської діяльності, антикорупційної і регуляторної політики, зв’язків з орган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цевого самоврядування та засобами масової інформ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>
          <w:trHeight w:val="473" w:hRule="atLeast"/>
        </w:trPr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06 жовтня 2017 року № 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Миколаї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51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абінет депутатської діяльності (№ 321)</w:t>
            </w:r>
          </w:p>
          <w:p>
            <w:pPr>
              <w:pStyle w:val="Normal"/>
              <w:tabs>
                <w:tab w:val="clear" w:pos="708"/>
                <w:tab w:val="left" w:pos="16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чаток: 13.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ої комісії –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56"/>
        <w:gridCol w:w="71"/>
      </w:tblGrid>
      <w:tr>
        <w:trPr>
          <w:trHeight w:val="737" w:hRule="atLeast"/>
        </w:trPr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1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Талпа М.В., Марін Г.А., Луста В.В., Чіпак І.І., Олабін В.В. 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Чмирь С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ind w:firstLine="187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</w:t>
            </w:r>
          </w:p>
          <w:p>
            <w:pPr>
              <w:pStyle w:val="Normal"/>
              <w:spacing w:lineRule="auto" w:line="240" w:before="0" w:after="0"/>
              <w:ind w:firstLine="187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8056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Грицаєнко М.Г. – начальник Головного управління ДСНС України у Миколаївській області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.О. – заступник директора департаменту освіти і науки облдержадміністрації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сильєва М.В.– директор департаменту економічного розвитку та регіональної політики облдержадміністрації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оргієв П.В. – начальник управління охорони здоров’я облдержадміністрації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інкул В.М. – заступник начальник відділу з питань фізичної культури та спорту  облдержадміністрації;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Рачковський С.В. – голова спеціалізованої кредитно-фінансової господарської організації «Миколаївський обласний  фонд підтримки індивідуального житлового  будівництва на селі;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ідіна О.В. – начальника управління з питань майна комунальної власності області департаменту економічного розвитку та регіональної політики  облдержадміністрації;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Сікорський С.В. – в.о. начальника управління інфраструктури облдержадміністрації;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щенко В.П. – директор департаменту фінансів облдержадміністрації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тар О.Ф. – заступник директора департаменту фінансів облдержадміністрації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ойко Г.А. – головний спеціаліст Миколаївського обласного управління лісового та мисливського господарства;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єлкіна Л.П.  – в.о. директора департаменту соціального захисту населення   облдержадміністрації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луковський Е.А.  – начальник відділу забезпечення діяльності управління патрульної поліції у місті Миколаєві департаменту патрульної поліції Національної поліції України.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 роботі засідання взяли участь: Кухта І.В. – перший заступник голови обласної ради, Ковальчук П.В., Ташлик Г.В. – депутати обласної ради,                 Кушнір О.В. – заступник голови облдержадміністрації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Гайдаржи В.В. -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тупник голови облдержадміністрації, Вусик Валентин Юрійович – депутат Первомайської районної рад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Style21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  <w:lang w:val="uk-UA"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</w:r>
    </w:p>
    <w:p>
      <w:pPr>
        <w:pStyle w:val="TextBody"/>
        <w:shd w:fill="auto" w:val="clear"/>
        <w:spacing w:lineRule="auto" w:line="240" w:before="0" w:after="0"/>
        <w:ind w:firstLine="708"/>
        <w:rPr/>
      </w:pPr>
      <w:r>
        <w:rPr>
          <w:rFonts w:eastAsia="MS Mincho;ＭＳ 明朝"/>
          <w:color w:val="000000"/>
          <w:sz w:val="28"/>
          <w:szCs w:val="28"/>
          <w:lang w:val="uk-UA" w:eastAsia="ja-JP"/>
        </w:rPr>
        <w:t xml:space="preserve">1. </w:t>
      </w:r>
      <w:r>
        <w:rPr/>
        <w:t>Про внесення змін до Регіональної цільової програми захисту населення і територій  від надзвичайних ситуацій техногенного та  природного характеру на 2013-2017 рок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48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ab/>
              <w:t>Доповідач:</w:t>
            </w:r>
          </w:p>
        </w:tc>
        <w:tc>
          <w:tcPr>
            <w:tcW w:w="76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рицаєнко Максим Георгійович – начальник Головного управління ДСНС України у Миколаївській області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ind w:firstLine="567"/>
        <w:rPr>
          <w:rFonts w:eastAsia="MS Mincho;ＭＳ 明朝"/>
          <w:sz w:val="16"/>
          <w:szCs w:val="16"/>
          <w:lang w:val="uk-UA" w:eastAsia="ja-JP"/>
        </w:rPr>
      </w:pPr>
      <w:r>
        <w:rPr>
          <w:rFonts w:eastAsia="MS Mincho;ＭＳ 明朝"/>
          <w:sz w:val="16"/>
          <w:szCs w:val="16"/>
          <w:lang w:val="uk-UA" w:eastAsia="ja-JP"/>
        </w:rPr>
      </w:r>
    </w:p>
    <w:p>
      <w:pPr>
        <w:pStyle w:val="TextBody"/>
        <w:shd w:fill="auto" w:val="clear"/>
        <w:spacing w:lineRule="auto" w:line="240" w:before="0" w:after="0"/>
        <w:ind w:firstLine="708"/>
        <w:rPr/>
      </w:pPr>
      <w:r>
        <w:rPr>
          <w:rFonts w:eastAsia="MS Mincho;ＭＳ 明朝"/>
          <w:sz w:val="28"/>
          <w:szCs w:val="28"/>
          <w:lang w:val="uk-UA" w:eastAsia="ja-JP"/>
        </w:rPr>
        <w:t xml:space="preserve">2. </w:t>
      </w:r>
      <w:r>
        <w:rPr/>
        <w:t>Про призначення Лосицької В.В. на посаду головного лікаря Миколаївської обласної лікарні відновного лікування Миколаївської обласної рад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48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еоргієв Павло Васильович – начальник управління охорони здоров’я облдержадміністрації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rPr/>
      </w:pPr>
      <w:r>
        <w:rPr/>
        <w:t>3. Про перейменування Миколаївського базового медичного коледжу та затвердження його Статуту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48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еоргієв Павло Васильович – начальник управління охорони здоров’я облдержадміністрації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ind w:firstLine="567"/>
        <w:rPr>
          <w:rFonts w:eastAsia="MS Mincho;ＭＳ 明朝"/>
          <w:sz w:val="16"/>
          <w:szCs w:val="16"/>
          <w:lang w:val="uk-UA" w:eastAsia="ja-JP"/>
        </w:rPr>
      </w:pPr>
      <w:r>
        <w:rPr>
          <w:rFonts w:eastAsia="MS Mincho;ＭＳ 明朝"/>
          <w:sz w:val="16"/>
          <w:szCs w:val="16"/>
          <w:lang w:val="uk-UA" w:eastAsia="ja-JP"/>
        </w:rPr>
      </w:r>
    </w:p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ind w:firstLine="567"/>
        <w:rPr/>
      </w:pPr>
      <w:r>
        <w:rPr/>
        <w:t>4. Про призначення Халімон З.В. на посаду директора комунального закладу «Березківський навчально-виховний комплекс «Загальноосвітня школа-інтернат-ліцей І-ІІІ ступенів» Миколаївської обласної рад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довиченко Олена Олександрівна – заступник директора департаменту освіти і науки облдержадміністрації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rFonts w:eastAsia="MS Mincho;ＭＳ 明朝"/>
          <w:sz w:val="16"/>
          <w:szCs w:val="16"/>
          <w:lang w:val="uk-UA" w:eastAsia="ja-JP"/>
        </w:rPr>
      </w:pPr>
      <w:r>
        <w:rPr>
          <w:rFonts w:eastAsia="MS Mincho;ＭＳ 明朝"/>
          <w:sz w:val="16"/>
          <w:szCs w:val="16"/>
          <w:lang w:val="uk-UA" w:eastAsia="ja-JP"/>
        </w:rPr>
      </w:r>
    </w:p>
    <w:p>
      <w:pPr>
        <w:pStyle w:val="TextBody"/>
        <w:shd w:fill="auto" w:val="clear"/>
        <w:spacing w:lineRule="auto" w:line="240" w:before="0" w:after="0"/>
        <w:ind w:firstLine="708"/>
        <w:rPr>
          <w:rFonts w:eastAsia="MS Mincho;ＭＳ 明朝"/>
          <w:sz w:val="16"/>
          <w:szCs w:val="16"/>
          <w:lang w:val="uk-UA" w:eastAsia="ja-JP"/>
        </w:rPr>
      </w:pPr>
      <w:r>
        <w:rPr>
          <w:rFonts w:eastAsia="MS Mincho;ＭＳ 明朝"/>
          <w:sz w:val="16"/>
          <w:szCs w:val="16"/>
          <w:lang w:val="uk-UA" w:eastAsia="ja-JP"/>
        </w:rPr>
      </w:r>
    </w:p>
    <w:p>
      <w:pPr>
        <w:pStyle w:val="TextBody"/>
        <w:shd w:fill="auto" w:val="clear"/>
        <w:spacing w:lineRule="auto" w:line="240" w:before="0" w:after="0"/>
        <w:ind w:firstLine="708"/>
        <w:rPr>
          <w:rFonts w:eastAsia="MS Mincho;ＭＳ 明朝"/>
          <w:sz w:val="16"/>
          <w:szCs w:val="16"/>
          <w:lang w:val="uk-UA" w:eastAsia="ja-JP"/>
        </w:rPr>
      </w:pPr>
      <w:r>
        <w:rPr>
          <w:rFonts w:eastAsia="MS Mincho;ＭＳ 明朝"/>
          <w:sz w:val="16"/>
          <w:szCs w:val="16"/>
          <w:lang w:val="uk-UA" w:eastAsia="ja-JP"/>
        </w:rPr>
      </w:r>
    </w:p>
    <w:p>
      <w:pPr>
        <w:pStyle w:val="TextBody"/>
        <w:shd w:fill="auto" w:val="clear"/>
        <w:spacing w:lineRule="auto" w:line="240" w:before="0" w:after="0"/>
        <w:ind w:firstLine="708"/>
        <w:rPr/>
      </w:pPr>
      <w:r>
        <w:rPr/>
        <w:t>5. Про призначення Фікса О.В. на посаду директора Рацинської спеціальної загальноосвітньої школи-інтернату Вознесенського району Миколаївської обласної рад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довиченко Олена Олександрівна – заступник директора департаменту освіти і науки облдержадміністрації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rPr/>
      </w:pPr>
      <w:r>
        <w:rPr>
          <w:sz w:val="28"/>
          <w:szCs w:val="28"/>
          <w:lang w:val="uk-UA"/>
        </w:rPr>
        <w:t xml:space="preserve">6. </w:t>
      </w:r>
      <w:r>
        <w:rPr/>
        <w:t>Про призначення Димо В.В. на посаду директора Миколаївської спеціальної загальноосвітньої школи Миколаївської обласної рад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довиченко Олена Олександрівна – заступник директора департаменту освіти і науки облдержадміністрації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rPr/>
      </w:pPr>
      <w:r>
        <w:rPr/>
        <w:t>7. Про призначення Байтемірової Н.Г. на посаду директора Миколаївської спеціальної загальноосвітньої школи-інтернату І-ІІІ ступенів №6  Миколаївської обласної рад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довиченко Олена Олександрівна – заступник директора департаменту освіти і науки облдержадміністрації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rPr/>
      </w:pPr>
      <w:r>
        <w:rPr/>
        <w:t>8. Про призначення Абрамовича Б.А. на посаду директора  Володимирівської загальноосвітньої школи-інтернату І-ІІ ступенів Казанківського району Миколаївської обласної рад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довиченко Олена Олександрівна – заступник директора департаменту освіти і науки облдержадміністрації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rPr/>
      </w:pPr>
      <w:r>
        <w:rPr>
          <w:sz w:val="28"/>
          <w:szCs w:val="28"/>
          <w:lang w:val="uk-UA"/>
        </w:rPr>
        <w:t xml:space="preserve">9. </w:t>
      </w:r>
      <w:r>
        <w:rPr/>
        <w:t>Про призначення Макарової Г.О. на посаду директора Миколаївської загальноосвітньої санаторної школи-інтернату І-ІІІ ступенів №7 Миколаївської обласної рад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довиченко Олена Олександрівна – заступник директора департаменту освіти і науки облдержадміністрації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rPr/>
      </w:pPr>
      <w:r>
        <w:rPr/>
        <w:t>10. Про призначення Доценко Л.О. на посаду директора  Вознесен-ської загальноосвітньої школи-інтернату І-ІІІ ступенів «Обдарованість»  Миколаївської обласної рад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довиченко Олена Олександрівна – заступник директора департаменту освіти і науки облдержадміністрації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rPr/>
      </w:pPr>
      <w:r>
        <w:rPr/>
        <w:t>11. Про призначення Гордієнко О.І. на посаду директора Привільненської спеціальної загальноосвітньої школи-інтернату Баштанського району  Миколаївської обласної рад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довиченко Олена Олександрівна – заступник директора департаменту освіти і науки облдержадміністрації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rPr/>
      </w:pPr>
      <w:r>
        <w:rPr/>
        <w:t>12. Про призначення Троїцької Т.Б.  на посаду директора  обласного еколого-натуралістичного Центру учнівської молоді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довиченко Олена Олександрівна – заступник директора департаменту освіти і науки облдержадміністрації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rPr/>
      </w:pPr>
      <w:r>
        <w:rPr/>
        <w:t>13. Про висунення кандидатури на відзначення щорічною Премією Верховної Ради України педагогічних працівникі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довиченко Олена Олександрівна – заступник директора департаменту освіти і науки облдержадміністрації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rPr/>
      </w:pPr>
      <w:r>
        <w:rPr/>
        <w:t>14. Про затвердження  Положення про порядок призначення стипендій голови Миколаївської обласної державної адміністрації, голови Миколаївської обласної ради студентам вищих та учням професійно-технічних навчальних закладі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довиченко Олена Олександрівна – заступник директора департаменту освіти і науки облдержадміністрації 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ind w:firstLine="709"/>
        <w:rPr/>
      </w:pPr>
      <w:r>
        <w:rPr/>
        <w:tab/>
        <w:t>15. Про внесення змін до Статуту комунального  вищого навчального закладу «Новобузький педагогічний коледж» та затвердження його в новій редакції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довиченко Олена Олександрівна – заступник директора департаменту освіти і науки облдержадміністрації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rPr/>
      </w:pPr>
      <w:r>
        <w:rPr/>
        <w:t>16. Про припинення діяльності Миколаївської обласної психолого-медико-педагогічної консультації – організації обласної комунальної власності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довиченко Олена Олександрівна – заступник директора департаменту освіти і науки облдержадміністрації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/>
        <w:t>17. Про внесення змін до Програми  розвитку освіти Миколаївської області на 2017-2021 рок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довиченко Олена Олександрівна – заступник директора департаменту освіти і науки облдержадміністрації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rPr/>
      </w:pPr>
      <w:r>
        <w:rPr>
          <w:color w:val="000000"/>
          <w:sz w:val="28"/>
          <w:szCs w:val="28"/>
          <w:lang w:val="uk-UA"/>
        </w:rPr>
        <w:t>18.</w:t>
      </w:r>
      <w:r>
        <w:rPr/>
        <w:t xml:space="preserve"> Про інформацію щодо звільнення директорів регіональних ландшафтних парків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48"/>
      </w:tblGrid>
      <w:tr>
        <w:trPr>
          <w:trHeight w:val="965" w:hRule="atLeast"/>
        </w:trPr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сильєва Марина Василівна – директор департаменту економічного розвитку та регіональної політики облдержадміністрації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9.  Про внесення змін до Комплексної програми соціального захисту населення  «Турбота» на період до 2020 року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48"/>
      </w:tblGrid>
      <w:tr>
        <w:trPr>
          <w:trHeight w:val="757" w:hRule="atLeast"/>
        </w:trPr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єлкіна Любов Петрівна – в.о. директора департаменту соціального захисту населення   облдержадміністрації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0.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до Програми розвитку фізичної культури і спорту в Миколаївській області на 2014-2018 рок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5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50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адовський Гінкул Віктор Миколайович – заступник начальника відділу </w:t>
            </w:r>
            <w:r>
              <w:rPr>
                <w:color w:val="000000"/>
                <w:sz w:val="28"/>
                <w:szCs w:val="28"/>
              </w:rPr>
              <w:t>з питань фізичної культури та спорту  облдержадміністрації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rPr/>
      </w:pPr>
      <w:r>
        <w:rPr/>
        <w:t>21. Про затвердження Цільової регіональної програми підтримки індивідуального житлового будівництва на селі та поліпшення житлово-побутових умов сільського населення «Власний дім» на 2018-2023 рок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48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ab/>
              <w:t>Доповідач:</w:t>
            </w:r>
          </w:p>
        </w:tc>
        <w:tc>
          <w:tcPr>
            <w:tcW w:w="76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Рачковський Сергій Васильович – голова спеціалізованої кредитно-фінансової господарської організації «Миколаївський обласний  фонд підтримки індивідуального житлового  будівництва на селі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ind w:firstLine="540"/>
        <w:rPr/>
      </w:pPr>
      <w:r>
        <w:rPr>
          <w:color w:val="000000"/>
          <w:sz w:val="28"/>
          <w:szCs w:val="28"/>
          <w:lang w:val="uk-UA"/>
        </w:rPr>
        <w:t xml:space="preserve">22. Про надання згоди на безоплатну передачу нерухомого майна зі спільної власності територіальних громад сіл, селищ, міст Миколаївської області у комунальну власність </w:t>
      </w:r>
      <w:r>
        <w:rPr/>
        <w:t>територіальних громад області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Відіна Ольга Вікторівна – начальника управління з питань майна комунальної власності області департаменту економічного розвитку та регіональної політики  облдержадміністрації 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ind w:firstLine="54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ind w:firstLine="540"/>
        <w:rPr/>
      </w:pPr>
      <w:r>
        <w:rPr>
          <w:color w:val="000000"/>
          <w:sz w:val="28"/>
          <w:szCs w:val="28"/>
          <w:lang w:val="uk-UA"/>
        </w:rPr>
        <w:t>23</w:t>
      </w:r>
      <w:r>
        <w:rPr/>
        <w:t>. Про внесення змін до рішення обласної ради від 25 листопада          2011 року № 28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Відіна Ольга Вікторівна – начальника управління з питань майна комунальної власності області департаменту економічного розвитку та регіональної політики  облдержадміністрації 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ind w:firstLine="54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ind w:firstLine="540"/>
        <w:rPr/>
      </w:pPr>
      <w:r>
        <w:rPr>
          <w:color w:val="000000"/>
          <w:sz w:val="28"/>
          <w:szCs w:val="28"/>
          <w:lang w:val="uk-UA"/>
        </w:rPr>
        <w:t>24</w:t>
      </w:r>
      <w:r>
        <w:rPr/>
        <w:t xml:space="preserve">. Про внесення змін до Програми розвитку комунального підприємства «Миколаївський міжнародний аеропорт» Миколаївської обласної ради на 2017-2020 роки.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Сікорський Сергій Васильович – в.о. начальника управління інфраструктури облдержадміністрації 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ind w:firstLine="54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ind w:firstLine="540"/>
        <w:rPr/>
      </w:pPr>
      <w:r>
        <w:rPr>
          <w:color w:val="000000"/>
          <w:sz w:val="28"/>
          <w:szCs w:val="28"/>
          <w:lang w:val="uk-UA"/>
        </w:rPr>
        <w:t>25</w:t>
      </w:r>
      <w:r>
        <w:rPr/>
        <w:t>. Про внесення змін до Статуту комунального підприємства «Миколаївський міжнародний аеропорт» Миколаївської обласної рад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Сікорський Сергій Васильович – в.о. начальника управління інфраструктури облдержадміністрації 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567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rPr/>
      </w:pPr>
      <w:r>
        <w:rPr>
          <w:color w:val="000000"/>
          <w:sz w:val="28"/>
          <w:szCs w:val="28"/>
          <w:lang w:val="uk-UA"/>
        </w:rPr>
        <w:tab/>
        <w:t xml:space="preserve">       26</w:t>
      </w:r>
      <w:r>
        <w:rPr/>
        <w:t xml:space="preserve">. Про внесення змін до Програми економічного і соціального розвитку Миколаївської області на 2015-2017 роки «Миколаївщина -2017»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Сікорський Сергій Васильович – в.о. начальника управління інфраструктури облдержадміністрації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27</w:t>
      </w:r>
      <w:r>
        <w:rPr/>
        <w:t>. Про внесення змін до Програми розвитку автомобільних доріг загального користування Миколаївської області на 2016-2018 роки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Сікорський Сергій Васильович – в.о. начальника управління інфраструктури облдержадміністрації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8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 Про внесення змін до обласного бюджету Миколаївської області на 2017 рік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ind w:firstLine="27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щенко Вадим Павлович – директор департаменту фінансів облдержадміністрації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FF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FF"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9</w:t>
      </w:r>
      <w:r>
        <w:rPr>
          <w:rFonts w:cs="Times New Roman" w:ascii="Times New Roman" w:hAnsi="Times New Roman"/>
          <w:sz w:val="28"/>
          <w:szCs w:val="28"/>
          <w:lang w:val="uk-UA"/>
        </w:rPr>
        <w:t>. Про надання у користування мисливських угідь Новоодеській госпрозрахунковій організації «ГМР» (площа 2089,2 га)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7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ab/>
              <w:t>Доповідач:</w:t>
            </w:r>
          </w:p>
        </w:tc>
        <w:tc>
          <w:tcPr>
            <w:tcW w:w="7507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ойко Геннадій Анатолійович – головний спеціаліст Миколаївського обласного управління лісового та мисливського господарств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0</w:t>
      </w:r>
      <w:r>
        <w:rPr/>
        <w:t>. Про надання у користування мисливських угідь Новоодеській госпрозрахунковій організації «ГМР» (площа 4698,57 га).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7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ab/>
              <w:t>Доповідач:</w:t>
            </w:r>
          </w:p>
        </w:tc>
        <w:tc>
          <w:tcPr>
            <w:tcW w:w="7507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ind w:hanging="11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ойко Геннадій Анатолійович – головний спеціаліст Миколаївського обласного управління лісового та мисливського господарств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FF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FF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1. Про надання у користування мисливських угідь Новоодеській районній організації Українського товариства мисливців та рибалок</w:t>
      </w:r>
      <w:r>
        <w:rPr/>
        <w:t>.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7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ab/>
              <w:t>Доповідач:</w:t>
            </w:r>
          </w:p>
        </w:tc>
        <w:tc>
          <w:tcPr>
            <w:tcW w:w="7507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ind w:hanging="11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йко Геннадій Анатолійович – головний спеціаліст Миколаївського обласного управління лісового та мисливського господарств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FF"/>
          <w:sz w:val="16"/>
          <w:szCs w:val="16"/>
        </w:rPr>
      </w:pPr>
      <w:r>
        <w:rPr>
          <w:rFonts w:cs="Times New Roman" w:ascii="Times New Roman" w:hAnsi="Times New Roman"/>
          <w:color w:val="0000FF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2. Про внесення змін до складу </w:t>
      </w:r>
      <w:r>
        <w:rPr/>
        <w:t>постійних комісій обласної ради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3"/>
              <w:ind w:left="0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ухта Іван Васильович – перший заступник голови обласної ради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/>
        <w:t>Про внесення змін до Положення про порядок проведення щорічного обласного конкурсу проектів та програм розвитку місцевого самоврядування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3"/>
              <w:ind w:left="0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ухта Іван Васильович – перший заступник голови обласної ради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FF"/>
          <w:sz w:val="16"/>
          <w:szCs w:val="16"/>
        </w:rPr>
      </w:pPr>
      <w:r>
        <w:rPr>
          <w:rFonts w:cs="Times New Roman" w:ascii="Times New Roman" w:hAnsi="Times New Roman"/>
          <w:color w:val="0000FF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4. Про оголошення щорічного обласного конкурсу проектів та програм розвитку місцевого самоврядування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3"/>
              <w:ind w:left="0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ухта Іван Васильович – перший заступник голови обласної ради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FF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FF"/>
          <w:sz w:val="16"/>
          <w:szCs w:val="16"/>
          <w:lang w:val="uk-UA"/>
        </w:rPr>
      </w:r>
    </w:p>
    <w:p>
      <w:pPr>
        <w:pStyle w:val="21"/>
        <w:shd w:fill="auto" w:val="clear"/>
        <w:tabs>
          <w:tab w:val="clear" w:pos="708"/>
          <w:tab w:val="left" w:pos="721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5. Про внесення змін до Положення про помічника-консультанта депутата Миколаївської обласної ради сьомого скликання та опису посвідчення помічника-консультанта депутата Миколаївської обласної ради сьомого скликання</w:t>
      </w:r>
      <w:r>
        <w:rPr/>
        <w:t>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3"/>
              <w:ind w:left="0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ухта Іван Васильович – перший заступник голови обласної ради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firstLine="567"/>
        <w:jc w:val="both"/>
        <w:rPr/>
      </w:pPr>
      <w:r>
        <w:rPr/>
        <w:t>36. Про внесення змін до складу тимчасової комісії з питань децентралізації влади та об’єднання територіальних громад з числа депутатів  Миколаївської обласної ради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3"/>
              <w:ind w:left="0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ухта Іван Васильович – перший заступник голови обласної ради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7</w:t>
      </w:r>
      <w:r>
        <w:rPr/>
        <w:t>. Про зняття з контролю рішень обласної ради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3"/>
              <w:ind w:left="0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ухта Іван Васильович – перший заступник голови обласної ради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8. Про внесення доповнення до Програми економічного і соціального розвитку Миколаївської області на 2015-2017 роки «Миколаївщина-2017»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3"/>
              <w:ind w:left="0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ухта Іван Васильович – перший заступник голови обласної ради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8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9</w:t>
      </w:r>
      <w:r>
        <w:rPr/>
        <w:t>. Про встановлення відзнаки Миколаївської обласної ради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3"/>
              <w:ind w:left="0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скаленко Вікторія Вікторівна – голова обласної ради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0</w:t>
      </w:r>
      <w:r>
        <w:rPr/>
        <w:t>. Про внесення змін до Програми розвитку місцевого самоврядування у Миколаївській області на 2012-2015 роки, строк дії якої продовжено на період до 2018 року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3"/>
              <w:ind w:left="0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ухта Іван Васильович – перший заступник голови обласної ради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зне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/>
        <w:t>Про погодження переліку матеріально-технічних засобів управлінню патрульної поліції у місті Миколаєві департаменту патрульної поліції Національної поліції України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3"/>
              <w:ind w:left="0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луковський Едуард Анатолійович – начальник відділу забезпечення діяльності управління патрульної поліції у місті Миколаєві департаменту патрульної поліції Національної поліції України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  <w:lang w:val="uk-UA"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</w:r>
    </w:p>
    <w:p>
      <w:pPr>
        <w:pStyle w:val="Style21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  <w:lang w:val="uk-UA"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</w:r>
    </w:p>
    <w:p>
      <w:pPr>
        <w:pStyle w:val="Style21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  <w:lang w:val="uk-UA"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</w:r>
    </w:p>
    <w:p>
      <w:pPr>
        <w:pStyle w:val="TextBody"/>
        <w:shd w:fill="auto" w:val="clear"/>
        <w:spacing w:lineRule="auto" w:line="240" w:before="0" w:after="0"/>
        <w:ind w:hanging="0"/>
        <w:rPr/>
      </w:pPr>
      <w:r>
        <w:rPr>
          <w:rFonts w:eastAsia="MS Mincho;ＭＳ 明朝"/>
          <w:color w:val="000000"/>
          <w:sz w:val="28"/>
          <w:szCs w:val="28"/>
          <w:lang w:val="uk-UA" w:eastAsia="ja-JP"/>
        </w:rPr>
        <w:t xml:space="preserve">1.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СЛУХАЛИ: </w:t>
      </w:r>
      <w:r>
        <w:rPr/>
        <w:t xml:space="preserve">Про внесення змін до Регіональної цільової програми захисту населення і територій  від надзвичайних ситуацій техногенного та  природного характеру на 2013-2017 роки.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5"/>
        <w:gridCol w:w="851"/>
        <w:gridCol w:w="6520"/>
        <w:gridCol w:w="107"/>
        <w:gridCol w:w="35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ab/>
              <w:t>Доповідач:</w:t>
            </w:r>
          </w:p>
        </w:tc>
        <w:tc>
          <w:tcPr>
            <w:tcW w:w="764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Грицаєнко М.Г. – начальник Головного управління ДСНС України у Миколаївській області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Марін Г.А., Луста В.В., Олабін В.В.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jc w:val="both"/>
        <w:rPr>
          <w:rFonts w:ascii="Times New Roman" w:hAnsi="Times New Roman" w:eastAsia="MS Mincho;ＭＳ 明朝" w:cs="Times New Roman"/>
          <w:sz w:val="28"/>
          <w:szCs w:val="28"/>
          <w:lang w:val="uk-UA"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</w:r>
    </w:p>
    <w:p>
      <w:pPr>
        <w:pStyle w:val="Style21"/>
        <w:jc w:val="both"/>
        <w:rPr>
          <w:rFonts w:ascii="Times New Roman" w:hAnsi="Times New Roman" w:eastAsia="MS Mincho;ＭＳ 明朝" w:cs="Times New Roman"/>
          <w:sz w:val="28"/>
          <w:szCs w:val="28"/>
          <w:lang w:val="uk-UA"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</w:r>
    </w:p>
    <w:p>
      <w:pPr>
        <w:pStyle w:val="TextBody"/>
        <w:shd w:fill="auto" w:val="clear"/>
        <w:spacing w:lineRule="auto" w:line="240" w:before="0" w:after="0"/>
        <w:ind w:firstLine="708"/>
        <w:rPr/>
      </w:pPr>
      <w:r>
        <w:rPr>
          <w:sz w:val="28"/>
          <w:szCs w:val="28"/>
          <w:lang w:val="uk-UA"/>
        </w:rPr>
        <w:t xml:space="preserve">2. </w:t>
      </w:r>
      <w:r>
        <w:rPr>
          <w:rFonts w:eastAsia="Times New Roman"/>
          <w:sz w:val="28"/>
          <w:szCs w:val="28"/>
          <w:lang w:val="uk-UA" w:eastAsia="ru-RU"/>
        </w:rPr>
        <w:t xml:space="preserve">СЛУХАЛИ: </w:t>
      </w:r>
      <w:r>
        <w:rPr/>
        <w:t>Про призначення Лосицької В.В. на посаду головного лікаря Миколаївської обласної лікарні відновного лікування Миколаївської обласної рад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5"/>
        <w:gridCol w:w="851"/>
        <w:gridCol w:w="6520"/>
        <w:gridCol w:w="107"/>
        <w:gridCol w:w="35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4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еоргієв П.В. 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Луста В.В., Олабін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hanging="0"/>
        <w:rPr/>
      </w:pPr>
      <w:r>
        <w:rPr>
          <w:sz w:val="28"/>
          <w:szCs w:val="28"/>
          <w:lang w:val="uk-UA"/>
        </w:rPr>
        <w:t xml:space="preserve">3. </w:t>
      </w:r>
      <w:r>
        <w:rPr>
          <w:rFonts w:eastAsia="Times New Roman"/>
          <w:sz w:val="28"/>
          <w:szCs w:val="28"/>
          <w:lang w:val="uk-UA" w:eastAsia="ru-RU"/>
        </w:rPr>
        <w:t xml:space="preserve">СЛУХАЛИ: </w:t>
      </w:r>
      <w:r>
        <w:rPr/>
        <w:t>Про перейменування Миколаївського базового медичного коледжу та затвердження його Статуту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5"/>
        <w:gridCol w:w="851"/>
        <w:gridCol w:w="6520"/>
        <w:gridCol w:w="107"/>
        <w:gridCol w:w="35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4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еоргієв П.В. – начальник управління охорони здоров’я облдержадміністрації.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Марін Г.А., Луста В.В., Чіпак І.І., Олабін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изначення Халімон З.В. на посаду директора комунального закладу «Березківський навчально-виховний комплекс «Загальноосвітня школа-інтернат-ліцей І-ІІІ ступенів» Миколаївської обласної рад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5"/>
        <w:gridCol w:w="851"/>
        <w:gridCol w:w="6520"/>
        <w:gridCol w:w="107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довиченко О.О. – заступник директора департаменту освіти і науки облдержадміністрації. 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Марін Г.А., Луста В.В., Чіпак І.І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rFonts w:eastAsia="MS Mincho;ＭＳ 明朝"/>
          <w:sz w:val="28"/>
          <w:szCs w:val="28"/>
          <w:lang w:val="uk-UA" w:eastAsia="ja-JP"/>
        </w:rPr>
      </w:pPr>
      <w:r>
        <w:rPr>
          <w:rFonts w:eastAsia="MS Mincho;ＭＳ 明朝"/>
          <w:sz w:val="28"/>
          <w:szCs w:val="28"/>
          <w:lang w:val="uk-UA" w:eastAsia="ja-JP"/>
        </w:rPr>
      </w:r>
    </w:p>
    <w:p>
      <w:pPr>
        <w:pStyle w:val="TextBody"/>
        <w:shd w:fill="auto" w:val="clear"/>
        <w:spacing w:lineRule="auto" w:line="240" w:before="0" w:after="0"/>
        <w:ind w:firstLine="708"/>
        <w:rPr>
          <w:rFonts w:eastAsia="MS Mincho;ＭＳ 明朝"/>
          <w:sz w:val="28"/>
          <w:szCs w:val="28"/>
          <w:lang w:val="uk-UA" w:eastAsia="ja-JP"/>
        </w:rPr>
      </w:pPr>
      <w:r>
        <w:rPr>
          <w:rFonts w:eastAsia="MS Mincho;ＭＳ 明朝"/>
          <w:sz w:val="28"/>
          <w:szCs w:val="28"/>
          <w:lang w:val="uk-UA" w:eastAsia="ja-JP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изначення Фікса О.В. на посаду директора Рацинської спеціальної загальноосвітньої школи-інтернату Вознесенського району Миколаївської обласної рад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5"/>
        <w:gridCol w:w="851"/>
        <w:gridCol w:w="6520"/>
        <w:gridCol w:w="107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.О. – заступник директора департаменту освіти і науки облдержадміністрації.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Чіпак І.І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изначення Димо В.В. на посаду директора Миколаївської спеціальної загальноосвітньої  школи   Миколаївської обласної рад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5"/>
        <w:gridCol w:w="851"/>
        <w:gridCol w:w="6520"/>
        <w:gridCol w:w="107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.О. – заступник директора департаменту освіти і науки облдержадміністрації.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Луста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изначення  Байтемірової Н.Г. на посаду директора   Миколаївської спеціальної загальноосвітньої школи-інтернату І-ІІІ ступенів №6  Миколаївської обласної рад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5"/>
        <w:gridCol w:w="851"/>
        <w:gridCol w:w="6520"/>
        <w:gridCol w:w="107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.О. – заступник директора департаменту освіти і науки облдержадміністрації.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Марін Г.А., Луста В.В., Чіпак І.І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изначення Абрамовича Б.А. на посаду директора  Володимирівської  загальноосвітньої школи-інтернату І-ІІ ступенів Казанківського району Миколаївської обласної рад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5"/>
        <w:gridCol w:w="851"/>
        <w:gridCol w:w="6520"/>
        <w:gridCol w:w="107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.О. – заступник директора департаменту освіти і науки облдержадміністрації.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Марін Г.А., Луста В.В., Чіпак І.І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изначення Макарової Г.О. на посаду директора Миколаївської загальноосвітньої санаторної школи-інтернату І-ІІІ ступенів №7 Миколаївської обласної рад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5"/>
        <w:gridCol w:w="851"/>
        <w:gridCol w:w="6520"/>
        <w:gridCol w:w="107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.О. – заступник директора департаменту освіти і науки облдержадміністрації.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Марін Г.А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изначення Доценко Л.О. на посаду директора  Вознесенської  загальноосвітньої школи-інтернату І-ІІІ ступенів «Обдарованість»  Миколаївської обласної рад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5"/>
        <w:gridCol w:w="851"/>
        <w:gridCol w:w="6520"/>
        <w:gridCol w:w="107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.О. – заступник директора департаменту освіти і науки облдержадміністрації.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Чіпак І.І., Олабін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изначення Гордієнко О.І. на посаду директора    Привільненської спеціальної загальноосвітньої школи-інтернату Баштанського району  Миколаївської обласної рад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5"/>
        <w:gridCol w:w="851"/>
        <w:gridCol w:w="6520"/>
        <w:gridCol w:w="107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.О. – заступник директора департаменту освіти і науки облдержадміністрації.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Марін Г.А., Луста В.В., Чіпак І.І., Олабін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призначення Троїцької Т.Б.  на посаду директора  обласного еколого-натуралістичного Центру учнівської молоді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5"/>
        <w:gridCol w:w="851"/>
        <w:gridCol w:w="6520"/>
        <w:gridCol w:w="107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.О. – заступник директора департаменту освіти і науки облдержадміністрації.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Чіпак І.І., Олабін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3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исунення кандидатури на відзначення щорічною Премією Верховної Ради України педагогічних працівникі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5"/>
        <w:gridCol w:w="851"/>
        <w:gridCol w:w="6520"/>
        <w:gridCol w:w="107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.О. – заступник директора департаменту освіти і науки облдержадміністрації.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Марін Г.А., Луста В.В., Чіпак І.І., Олабін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 Положення про порядок призначення стипендій голови Миколаївської обласної державної адміністрації, голови Миколаївської обласної ради студентам вищих та учням професійно-технічних навчальних закладі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5"/>
        <w:gridCol w:w="851"/>
        <w:gridCol w:w="6520"/>
        <w:gridCol w:w="107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.О. – заступник директора департаменту освіти і науки облдержадміністрації.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Луста В.В., Чіпак І.І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15.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color w:val="000000"/>
          <w:sz w:val="28"/>
          <w:szCs w:val="28"/>
          <w:lang w:val="uk-UA"/>
        </w:rPr>
        <w:t>Про внесення змін до Статуту комунального  вищого навчального закладу «Новобузький педагогічний коледж» та затвердження його в новій редакції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5"/>
        <w:gridCol w:w="851"/>
        <w:gridCol w:w="6520"/>
        <w:gridCol w:w="107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.О. – заступник директора департаменту освіти і науки облдержадміністрації.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Луста В.В., Чіпак І.І., Олабін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6. </w:t>
      </w:r>
      <w:r>
        <w:rPr>
          <w:rFonts w:eastAsia="Times New Roman"/>
          <w:sz w:val="28"/>
          <w:szCs w:val="28"/>
          <w:lang w:val="uk-UA" w:eastAsia="ru-RU"/>
        </w:rPr>
        <w:t xml:space="preserve">СЛУХАЛИ: </w:t>
      </w:r>
      <w:r>
        <w:rPr>
          <w:color w:val="000000"/>
          <w:sz w:val="28"/>
          <w:szCs w:val="28"/>
          <w:lang w:val="uk-UA"/>
        </w:rPr>
        <w:t>Про припинення діяльності Миколаївської обласної психолого-медико-педагогічної консультації – організації обласної комунальної власності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5"/>
        <w:gridCol w:w="851"/>
        <w:gridCol w:w="6520"/>
        <w:gridCol w:w="107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.О. – заступник директора департаменту освіти і науки облдержадміністрації.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Луста В.В., Чіпак І.І., Олабін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7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несення змін до Програми  розвитку освіти Миколаївської області на 2017-2021 рок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5"/>
        <w:gridCol w:w="851"/>
        <w:gridCol w:w="6520"/>
        <w:gridCol w:w="107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.О. – заступник директора департаменту освіти і науки облдержадміністрації.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Марін Г.А., Луста В.В., Чіпак І.І., Олабін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hanging="0"/>
        <w:rPr/>
      </w:pPr>
      <w:r>
        <w:rPr>
          <w:color w:val="000000"/>
          <w:sz w:val="28"/>
          <w:szCs w:val="28"/>
          <w:lang w:val="uk-UA"/>
        </w:rPr>
        <w:t xml:space="preserve">18.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СЛУХАЛИ: </w:t>
      </w:r>
      <w:r>
        <w:rPr/>
        <w:t>Про інформацію щодо  звільнення директорів регіональних ландшафтних парків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5"/>
        <w:gridCol w:w="851"/>
        <w:gridCol w:w="6520"/>
        <w:gridCol w:w="107"/>
        <w:gridCol w:w="35"/>
      </w:tblGrid>
      <w:tr>
        <w:trPr>
          <w:trHeight w:val="736" w:hRule="atLeast"/>
        </w:trPr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4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сильєва М.В. – директор департаменту економічного розвитку та регіональної політики облдержадміністрації.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Марін Г.А., Луста В.В., Чіпак І.І., Олабін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eastAsia="MS Mincho;ＭＳ 明朝" w:cs="Times New Roman"/>
          <w:color w:val="FF0000"/>
          <w:sz w:val="28"/>
          <w:szCs w:val="28"/>
          <w:lang w:val="uk-UA" w:eastAsia="ja-JP"/>
        </w:rPr>
      </w:pPr>
      <w:r>
        <w:rPr>
          <w:rFonts w:eastAsia="MS Mincho;ＭＳ 明朝" w:cs="Times New Roman" w:ascii="Times New Roman" w:hAnsi="Times New Roman"/>
          <w:color w:val="FF0000"/>
          <w:sz w:val="28"/>
          <w:szCs w:val="28"/>
          <w:lang w:val="uk-UA" w:eastAsia="ja-JP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9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Комплексної програми соціального захисту населення  «Турбота» на період до 2020 року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60"/>
        <w:gridCol w:w="851"/>
        <w:gridCol w:w="6344"/>
        <w:gridCol w:w="176"/>
        <w:gridCol w:w="107"/>
      </w:tblGrid>
      <w:tr>
        <w:trPr/>
        <w:tc>
          <w:tcPr>
            <w:tcW w:w="2216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355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єлкіна Л.П. – в.о. директора департаменту соціального захисту населення   облдержадміністрації.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Марін Г.А., Луста В.В., Чіпак І.І., Олабін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0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до Програми розвитку фізичної культури і спорту в Миколаївській області на 2014-2018 рок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60"/>
        <w:gridCol w:w="851"/>
        <w:gridCol w:w="6344"/>
        <w:gridCol w:w="176"/>
        <w:gridCol w:w="107"/>
      </w:tblGrid>
      <w:tr>
        <w:trPr/>
        <w:tc>
          <w:tcPr>
            <w:tcW w:w="2216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355" w:type="dxa"/>
            <w:gridSpan w:val="3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інкул В.М. – заступник начальника відділу з питань фізичної культури та спорту  облдержадміністрації.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Марін Г.А., Луста В.В., Чіпак І.І., Олабін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4 (Талпа М.В., Марін Г.А., Луста В.В.,                   Чіпак І.І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проти» -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утрималися» - 1 (Олабін В.В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hanging="0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21. СЛУХАЛИ: </w:t>
      </w:r>
      <w:r>
        <w:rPr/>
        <w:t>Про затвердження Цільової регіональної програми підтримки індивідуального житлового будівництва на селі та поліпшення житлово-побутових умов сільського населення «Власний дім» на 2018-2023 рок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5"/>
        <w:gridCol w:w="851"/>
        <w:gridCol w:w="6520"/>
        <w:gridCol w:w="107"/>
        <w:gridCol w:w="35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ab/>
              <w:t>Доповідач:</w:t>
            </w:r>
          </w:p>
        </w:tc>
        <w:tc>
          <w:tcPr>
            <w:tcW w:w="764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Рачковський С.В. – голова спеціалізованої кредитно-фінансової господарської організації «Миколаївський обласний  фонд підтримки індивідуального житлового  будівництва на селі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Луста В.В., Чіпак І.І., Олабін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ind w:hanging="0"/>
        <w:rPr/>
      </w:pPr>
      <w:r>
        <w:rPr>
          <w:color w:val="000000"/>
          <w:sz w:val="28"/>
          <w:szCs w:val="28"/>
          <w:lang w:val="uk-UA"/>
        </w:rPr>
        <w:t xml:space="preserve">22.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СЛУХАЛИ: </w:t>
      </w:r>
      <w:r>
        <w:rPr/>
        <w:t>Про надання згоди на безоплатну передачу нерухомого майна зі спільної власності територіальних громад сіл, селищ, міст Миколаївської області у комунальну власність територіальних громад області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34"/>
        <w:gridCol w:w="842"/>
        <w:gridCol w:w="6454"/>
        <w:gridCol w:w="105"/>
      </w:tblGrid>
      <w:tr>
        <w:trPr/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ab/>
              <w:t>Доповідачі:</w:t>
            </w:r>
          </w:p>
        </w:tc>
        <w:tc>
          <w:tcPr>
            <w:tcW w:w="743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Відіна О.В. – начальника управління з питань майна комунальної власності області департаменту економічного розвитку та регіональної політики  облдержадміністрації;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743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Редькіна Є.А. – директор обласного комунального підприємства «Фармація».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74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24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Марін Г.А., Луста В.В., Чіпак І.І., Олабін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9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55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9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4 (Талпа М.В., Марін Г.А., Луста В.В.,                   Чіпак І.І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проти» - 1 (Олабін В.В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утрималися» - 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9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ind w:hanging="0"/>
        <w:rPr/>
      </w:pPr>
      <w:r>
        <w:rPr>
          <w:color w:val="000000"/>
          <w:sz w:val="28"/>
          <w:szCs w:val="28"/>
          <w:lang w:val="uk-UA"/>
        </w:rPr>
        <w:t xml:space="preserve">23.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color w:val="000000"/>
          <w:sz w:val="28"/>
          <w:szCs w:val="28"/>
          <w:lang w:val="uk-UA"/>
        </w:rPr>
        <w:t xml:space="preserve">Про внесення змін до рішення обласної ради від 25 листопада </w:t>
      </w:r>
      <w:r>
        <w:rPr/>
        <w:t>2011 року № 28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5"/>
        <w:gridCol w:w="851"/>
        <w:gridCol w:w="6520"/>
        <w:gridCol w:w="107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ab/>
              <w:t>Доповідач:</w:t>
            </w:r>
          </w:p>
        </w:tc>
        <w:tc>
          <w:tcPr>
            <w:tcW w:w="750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Відіна О.В. – начальника управління з питань майна комунальної власності області департаменту економічного розвитку та регіональної політики  облдержадміністрації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Олабін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ind w:hanging="0"/>
        <w:rPr/>
      </w:pPr>
      <w:r>
        <w:rPr>
          <w:color w:val="000000"/>
          <w:sz w:val="28"/>
          <w:szCs w:val="28"/>
          <w:lang w:val="uk-UA"/>
        </w:rPr>
        <w:t xml:space="preserve">24.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СЛУХАЛИ: </w:t>
      </w:r>
      <w:r>
        <w:rPr/>
        <w:t xml:space="preserve">Про внесення змін до Програми розвитку комунального підприємства «Миколаївський міжнародний аеропорт» Миколаївської обласної ради на 2017-2020 роки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5"/>
        <w:gridCol w:w="851"/>
        <w:gridCol w:w="6520"/>
        <w:gridCol w:w="107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ab/>
              <w:t>Доповідач:</w:t>
            </w:r>
          </w:p>
        </w:tc>
        <w:tc>
          <w:tcPr>
            <w:tcW w:w="750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Сікорський С.В. – в.о. начальника управління інфраструктури облдержадміністрації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Марін Г.А., Луста В.В., Олабін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4 (Талпа М.В., Марін Г.А., Луста В.В.,                   Чіпак І.І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проти» -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утрималися» - 1 (Олабін В.В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ind w:hanging="0"/>
        <w:rPr/>
      </w:pPr>
      <w:r>
        <w:rPr>
          <w:color w:val="000000"/>
          <w:sz w:val="28"/>
          <w:szCs w:val="28"/>
          <w:lang w:val="uk-UA"/>
        </w:rPr>
        <w:t xml:space="preserve">25.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СЛУХАЛИ: </w:t>
      </w:r>
      <w:r>
        <w:rPr/>
        <w:t>Про внесення змін до Статуту комунального підприємства «Миколаївський міжнародний аеропорт» Миколаївської обласної рад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5"/>
        <w:gridCol w:w="851"/>
        <w:gridCol w:w="6520"/>
        <w:gridCol w:w="107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ab/>
              <w:t>Доповідач:</w:t>
            </w:r>
          </w:p>
        </w:tc>
        <w:tc>
          <w:tcPr>
            <w:tcW w:w="750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Сікорський С.В. – в.о. начальника управління інфраструктури облдержадміністрації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Марін Г.А., Луста В.В., Чіпак І.І., Олабін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567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TextBody"/>
        <w:shd w:fill="auto" w:val="clear"/>
        <w:tabs>
          <w:tab w:val="clear" w:pos="708"/>
          <w:tab w:val="left" w:pos="567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ind w:hanging="0"/>
        <w:rPr/>
      </w:pPr>
      <w:r>
        <w:rPr>
          <w:color w:val="000000"/>
          <w:sz w:val="28"/>
          <w:szCs w:val="28"/>
          <w:lang w:val="uk-UA"/>
        </w:rPr>
        <w:t xml:space="preserve">26.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СЛУХАЛИ: </w:t>
      </w:r>
      <w:r>
        <w:rPr/>
        <w:t xml:space="preserve">Про внесення змін до Програми економічного і соціального розвитку Миколаївської області на 2015-2017 роки «Миколаївщина -2017»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5"/>
        <w:gridCol w:w="851"/>
        <w:gridCol w:w="6520"/>
        <w:gridCol w:w="107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ab/>
              <w:t>Доповідач:</w:t>
            </w:r>
          </w:p>
        </w:tc>
        <w:tc>
          <w:tcPr>
            <w:tcW w:w="750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Сікорський С.В. – в.о. начальника управління інфраструктури облдержадміністрації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Талпа М.В.,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7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ЛУХАЛИ: </w:t>
      </w:r>
      <w:r>
        <w:rPr/>
        <w:t>Про внесення змін до Програми розвитку автомобільних доріг загального користування Миколаївської області на 2016-2018 рок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5"/>
        <w:gridCol w:w="851"/>
        <w:gridCol w:w="6520"/>
        <w:gridCol w:w="107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ab/>
              <w:t>Доповідач:</w:t>
            </w:r>
          </w:p>
        </w:tc>
        <w:tc>
          <w:tcPr>
            <w:tcW w:w="750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Сікорський С.В. – в.о. начальника управління інфраструктури облдержадміністрації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Марін Г.А., Луста В.В., Чіпак І.І., Олабін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28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Про внесення змін до обласного бюджету Миколаївської області на 2017 рік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5"/>
        <w:gridCol w:w="851"/>
        <w:gridCol w:w="6520"/>
        <w:gridCol w:w="107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ab/>
              <w:t>Доповідач:</w:t>
            </w:r>
          </w:p>
        </w:tc>
        <w:tc>
          <w:tcPr>
            <w:tcW w:w="750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Іщенко В.П. – директор департаменту фінансів облдержадміністрації.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Марін Г.А., Луста В.В., Чіпак І.І., Олабін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4 (Талпа М.В., Марін Г.А., Луста В.В.,                   Чіпак І.І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проти» -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утрималися» - 1 (Олабін В.В.)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9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/>
        <w:t>Про надання у користування мисливських угідь Новоодеській госпрозрахунковій організації «ГМР» (площа 2089,2 га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5"/>
        <w:gridCol w:w="851"/>
        <w:gridCol w:w="6520"/>
        <w:gridCol w:w="107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Доповідач:</w:t>
            </w:r>
          </w:p>
        </w:tc>
        <w:tc>
          <w:tcPr>
            <w:tcW w:w="7506" w:type="dxa"/>
            <w:gridSpan w:val="3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ind w:firstLine="27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йко Г.А. – головний спеціаліст Миколаївського обласного управління лісового та мисливського господарства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Луста В.В., Чіпак І.І.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  <w:t xml:space="preserve">30.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  <w:t>Про надання у користування мисливських угідь Новоодеській госпрозрахунковій організації «ГМР» (площа 4698,57 га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5"/>
        <w:gridCol w:w="851"/>
        <w:gridCol w:w="6520"/>
        <w:gridCol w:w="107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ab/>
              <w:t>Доповідач:</w:t>
            </w:r>
          </w:p>
        </w:tc>
        <w:tc>
          <w:tcPr>
            <w:tcW w:w="7506" w:type="dxa"/>
            <w:gridSpan w:val="3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ind w:firstLine="27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йко Г.В. – головний спеціаліст Миколаївського обласного управління лісового та мисливського господарства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Марін Г.А., Луста В.В., Чіпак І.І., Олабін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1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/>
        <w:t>Про надання у користування мисливських угідь Новоодеській районній організації Українського товариства мисливців та рибалок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5"/>
        <w:gridCol w:w="851"/>
        <w:gridCol w:w="6520"/>
        <w:gridCol w:w="107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ab/>
              <w:t>Доповідач:</w:t>
            </w:r>
          </w:p>
        </w:tc>
        <w:tc>
          <w:tcPr>
            <w:tcW w:w="7506" w:type="dxa"/>
            <w:gridSpan w:val="3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ind w:firstLine="27"/>
              <w:jc w:val="lef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ойко Г.А. – головний спеціаліст Миколаївського обласного управління лісового та мисливського господарства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Марін Г.А., Луста В.В., Чіпак І.І., Олабін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«за» - 3 (Талпа М.В., Олабін В.В., Чіпак І.І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проти» -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утрималися» - 2 (Луста В.В., Марін Г.А.)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ішення не прийнято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внесення змін до складу </w:t>
      </w:r>
      <w:r>
        <w:rPr/>
        <w:t>постійних комісій обласної ради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157"/>
        <w:gridCol w:w="851"/>
        <w:gridCol w:w="6520"/>
        <w:gridCol w:w="107"/>
        <w:gridCol w:w="35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Style23"/>
              <w:ind w:left="0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7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ухта І.В. – перший заступник голови обласної ради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Чіпак І.І., Олабін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  <w:t xml:space="preserve">33.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  <w:t>Про внесення змін до Положення про порядок проведення щорічного обласного конкурсу проектів та програм розвитку місцевого самоврядування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157"/>
        <w:gridCol w:w="851"/>
        <w:gridCol w:w="6520"/>
        <w:gridCol w:w="107"/>
        <w:gridCol w:w="35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Style23"/>
              <w:ind w:left="0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7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ухта І.В. – перший заступник голови обласної ради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Марін Г.А., Луста В.В., Чіпак І.І., Олабін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4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/>
        <w:t>Про оголошення щорічного обласного конкурсу проектів та програм розвитку місцевого самоврядування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157"/>
        <w:gridCol w:w="851"/>
        <w:gridCol w:w="6520"/>
        <w:gridCol w:w="107"/>
        <w:gridCol w:w="35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Style23"/>
              <w:ind w:left="0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7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ухта І.В. – перший заступник голови обласної ради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Луста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7214" w:leader="none"/>
        </w:tabs>
        <w:jc w:val="both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721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7214" w:leader="none"/>
        </w:tabs>
        <w:jc w:val="both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  <w:t xml:space="preserve">35.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/>
        </w:rPr>
        <w:t xml:space="preserve">СЛУХАЛИ: </w:t>
      </w: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  <w:t>Про внесення змін до Положення про помічника-консультанта депутата Миколаївської обласної ради сьомого скликання та опису посвідчення помічника-консультанта депутата Миколаївської обласної ради сьомого скликання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157"/>
        <w:gridCol w:w="851"/>
        <w:gridCol w:w="6520"/>
        <w:gridCol w:w="107"/>
        <w:gridCol w:w="35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Style23"/>
              <w:ind w:left="0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7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ухта І.В. – перший заступник голови обласної ради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Марін Г.А., Луста В.В., Чіпак І.І., Олабін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4 (Талпа М.В., Марін Г.А., Луста В.В.,                   Чіпак І.І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проти» -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утрималися» - 1 (Олабін В.В.)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  <w:t xml:space="preserve">36.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  <w:t>Про внесення змін до складу  тимчасової комісії з питань децентралізації влади та об’єднання  територіальних громад з числа депутатів  Миколаївської обласної ради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157"/>
        <w:gridCol w:w="851"/>
        <w:gridCol w:w="6520"/>
        <w:gridCol w:w="107"/>
        <w:gridCol w:w="35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Style23"/>
              <w:ind w:left="0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7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ухта І.В. – перший заступник голови обласної ради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Марін Г.А., Луста В.В., Чіпак І.І., Олабін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2 (Талпа М.В., Чіпак І.І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проти» -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утрималися» -  2 (Марін Г.А., Луста В.В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е голосував – 1 (Олабін В.В. заявив по конфлікт інтересі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ішення не прийнято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  <w:t xml:space="preserve">37.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color w:val="0000FF"/>
          <w:sz w:val="28"/>
          <w:szCs w:val="28"/>
          <w:lang w:val="uk-UA"/>
        </w:rPr>
        <w:t xml:space="preserve"> Про зняття з контролю рішень обласної ради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2632"/>
        <w:gridCol w:w="154"/>
        <w:gridCol w:w="800"/>
        <w:gridCol w:w="6169"/>
        <w:gridCol w:w="102"/>
        <w:gridCol w:w="33"/>
      </w:tblGrid>
      <w:tr>
        <w:trPr/>
        <w:tc>
          <w:tcPr>
            <w:tcW w:w="2665" w:type="dxa"/>
            <w:gridSpan w:val="2"/>
            <w:tcBorders/>
          </w:tcPr>
          <w:p>
            <w:pPr>
              <w:pStyle w:val="Style23"/>
              <w:ind w:left="0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ухта І.В. – перший заступник голови обласної ради.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8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696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</w:t>
            </w:r>
          </w:p>
        </w:tc>
        <w:tc>
          <w:tcPr>
            <w:tcW w:w="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58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58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58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ЛУХАЛИ: </w:t>
      </w:r>
      <w:r>
        <w:rPr/>
        <w:t>Про внесення доповнення до Програми економічного і соціального розвитку Миколаївської області на 2015-2017 роки «Миколаївщина - 2017»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157"/>
        <w:gridCol w:w="851"/>
        <w:gridCol w:w="6520"/>
        <w:gridCol w:w="107"/>
        <w:gridCol w:w="35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Style23"/>
              <w:ind w:left="0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7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ухта І.В. – перший заступник голови обласної ради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Марін Г.А., Олабін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39. 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становлення відзнаки Миколаївської обласної ради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157"/>
        <w:gridCol w:w="851"/>
        <w:gridCol w:w="6520"/>
        <w:gridCol w:w="107"/>
        <w:gridCol w:w="35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Style23"/>
              <w:ind w:left="0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7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ухта І.В. – перший заступник голови обласної ради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Марін Г.А., Чіпак І.І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0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/>
        <w:t>Про внесення змін до Програми розвитку місцевого самоврядування у Миколаївській області на 2012-2015 роки, строк дії якої продовжено на період до 2018 року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157"/>
        <w:gridCol w:w="851"/>
        <w:gridCol w:w="6520"/>
        <w:gridCol w:w="107"/>
        <w:gridCol w:w="35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Style23"/>
              <w:ind w:left="0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7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ухта І.В. – перший заступник голови обласної ради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Марін Г.А., Чіпак І.І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зне.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погодження переліку матеріально-технічних засобів управлінню патрульної поліції у місті Миколаєві департаменту патрульної поліції Національної поліції Україн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60"/>
        <w:gridCol w:w="851"/>
        <w:gridCol w:w="6344"/>
        <w:gridCol w:w="176"/>
        <w:gridCol w:w="107"/>
      </w:tblGrid>
      <w:tr>
        <w:trPr/>
        <w:tc>
          <w:tcPr>
            <w:tcW w:w="2216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355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луковський Е.А. – начальник відділу забезпечення діяльності управління патрульної поліції у місті Миколаєві департаменту патрульної поліції Національної поліції України.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Марін Г.А., Луста В.В., Чіпак І.І., Олабін В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 постійної комісії</w:t>
        <w:tab/>
        <w:tab/>
        <w:tab/>
        <w:tab/>
        <w:tab/>
        <w:t xml:space="preserve">                           М.В. Талп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постійної комісії </w:t>
        <w:tab/>
        <w:tab/>
        <w:tab/>
        <w:tab/>
        <w:tab/>
        <w:t xml:space="preserve">                           Г.А. Марі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2:42:00Z</dcterms:created>
  <dc:creator>СТАНИСЛАВ ХАИТОВ</dc:creator>
  <dc:description/>
  <dc:language>en-US</dc:language>
  <cp:lastModifiedBy>ЮЛИЯ ТКАЧЕНКО</cp:lastModifiedBy>
  <cp:lastPrinted>2017-10-04T16:00:00Z</cp:lastPrinted>
  <dcterms:modified xsi:type="dcterms:W3CDTF">2017-10-09T12:42:00Z</dcterms:modified>
  <cp:revision>2</cp:revision>
  <dc:subject/>
  <dc:title/>
</cp:coreProperties>
</file>