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right"/>
        <w:rPr>
          <w:lang w:val="uk-UA"/>
        </w:rPr>
      </w:pPr>
      <w:r>
        <w:rPr>
          <w:lang w:val="uk-UA"/>
        </w:rPr>
        <w:t>Проект</w:t>
      </w:r>
    </w:p>
    <w:p>
      <w:pPr>
        <w:pStyle w:val="Normal"/>
        <w:tabs>
          <w:tab w:val="clear" w:pos="708"/>
          <w:tab w:val="left" w:pos="4253" w:leader="none"/>
        </w:tabs>
        <w:jc w:val="right"/>
        <w:rPr>
          <w:lang w:val="uk-UA"/>
        </w:rPr>
      </w:pPr>
      <w:r>
        <w:rPr>
          <w:lang w:val="uk-UA"/>
        </w:rPr>
        <w:t xml:space="preserve">                                       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uk-UA"/>
        </w:rPr>
        <w:t xml:space="preserve">засідання постійної комісії </w:t>
      </w:r>
      <w:r>
        <w:rPr>
          <w:b/>
          <w:sz w:val="28"/>
          <w:szCs w:val="28"/>
          <w:lang w:val="uk-UA"/>
        </w:rPr>
        <w:t>обласної ради з питань законності, депутатської діяльності, антикорупційної і регуляторної політики, зв’язків з орган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жовтня 2017 року                                                                   Депутатська кімнат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0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 w:eastAsia="ja-JP"/>
        </w:rPr>
        <w:t xml:space="preserve">1. </w:t>
      </w:r>
      <w:r>
        <w:rPr>
          <w:sz w:val="28"/>
          <w:szCs w:val="28"/>
          <w:lang w:val="uk-UA"/>
        </w:rPr>
        <w:t>Про призначення Халімон З.В. на посаду директора комунального закладу «Березківський навчально-виховний комплекс «Загальноосвітня школа-інтернат-ліцей І-ІІІ ступенів»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Удовиченко Олена Олександрівна </w:t>
            </w:r>
            <w:r>
              <w:rPr>
                <w:sz w:val="28"/>
                <w:szCs w:val="28"/>
                <w:lang w:val="uk-UA"/>
              </w:rPr>
              <w:t xml:space="preserve">– заступник директора департаменту освіти і науки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rFonts w:eastAsia="MS Mincho;ＭＳ 明朝"/>
          <w:sz w:val="28"/>
          <w:szCs w:val="28"/>
          <w:lang w:val="uk-UA" w:eastAsia="ja-JP"/>
        </w:rPr>
      </w:pPr>
      <w:r>
        <w:rPr>
          <w:rFonts w:eastAsia="MS Mincho;ＭＳ 明朝"/>
          <w:sz w:val="28"/>
          <w:szCs w:val="28"/>
          <w:lang w:val="uk-UA" w:eastAsia="ja-JP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призначення Фікса О.В. на посаду директора Рацинської спеціальної загальноосвітньої школи-інтернату Вознесенського району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Удовиченко Олена Олександрівна </w:t>
            </w:r>
            <w:r>
              <w:rPr>
                <w:sz w:val="28"/>
                <w:szCs w:val="28"/>
                <w:lang w:val="uk-UA"/>
              </w:rPr>
              <w:t xml:space="preserve">– заступник директора департаменту освіти і науки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/>
        <w:t>Про призначення Димо В.В. на посаду директора Миколаївської спеціальної загальноосвітньої школи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Удовиченко Олена Олександрівна </w:t>
            </w:r>
            <w:r>
              <w:rPr>
                <w:sz w:val="28"/>
                <w:szCs w:val="28"/>
                <w:lang w:val="uk-UA"/>
              </w:rPr>
              <w:t xml:space="preserve">– заступник директора департаменту освіти і науки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4. Про призначення Байтемірової Н.Г. на посаду директора </w:t>
      </w:r>
      <w:r>
        <w:rPr/>
        <w:t>Миколаївської спеціальної загальноосвітньої школи-інтернату І-ІІІ ступенів №6 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Удовиченко Олена Олександрівна </w:t>
            </w:r>
            <w:r>
              <w:rPr>
                <w:sz w:val="28"/>
                <w:szCs w:val="28"/>
                <w:lang w:val="uk-UA"/>
              </w:rPr>
              <w:t xml:space="preserve">– заступник директора департаменту освіти і науки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5. Про призначення Абрамовича Б.А. на посаду директора  Володимирівської загальноосвітньої школи-інтернату</w:t>
      </w:r>
      <w:r>
        <w:rPr/>
        <w:t xml:space="preserve"> І-ІІ ступенів Казанківського району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Удовиченко Олена Олександрівна </w:t>
            </w:r>
            <w:r>
              <w:rPr>
                <w:sz w:val="28"/>
                <w:szCs w:val="28"/>
                <w:lang w:val="uk-UA"/>
              </w:rPr>
              <w:t xml:space="preserve">– заступник директора департаменту освіти і науки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Про призначення Макарової Г.О. на посаду директора Миколаївської загальноосвітньої санаторної школи-інтернату І-ІІІ ступенів №7 Миколаївської обласної ради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Удовиченко Олена Олександрівна </w:t>
            </w:r>
            <w:r>
              <w:rPr>
                <w:sz w:val="28"/>
                <w:szCs w:val="28"/>
                <w:lang w:val="uk-UA"/>
              </w:rPr>
              <w:t xml:space="preserve">– заступник директора департаменту освіти і науки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7. Про призначення Доценко Л.О. на посаду директора  Вознесен-</w:t>
      </w:r>
      <w:r>
        <w:rPr/>
        <w:t>ської загальноосвітньої школи-інтернату І-ІІІ ступенів «Обдарованість» 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Удовиченко Олена Олександрівна </w:t>
            </w:r>
            <w:r>
              <w:rPr>
                <w:sz w:val="28"/>
                <w:szCs w:val="28"/>
                <w:lang w:val="uk-UA"/>
              </w:rPr>
              <w:t xml:space="preserve">– заступник директора департаменту освіти і науки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8. Про призначення Г</w:t>
      </w:r>
      <w:r>
        <w:rPr/>
        <w:t>ордієнко О.І. на посаду директора Привільненської спеціальної загальноосвітньої школи-інтернату Баштанського району  Миколаївської обласної рад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Удовиченко Олена Олександрівна </w:t>
            </w:r>
            <w:r>
              <w:rPr>
                <w:sz w:val="28"/>
                <w:szCs w:val="28"/>
                <w:lang w:val="uk-UA"/>
              </w:rPr>
              <w:t xml:space="preserve">– заступник директора департаменту освіти і науки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9.</w:t>
      </w:r>
      <w:r>
        <w:rPr/>
        <w:t xml:space="preserve"> Про призначення Троїцької Т.Б.  на посаду директора  обласного еколого-натуралістичного Центру учнівської молод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Удовиченко Олена Олександрівна </w:t>
            </w:r>
            <w:r>
              <w:rPr>
                <w:sz w:val="28"/>
                <w:szCs w:val="28"/>
                <w:lang w:val="uk-UA"/>
              </w:rPr>
              <w:t xml:space="preserve">– заступник директора департаменту освіти і науки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10. </w:t>
      </w:r>
      <w:r>
        <w:rPr/>
        <w:t>Про висунення кандидатури на відзначення щорічною Премією Верховної Ради України педагогічних працівникі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Удовиченко Олена Олександрівна </w:t>
            </w:r>
            <w:r>
              <w:rPr>
                <w:sz w:val="28"/>
                <w:szCs w:val="28"/>
                <w:lang w:val="uk-UA"/>
              </w:rPr>
              <w:t xml:space="preserve">– заступник директора департаменту освіти і науки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11. </w:t>
      </w:r>
      <w:r>
        <w:rPr/>
        <w:t>Про затвердження  Положення про порядок призначення стипендій голови Миколаївської обласної державної адміністрації, голови Миколаївської обласної ради студентам вищих та учням професійно-технічних навчальних закладі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Удовиченко Олена Олександрівна </w:t>
            </w:r>
            <w:r>
              <w:rPr>
                <w:sz w:val="28"/>
                <w:szCs w:val="28"/>
                <w:lang w:val="uk-UA"/>
              </w:rPr>
              <w:t xml:space="preserve">– заступник директора департаменту освіти і науки облдержадміністрації 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ab/>
        <w:t xml:space="preserve">12. </w:t>
      </w:r>
      <w:r>
        <w:rPr/>
        <w:t>Про внесення змін до Статуту комунального  вищого навчального закладу «Новобузький педагогічний коледж» та затвердження його в новій редакції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Удовиченко Олена Олександрівна </w:t>
            </w:r>
            <w:r>
              <w:rPr>
                <w:sz w:val="28"/>
                <w:szCs w:val="28"/>
                <w:lang w:val="uk-UA"/>
              </w:rPr>
              <w:t xml:space="preserve">– заступник директора департаменту освіти і науки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3. Про припинення діяльності Миколаївської обласної психолого-медико-педагогічної консультації – організації обласної комунальної власності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Удовиченко Олена Олександрівна </w:t>
            </w:r>
            <w:r>
              <w:rPr>
                <w:sz w:val="28"/>
                <w:szCs w:val="28"/>
                <w:lang w:val="uk-UA"/>
              </w:rPr>
              <w:t xml:space="preserve">– заступник директора департаменту освіти і науки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>14</w:t>
      </w:r>
      <w:r>
        <w:rPr/>
        <w:t>. Про внесення змін до Програми  розвитку освіти Миколаївської області на 2017-2021 рок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13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Удовиченко Олена Олександрівна </w:t>
            </w:r>
            <w:r>
              <w:rPr>
                <w:sz w:val="28"/>
                <w:szCs w:val="28"/>
                <w:lang w:val="uk-UA"/>
              </w:rPr>
              <w:t xml:space="preserve">– заступник директора департаменту освіти і науки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15. </w:t>
      </w:r>
      <w:r>
        <w:rPr/>
        <w:t>Про призначення Лосицької В.В. на посаду головного лікаря Миколаївської обласної лікарні відновного лікування Миколаївської обласної рад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48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Георгієв Павло Васильович – </w:t>
            </w: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охорони здоров’я облдержадміністрації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/>
      </w:pPr>
      <w:r>
        <w:rPr/>
        <w:t>16. Про перейменування Миколаївського базового медичного коледжу та затвердження його Статуту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48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Георгієв Павло Васильович – </w:t>
            </w: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охорони здоров’я облдержадміністрації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7. Про інформацію щодо звільнення директорів регіональних ландшафтних парків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48"/>
      </w:tblGrid>
      <w:tr>
        <w:trPr>
          <w:trHeight w:val="965" w:hRule="atLeast"/>
        </w:trPr>
        <w:tc>
          <w:tcPr>
            <w:tcW w:w="22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асильєва Марина Василів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директор департаменту економічного розвитку та регіональної політики облдержадміністрації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8. Про внесення змін до Регіональної цільової програми захисту населення і територій  від надзвичайних ситуацій техногенного та  природного характеру на 2013-2017 рок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48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6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Грицаєнко Максим Георгій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начальник Головного управління ДСНС України у Миколаївській області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9.  Про внесення змін до Комплексної програми соціального захисту населення  «Турбота» на період до 2020 року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48"/>
      </w:tblGrid>
      <w:tr>
        <w:trPr>
          <w:trHeight w:val="757" w:hRule="atLeast"/>
        </w:trPr>
        <w:tc>
          <w:tcPr>
            <w:tcW w:w="22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Бєлкіна Любов Петрів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в.о. директора департаменту соціального захисту населення   облдержадміністрації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. Про внесення змін до Програми розвитку фізичної культури і спорту в Миколаївській області на 2014-2018 роки.</w:t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50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7650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адовський Олександр Віталій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начальник відділу </w:t>
            </w:r>
            <w:r>
              <w:rPr>
                <w:color w:val="000000"/>
                <w:sz w:val="28"/>
                <w:szCs w:val="28"/>
              </w:rPr>
              <w:t>з питань фізичної культури та спорту  облдержадміністрації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TextBody"/>
        <w:shd w:fill="auto" w:val="clear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1. Про затвердження Цільової регіональної програми підтримки індивідуального житлового будівництва на селі та поліпшення житлово-побутових умов сільського населення «Власний дім» на 2018-2023 рок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648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6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Рачковський Сергій Васильович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– голова спеціалізованої кредитно-фінансової господарської організації «Миколаївський обласний  фонд підтримки індивідуального житлового  будівництва на селі</w:t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2. Про 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територіальних громад області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Відіна Ольга Вікторівна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– начальника управління з питань майна комунальної власності області департаменту економічного розвитку та регіональної політики  облдержадміністрації 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23. Про внесення змін до рішення обласної ради від 25 листопада          </w:t>
      </w:r>
      <w:r>
        <w:rPr/>
        <w:t>2011 року № 28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Відіна Ольга Вікторівна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– начальника управління з питань майна комунальної власності області департаменту економічного розвитку та регіональної політики  облдержадміністрації 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4. Про внесення змін до Програми розвитку комунального підприємства «Миколаївський міжнародний аеропорт» Миколаївської обласної ради на 2017-2020 роки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Сікорський Сергій Васильович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– в.о. начальника управління інфраструктури облдержадміністрації 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25. </w:t>
      </w:r>
      <w:r>
        <w:rPr/>
        <w:t>Про внесення змін до Статуту комунального підприємства «Миколаївський міжнародний аеропорт» Миколаївської обласної ра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Сікорський Сергій Васильович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– в.о. начальника управління інфраструктури облдержадміністрації 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26. Про внесення змін до Програми економічного і соціального розвитку Миколаївської області на 2015-2017 роки «Миколаївщина -2017»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Сікорський Сергій Васильович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– в.о. начальника управління інфраструктури облдержадміністрації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7. Про внесення змін до Програми розвитку автомобільних доріг загального користування Миколаївської області на 2016-2018 рок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Сікорський Сергій Васильович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– в.о. начальника управління інфраструктури облдержадміністрації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8. Про внесення змін до обласного бюджету Миколаївської області на 2017 рік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6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506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щенко Вадим Павл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директор департаменту фінансів облдержадміністрації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Про надання у користування мисливських угідь Новоодеській госпрозрахунковій організації «ГМР» (площа 2089,2 га).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7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507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Бойко Геннадій Анатолій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головний спеціаліст Миколаївського обласного управління лісового та мисливського господарств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Про надання у користування мисливських угідь Новоодеській госпрозрахунковій організації «ГМР» (площа 4698,57 га).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7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507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Бойко Геннадій Анатолій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головний спеціаліст Миколаївського обласного управління лісового та мисливського господарств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 Про надання у користування мисливських угідь Новоодеській районній організації Українського товариства мисливців та рибалок.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7"/>
      </w:tblGrid>
      <w:tr>
        <w:trPr/>
        <w:tc>
          <w:tcPr>
            <w:tcW w:w="22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ab/>
              <w:t>Доповідач:</w:t>
            </w:r>
          </w:p>
        </w:tc>
        <w:tc>
          <w:tcPr>
            <w:tcW w:w="7507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Бойко Геннадій Анатолій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головний спеціаліст Миколаївського обласного управління лісового та мисливського господарств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>32. Про внесення змін до складу постійних комісій обласної ради</w:t>
      </w:r>
      <w:r>
        <w:rPr/>
        <w:t>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17"/>
              <w:ind w:left="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ухта Іван Василь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перший заступник голови обласної рад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 </w:t>
      </w:r>
      <w:r>
        <w:rPr/>
        <w:t>Про внесення змін до Положення про порядок проведення щорічного обласного конкурсу проектів та програм розвитку місцевого самоврядування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17"/>
              <w:ind w:left="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ухта Іван Василь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перший заступник голови обласної рад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Про оголошення щорічного обласного конкурсу проектів та програм розвитку місцевого самоврядування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17"/>
              <w:ind w:left="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ухта Іван Василь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перший заступник голови обласної рад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7214" w:leader="none"/>
        </w:tabs>
        <w:spacing w:lineRule="exact" w:line="322" w:before="0" w:after="0"/>
        <w:ind w:firstLine="567"/>
        <w:jc w:val="both"/>
        <w:rPr>
          <w:lang w:val="uk-UA"/>
        </w:rPr>
      </w:pPr>
      <w:r>
        <w:rPr>
          <w:lang w:val="uk-UA"/>
        </w:rPr>
        <w:t>35. Про внесення змін до Положення про помічника-консультанта депутата Миколаївської обласної ради сьомого скликання та опису посвідчення помічника-консультанта депутата Миколаївської обласної ради сьомого скликання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17"/>
              <w:ind w:left="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ухта Іван Василь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перший заступник голови обласної рад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 Про внесення змін до складу тимчасової комісії з питань децентралізації влади та об’єднання територіальних громад з числа депутатів  Миколаївської обласної ради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17"/>
              <w:ind w:left="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ухта Іван Василь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перший заступник голови обласної рад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7. </w:t>
      </w:r>
      <w:r>
        <w:rPr/>
        <w:t>Про зняття з контролю рішень обласної ради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17"/>
              <w:ind w:left="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ухта Іван Василь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перший заступник голови обласної рад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38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 внесення доповнення до Програми економічного і соціального розвитку Миколаївської області на 2015-2017 роки «Миколаївщина-2017»</w:t>
      </w:r>
      <w:r>
        <w:rPr/>
        <w:t>/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17"/>
              <w:ind w:left="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ухта Іван Василь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перший заступник голови обласної рад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8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outlineLvl w:val="0"/>
        <w:rPr/>
      </w:pPr>
      <w:r>
        <w:rPr>
          <w:color w:val="000000"/>
          <w:sz w:val="28"/>
          <w:szCs w:val="28"/>
        </w:rPr>
        <w:t>39</w:t>
      </w:r>
      <w:r>
        <w:rPr>
          <w:color w:val="000000"/>
          <w:sz w:val="28"/>
          <w:szCs w:val="28"/>
          <w:lang w:val="uk-UA"/>
        </w:rPr>
        <w:t>. Про встановлення відзнаки Миколаївської обласної ради – «Хрест Святого Миколая»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17"/>
              <w:ind w:left="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Москаленко Вікторія Вікторівн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голова обласної рад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  <w:lang w:val="uk-UA"/>
        </w:rPr>
        <w:t>40. Про внесення змін до Програми розвитку місцевого самоврядування у Миколаївській області на 2012-2015 роки, строк дії якої продовжено на період до 2018</w:t>
      </w:r>
      <w:r>
        <w:rPr/>
        <w:t xml:space="preserve"> року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17"/>
              <w:ind w:left="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ухта Іван Василь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перший заступник голови обласної рад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зне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Про погодження переліку матеріально-технічних засобів управлінню патрульної поліції у місті Миколаєві департаменту патрульної поліції Національної поліції України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17"/>
              <w:ind w:left="0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луковський Едуард Анатолій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– начальник відділу забезпечення діяльності управління патрульної поліції у місті Миколаєві департаменту патрульної поліції Національної поліції Україн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8" w:before="600" w:after="300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  <w:jc w:val="both"/>
    </w:pPr>
    <w:rPr>
      <w:rFonts w:eastAsia="MS Mincho;ＭＳ 明朝"/>
      <w:lang w:eastAsia="ja-JP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960"/>
      <w:jc w:val="right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0:06:00Z</dcterms:created>
  <dc:creator>andrievskiy</dc:creator>
  <dc:description/>
  <dc:language>en-US</dc:language>
  <cp:lastModifiedBy>ЮЛИЯ ТКАЧЕНКО</cp:lastModifiedBy>
  <cp:lastPrinted>2017-10-05T14:16:00Z</cp:lastPrinted>
  <dcterms:modified xsi:type="dcterms:W3CDTF">2017-10-06T10:06:00Z</dcterms:modified>
  <cp:revision>2</cp:revision>
  <dc:subject/>
  <dc:title>Голові обласної ради</dc:title>
</cp:coreProperties>
</file>