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736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констатує таке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На погоджувальній раді депутатських фракцій обласної ради, яка відбулася 09.02.2017, на одинадцятої сесії обласної ради сьомого скликання, яка відбулася 23.02.2017, депутати наполягали на розгляді на черговій сесії обласної ради питання п</w:t>
      </w:r>
      <w:r>
        <w:rPr>
          <w:color w:val="000000"/>
          <w:sz w:val="28"/>
          <w:szCs w:val="28"/>
          <w:lang w:val="uk-UA"/>
        </w:rPr>
        <w:t xml:space="preserve">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ня обласної ради від 10 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(№ 123/03/05-17 від 10.02.2017, № 152-03/05-17 від 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дванадцятої сесії обласної ради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1:00Z</dcterms:created>
  <dc:creator>TS</dc:creator>
  <dc:description/>
  <cp:keywords/>
  <dc:language>en-US</dc:language>
  <cp:lastModifiedBy>МАРИНА ВОРОНЦОВА</cp:lastModifiedBy>
  <cp:lastPrinted>2017-03-20T15:49:00Z</cp:lastPrinted>
  <dcterms:modified xsi:type="dcterms:W3CDTF">2017-03-24T13:40:00Z</dcterms:modified>
  <cp:revision>7</cp:revision>
  <dc:subject/>
  <dc:title/>
</cp:coreProperties>
</file>