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628815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542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ь обласної ради, пов’язаних із ситуацією, що склалася в дорожньому господарстві Миколаївської област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констатує таке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На погоджувальній раді депутатських фракцій обласної ради, яка відбулася 09.02.2017, на одинадцятій сесії обласної ради сьомого скликання, яка відбулася 2.02.2017, депутати наполягали на розгляді на черговій сесії обласної ради питання п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ь обласної ради, пов’язаних із ситуацією, що склалася в дорожньому господарстві Миколаївської області. 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№ 123/03/05-17 від 10.02.2017, № 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дванадцятої сесії обласної ради з урахуванням висновків постійної комісії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3:00Z</dcterms:created>
  <dc:creator>TS</dc:creator>
  <dc:description/>
  <cp:keywords/>
  <dc:language>en-US</dc:language>
  <cp:lastModifiedBy>МАРИНА ВОРОНЦОВА</cp:lastModifiedBy>
  <cp:lastPrinted>2017-03-20T14:52:00Z</cp:lastPrinted>
  <dcterms:modified xsi:type="dcterms:W3CDTF">2017-03-24T13:38:00Z</dcterms:modified>
  <cp:revision>7</cp:revision>
  <dc:subject/>
  <dc:title/>
</cp:coreProperties>
</file>