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281352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висновків постійної комісії обласної ради з питань культури, науки і освіти, сім'ї та молоді, спорту внести питання на розгляд чотирнадцятої позачергової сесії обласної ради сьомого склика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6:15:00Z</dcterms:modified>
  <cp:revision>15</cp:revision>
  <dc:subject/>
  <dc:title/>
</cp:coreProperties>
</file>