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532993692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бласної ради з питань законності, депутатської діяльності,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антикорупційної і регуляторної політики, зв’язків з органами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місцевого самоврядування та засобами масової інформації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 липня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6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</w:tblGrid>
      <w:tr>
        <w:trPr/>
        <w:tc>
          <w:tcPr>
            <w:tcW w:w="6487" w:type="dxa"/>
            <w:tcBorders/>
          </w:tcPr>
          <w:p>
            <w:pPr>
              <w:pStyle w:val="Normal"/>
              <w:widowControl w:val="false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призначення Добкіної М.М. на посаду директора комунального закладу культури «Обласний палац культури»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Розглянувши та обговоривши інформацію з цього питання, враховуючи лист облдержадміністрації щодо внесення його на розгляд сесії обласної ради сьомого скликання, постійна комісія обласн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РІШИЛА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нести питання на розгляд чотирнадцятої позачергової сесії обласної ради сьомого скликання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</w:t>
        <w:tab/>
        <w:tab/>
        <w:tab/>
        <w:tab/>
        <w:tab/>
        <w:tab/>
        <w:t xml:space="preserve">                                М.В.Талпа</w:t>
        <w:tab/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851" w:footer="0" w:bottom="56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character" w:styleId="2">
    <w:name w:val="Основной текст 2 Знак"/>
    <w:basedOn w:val="Style12"/>
    <w:qFormat/>
    <w:rPr/>
  </w:style>
  <w:style w:type="character" w:styleId="FontStyle20">
    <w:name w:val="Font Style20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14:34:00Z</dcterms:created>
  <dc:creator>TS</dc:creator>
  <dc:description/>
  <cp:keywords/>
  <dc:language>en-US</dc:language>
  <cp:lastModifiedBy>МАРИНА ВОРОНЦОВА</cp:lastModifiedBy>
  <cp:lastPrinted>2017-07-18T10:27:00Z</cp:lastPrinted>
  <dcterms:modified xsi:type="dcterms:W3CDTF">2017-07-19T13:20:00Z</dcterms:modified>
  <cp:revision>19</cp:revision>
  <dc:subject/>
  <dc:title/>
</cp:coreProperties>
</file>