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433503847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ласної ради з питань законності, депутатської діяльності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нтикорупційної і регуляторної політики, зв’язків з орган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ісцевого самоврядування та засобами масової інформаці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 лип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3967" w:hanging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Звернення </w:t>
      </w:r>
      <w:r>
        <w:rPr>
          <w:rStyle w:val="21"/>
          <w:color w:val="000000"/>
          <w:sz w:val="28"/>
          <w:szCs w:val="28"/>
          <w:lang w:val="uk-UA" w:eastAsia="uk-UA"/>
        </w:rPr>
        <w:t>депутатів Миколаївської обласної ради</w:t>
      </w:r>
      <w:r>
        <w:rPr>
          <w:sz w:val="28"/>
          <w:szCs w:val="28"/>
          <w:lang w:val="uk-UA"/>
        </w:rPr>
        <w:t xml:space="preserve"> до Прем’єр Міністра України Гройсмана В.Б., Кабінету Міністрів України щодо внесення змін до  маршрутного коридору ремонтно-відновлювальних робіт на  автомобільній дорозі «Львів -    Тернопіль – Хмельницький – Вінниця - Умань -    Одесса – Миколаїв»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Розглянувши та обговоривши інформацію з цього питання, постійна комісія обласн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важати за необхідне направити відповідне Звернення до Верховної Ради Україн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Внести питання на розгляд чотирнадцятої позачергової сесії обласної ради сьомого скликання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</w:t>
        <w:tab/>
        <w:tab/>
        <w:tab/>
        <w:tab/>
        <w:tab/>
        <w:tab/>
        <w:t xml:space="preserve">                                М.В.Талпа</w:t>
        <w:tab/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character" w:styleId="21">
    <w:name w:val="Основной текст (2)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240" w:before="0" w:after="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4:34:00Z</dcterms:created>
  <dc:creator>TS</dc:creator>
  <dc:description/>
  <cp:keywords/>
  <dc:language>en-US</dc:language>
  <cp:lastModifiedBy>МАРИНА ВОРОНЦОВА</cp:lastModifiedBy>
  <cp:lastPrinted>2017-07-18T15:20:00Z</cp:lastPrinted>
  <dcterms:modified xsi:type="dcterms:W3CDTF">2017-07-21T08:27:00Z</dcterms:modified>
  <cp:revision>17</cp:revision>
  <dc:subject/>
  <dc:title/>
</cp:coreProperties>
</file>