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8311758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/>
              </w:rPr>
              <w:t>Про припинення юридичної особи - Миколаївського обласного комунального підприємства «Облпаливо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ідтримати висновки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 та внести питання на розгляд чотирнадцятої позачергов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 xml:space="preserve">                                М.В.Талпа</w:t>
        <w:tab/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МАРИНА ВОРОНЦОВА</cp:lastModifiedBy>
  <cp:lastPrinted>2016-10-18T14:55:00Z</cp:lastPrinted>
  <dcterms:modified xsi:type="dcterms:W3CDTF">2017-07-18T06:04:00Z</dcterms:modified>
  <cp:revision>15</cp:revision>
  <dc:subject/>
  <dc:title/>
</cp:coreProperties>
</file>