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089147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Губанова С.М. на посаду директора Миколаївського базового медичного коледж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сь з висновками постійної комісії обласної ради з питань соціальної політики, охорони здоров'я, материнства, дитинства,  розвитку зон відпочинку та туризму з цього пит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6:08:00Z</dcterms:modified>
  <cp:revision>14</cp:revision>
  <dc:subject/>
  <dc:title/>
</cp:coreProperties>
</file>