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82736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го бюджету  Миколаївської області на 2017 рік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сесії обласної ради з урахуванням висновків постійної комісії обласної ради з питань регіонального розвитку, планування, бюджету, фінансів та інвестиці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5:55:00Z</dcterms:modified>
  <cp:revision>17</cp:revision>
  <dc:subject/>
  <dc:title/>
</cp:coreProperties>
</file>