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7712545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годи на безоплатну передачу нерухомого майна з державної власності у спільну власність територіальних громад сіл, селищ, міст Миколаївської  області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висновків постійної комісії обласної ради з питань культури, науки і освіти, сім'ї та молоді, спорту внести питання на розгляд чотирнадцятої позачергової сесії обласної ради сьомого скликання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М.В.Талп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6-10-18T14:55:00Z</cp:lastPrinted>
  <dcterms:modified xsi:type="dcterms:W3CDTF">2017-07-18T06:13:00Z</dcterms:modified>
  <cp:revision>19</cp:revision>
  <dc:subject/>
  <dc:title/>
</cp:coreProperties>
</file>