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7723288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 обласної ради з питань законності, депутатської діяльності, антикорупційної і регуляторної політики, зв’язків з орга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цевого самоврядування та засобами масової інформ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 липня 2017 року 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13"/>
        <w:gridCol w:w="8043"/>
        <w:gridCol w:w="71"/>
      </w:tblGrid>
      <w:tr>
        <w:trPr>
          <w:trHeight w:val="661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, Марін Г.А., Луста В.В., Чіпак І.І.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лабін В.В.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в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їзді,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мирь С.М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8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1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айтлі Олександр Олександрович – в.о. директора департаменту фінансів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шкова Лілія Пилипівна – заступник директора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партаменту економічного розвитку та регіональної полі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виченко Олена Олександрівна - заступник директора департаменту освіти і нау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іна Ольга Вікторівна  –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ікорський Сергій Васильович – в.о. начальника управління інфраструктур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ддубна Лариса Олександрівна  –  в.о. начальника управління культури, національностей та релігій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сун Роман Павлович  – завідувач сектору взаємодії з правоохоронними органами та оборонної роботи апарату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каренко Роман Вікторович –  начальник відділу територіальної оборони Миколаївського обласного військового комісаріат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утяк Сергій Степанович – інспектор відділу забезпечення діяльності управління патрульної поліції у м. Миколаєві департаменту патрульної поліції Національної поліції Украї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літович Дмитро Вікторович – заступник командира військової частини 3039 Національної гвардії України,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Щеглов Артем Андрійович – представник громадськості,  висунутий від громадської організації "Українська Асоціація інвалідів АТО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Роман Васильович – представник громадськості, висунутий від Миколаївської філії громадської організації "Українська Асоціація інвалідів АТО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епанов Олександр Юрійович – інспектор відділу кадр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патрульної поліції в м. Миколаєві департаменту патрульної поліції Національної поліції Україн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мойлов Андрій Леонідович – головний лікар територіального центру екстренної медичної допомоги в Миколаївській області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орчеус Віктор Олександрович – депутат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рженко Анастасія Валентинівна – головний спеціаліст, в.о. начальника юридичного відділу виконавчого апарату обласної рад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кі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тенд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саду директора комунального закладу культури «Обласний Палац культур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Губано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 – претендент на поса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директора Миколаївського базового медичного коледж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яжнюк Ольга Григорівна - претендент на  посаду директора комунального вищого навчального закладу «Первомайський медичний коледж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енко Андрій Анатолійович – директор КП «Госптехобслуговування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лександр Михайлович - депутат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йдаржи Валентин Васильович - заступник голови облдержадміністрації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роботі комісії взяли участь: голова обласн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скаленко В.В., перший заступник голови обласної рад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хта І.В., заступник голови обласної ради Кротов А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81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81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1. Про внесення змін до обласного бюджету  Миколаївської області на 2017 рік. 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райтлі Олександр Олександрович – в.о. директора департаменту фінансів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2. Про внесення змін та доповнень до Комплексної програми соціального захисту населення  «Турбота» на період до 2020 ро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</w:r>
      <w:r>
        <w:rPr/>
        <w:t>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4. Про внесення змін  до програми  розвитку освіти Миколаївської області на 2017-2021 роки, затвердженої рішенням Миколаївської обласної ради від 22.12.2016 №3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11" w:leader="none"/>
          <w:tab w:val="left" w:pos="1562" w:leader="none"/>
          <w:tab w:val="right" w:pos="5689" w:leader="none"/>
          <w:tab w:val="left" w:pos="5828" w:leader="none"/>
          <w:tab w:val="right" w:pos="9415" w:leader="none"/>
        </w:tabs>
        <w:spacing w:lineRule="auto" w:line="240"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/>
        <w:t>5. 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шкова Лілія Пилипівна – заступник директора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партаменту економічного розвитку та регіональної полі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rPr>
          <w:rStyle w:val="Style16"/>
          <w:color w:val="000000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6. Про припинення юридичної особи - Миколаївського обласного комунального підприємства «Облпаливо»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іна Ольга Вікторівна –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20"/>
        <w:rPr>
          <w:rStyle w:val="Style16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Про внесення змін до рішення обласної ради від 23 лютого 2017 року № 27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іна Ольга Вікторівна –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8. Про внесення змін до Програми розвитку автомобільних доріг загального користування Миколаївської області на 2016-2018 роки</w:t>
      </w:r>
      <w:r>
        <w:rPr/>
        <w:t>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ікорський Сергій Васильович – в.о. начальника управління інфраструктури облдержадміністрації </w:t>
            </w:r>
          </w:p>
        </w:tc>
      </w:tr>
    </w:tbl>
    <w:p>
      <w:pPr>
        <w:pStyle w:val="Msonormalcxspmiddle"/>
        <w:spacing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Msonormalcxspmiddle"/>
        <w:spacing w:before="0" w:after="0"/>
        <w:ind w:firstLine="708"/>
        <w:rPr/>
      </w:pPr>
      <w:r>
        <w:rPr/>
        <w:t>9. Про призначення Губанова С.М. на посаду директора Миколаївського базового медичного коледж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убанов </w:t>
            </w:r>
            <w:r>
              <w:rPr>
                <w:sz w:val="28"/>
                <w:szCs w:val="28"/>
                <w:lang w:val="uk-UA"/>
              </w:rPr>
              <w:t>Сергій Миколайович – претендент на посад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иректора Миколаївського базового медичного коледжу.</w:t>
            </w:r>
          </w:p>
        </w:tc>
      </w:tr>
    </w:tbl>
    <w:p>
      <w:pPr>
        <w:pStyle w:val="Msonormalcxspmiddle"/>
        <w:spacing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Msonormalcxspmiddle"/>
        <w:spacing w:before="0" w:after="0"/>
        <w:ind w:firstLine="708"/>
        <w:rPr/>
      </w:pPr>
      <w:r>
        <w:rPr/>
        <w:t>10. Про призначення Присяжнюк О.Г. на посаду директора Первомайського  медичного коледж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яжнюк Ольга Григорівна - претендент на  посаду директора комунального вищого навчального закладу «Первомайський медичний коледж»   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1. 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державну власність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>
          <w:trHeight w:val="7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2. 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довский Олександр  Віталійович – начальник відділу з питань фізичної культури і спорту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13.</w:t>
      </w:r>
      <w:r>
        <w:rPr/>
        <w:t xml:space="preserve"> 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довский Олександр  Віталійович – начальник відділу з питань фізичної культури і спорту облдержадміністрації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14. Про призначення Добкіної М.М. на посаду директора комунального закладу культури «Обласний палац культури»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дубна Лариса Олександрівна  –  в.о. начальника управління культури, національностей та релігій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кі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тенд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саду директора комунального закладу культури «Обласний Палац культур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сун Роман Павлович  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утяк Сергій Степанович – інспектор відділу забезпечення діяльності управління патрульної поліції у м. Миколаєві департаменту патрульної поліції Національної полі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літович Дмитро Вікторович – заступник командира військової частини 3039 Національної гвардії України.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Про затвердження обласної Цільової програми територіальної оборони у Миколаївській області на 2017-2018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сун Роман Павлович  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каренко Роман Вікторович –  начальник відділу територіальної оборони Миколаївського обласного військового комісаріату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>17.</w:t>
      </w:r>
      <w:r>
        <w:rPr/>
        <w:t xml:space="preserve">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епанов Олександр Юрійович – інспектор відділу кадрів управління патрульної поліції у м. Миколаєві департаменту патрульної поліції Національної поліції Україн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. Про організацію підготовки Антикорупційної програми Миколаїв-ської обласної ради сьомого скликання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рженко Анастасія Валентинівна – головний спеціаліст, в.о. начальника юридичного відділу виконавчого апарату обласної рад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9. Про </w:t>
      </w:r>
      <w:r>
        <w:rPr/>
        <w:t>врегулювання умов оплати праці голови обласної ради, заступників голови обласної ради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.</w:t>
      </w:r>
      <w:r>
        <w:rPr/>
        <w:t xml:space="preserve"> Про внесення доповнень до рішення обласної ради від 23 лютого  2017 року № 30 "Про план роботи Миколаївської обласної ради сьомого скликання на 2017 рік"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</w:tc>
      </w:tr>
    </w:tbl>
    <w:p>
      <w:pPr>
        <w:pStyle w:val="21"/>
        <w:shd w:fill="auto" w:val="clear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21"/>
        <w:shd w:fill="auto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. Про продовження трудових відносин з директором КП «Госптехобслуговування» Миколаївської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енко Андрій Анатолійович – директор КП «Госптехобслуговуванн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21"/>
        <w:shd w:fill="auto" w:val="clear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. Про встановлення розміру земельного податку для земель сільськогосподарського призначення (ріллі)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21"/>
        <w:shd w:fill="auto" w:val="clear"/>
        <w:ind w:firstLine="708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23. Про  З</w:t>
      </w:r>
      <w:r>
        <w:rPr/>
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rStyle w:val="2"/>
          <w:color w:val="000000"/>
          <w:sz w:val="28"/>
          <w:szCs w:val="28"/>
          <w:lang w:val="uk-UA" w:eastAsia="uk-UA"/>
        </w:rPr>
        <w:t>24. Про Звернення депутатів Миколаївської обласної ради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25. Про Звернення </w:t>
      </w:r>
      <w:r>
        <w:rPr>
          <w:rStyle w:val="2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 w:eastAsia="ru-RU"/>
        </w:rPr>
        <w:t xml:space="preserve"> </w:t>
      </w:r>
      <w:r>
        <w:rPr/>
        <w:t>до Прем’єр Міністра України Гройсмана В.Б., Кабінету Міністрів України щодо внесення змін до маршрутного коридору ремонтно-відновлювальних робіт на  автомобільній дорозі «Львів- Тернопіль – Хмельницький – Вінниця- Умань- Одесса – Миколаїв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/>
      </w:pPr>
      <w:r>
        <w:rPr/>
        <w:t>26. 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орчеус Віктор Олександрович – депутат обласної ради 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зне.</w:t>
      </w:r>
    </w:p>
    <w:p>
      <w:pPr>
        <w:pStyle w:val="TextBody"/>
        <w:shd w:fill="auto" w:val="clear"/>
        <w:spacing w:lineRule="auto" w:line="240" w:before="0" w:after="0"/>
        <w:ind w:firstLine="708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ро депутатське звернення депутата обласної ради Каражея О.М. щодо створення тимчасової комісії з питань децентралізації вл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формує: Каражей Олександр Михайлович - депутат облас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Про погодження  переліків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матеріально-технічних засоб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ють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Фісун Роман Павл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ідувач сектору взаємодії з правоохоронними органами та оборонної роботи апарату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6"/>
                <w:szCs w:val="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Шутяк Сергій Стапанович -  інспектор відділу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іяльності управління патрульної поліції у м. Миколаєв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партаменту патрульної поліції Національної поліції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Філітович Дмитро Вікторович – заступник команди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йськової частини 3039 Національної гвардії  України;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3. Про  колективне звернення щодо не підтримки проекту нового Трудового кодексу Україн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68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Талпа Михайло Володимирович – голова постійної  комісії обласної рад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4. Про призначення керівників  обласних  комунальних закладів 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формує: Москаленко Вікторія Вікторівна – голова обласної рад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Про заяву депутата обласної ради Маріна Г.А. щодо не спрацювання системи голосування під час проведення сесії обласної ради 27 квітня            2017 ро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Інформує: Марін Григорій Афанасійович – депутат обласної ради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56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СЛУХАЛИ: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обласного бюджету  Миколаївської області на 2017 рік.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firstLine="567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801"/>
              <w:gridCol w:w="6428"/>
              <w:gridCol w:w="142"/>
            </w:tblGrid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Доповідач:</w:t>
                  </w:r>
                </w:p>
              </w:tc>
              <w:tc>
                <w:tcPr>
                  <w:tcW w:w="722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Трайтлі Олександр Олександрович – в.о. директора департаменту фінансів облдержадміністрації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3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У обговоренні взяли участь:</w:t>
                  </w:r>
                </w:p>
              </w:tc>
              <w:tc>
                <w:tcPr>
                  <w:tcW w:w="7371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Чіпак І.І., Талпа М.В., Марін Г.А., Луста В.В.</w:t>
                  </w:r>
                </w:p>
                <w:p>
                  <w:pPr>
                    <w:pStyle w:val="22"/>
                    <w:spacing w:before="0" w:after="0"/>
                    <w:ind w:right="40" w:hanging="0"/>
                    <w:rPr>
                      <w:rFonts w:ascii="Times New Roman" w:hAnsi="Times New Roman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оведено голосування.</w:t>
                  </w:r>
                </w:p>
              </w:tc>
              <w:tc>
                <w:tcPr>
                  <w:tcW w:w="6570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2" w:hanging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дсумки голосування:</w:t>
                  </w:r>
                </w:p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657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дноголосн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РІШИЛИ:</w:t>
                  </w:r>
                </w:p>
              </w:tc>
              <w:tc>
                <w:tcPr>
                  <w:tcW w:w="657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(висновки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1 додаютьс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1"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ЛУХАЛИ: </w:t>
      </w:r>
      <w:r>
        <w:rPr>
          <w:color w:val="000000"/>
          <w:sz w:val="28"/>
          <w:szCs w:val="28"/>
          <w:lang w:val="uk-UA"/>
        </w:rPr>
        <w:t>Про внесення змін та доповнень до Комплексної програми соціального захисту населення  «Турбота» на період до 2020 рок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>
          <w:trHeight w:val="23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пак І.І., Луста В.В.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 додаються)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3. СЛУХАЛИ: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надання згоди на безоплатну передачу майна з державної власності у спільну власність територіальних громад сіл, селищ, міст Миколаївської області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юбов Петрівна – в.о. директора департаменту соціального захисту населення   облдержадміністрації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22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>4. СЛУХАЛИ: Про внесення змін до програми</w:t>
      </w:r>
      <w:r>
        <w:rPr/>
        <w:t xml:space="preserve"> розвитку освіти Миколаївської області на 2017-2021 роки, затвердженої рішенням Миколаївської обласної ради від 22.12.2016 №3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довиченко Олена Олександрівна – заступник директора департаменту освіти і науки облдержадміністрації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н Г.А., Талпа М.В., Москаленко В.В.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rStyle w:val="Style16"/>
          <w:color w:val="000000"/>
          <w:sz w:val="28"/>
          <w:szCs w:val="28"/>
          <w:lang w:val="uk-UA"/>
        </w:rPr>
        <w:t xml:space="preserve">5. СЛУХАЛИ: </w:t>
      </w:r>
      <w:r>
        <w:rPr/>
        <w:t>Про затвердження Порядку відбору, надання та умов використання коштів субвенції з обласного бюджету місцевим бюджетам на реалізацію мікропроектів місцевого розвитк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ашкова Лілія Пилипівна – заступник директора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департаменту економічного розвитку та регіональної полі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обговоренні взяли участь:  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Талп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Style16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СЛУХАЛИ: </w:t>
      </w:r>
      <w:r>
        <w:rPr>
          <w:rStyle w:val="Style16"/>
          <w:color w:val="000000"/>
          <w:sz w:val="28"/>
          <w:szCs w:val="28"/>
          <w:lang w:val="uk-UA"/>
        </w:rPr>
        <w:t>Про припинення юридичної особи - Миколаївського обласного комунального підприємства «Облпаливо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rStyle w:val="Style16"/>
          <w:color w:val="000000"/>
          <w:sz w:val="16"/>
          <w:szCs w:val="16"/>
          <w:lang w:val="uk-UA"/>
        </w:rPr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іна Ольга Вікторівна –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обговоренні взяли участь:        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Луста В.В.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рішення обласної ради від 23 лютого 2017 року № 27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іна Ольга Вікторівна – </w:t>
            </w:r>
            <w:r>
              <w:rPr>
                <w:rStyle w:val="Style16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управління з питань майна комунальної власності області департаменту економічного розвитку та регіональної політ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22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>8. СЛУХАЛИ: Про внесення змін до Програми розвитку автомобільних доріг загального користування Миколаївської області на 2016-2018 роки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ікорський Сергій Васильович – в.о. начальника управління інфраструктури облдержадміністрації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йдаржи В.В., Чіпак І.І., Луста В.В.</w:t>
            </w:r>
          </w:p>
          <w:p>
            <w:pPr>
              <w:pStyle w:val="22"/>
              <w:spacing w:before="0" w:after="0"/>
              <w:ind w:right="4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Msonormalcxspmiddle"/>
        <w:spacing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9. СЛУХАЛИ: </w:t>
      </w:r>
      <w:r>
        <w:rPr/>
        <w:t>Про призначення Губанова С.М. на посаду директора Миколаївського базового медичного коледжу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25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убанов </w:t>
            </w:r>
            <w:r>
              <w:rPr>
                <w:sz w:val="28"/>
                <w:szCs w:val="28"/>
                <w:lang w:val="uk-UA"/>
              </w:rPr>
              <w:t>Сергій Миколайович – претендент на посад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иректора Миколаївського базового медичного коледжу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22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Msonormalcxspmiddle"/>
        <w:spacing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10. СЛУХАЛИ: </w:t>
      </w:r>
      <w:r>
        <w:rPr/>
        <w:t>Про призначення Присяжнюк О.Г. на посаду директора Первомайського  медичного коледж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евченко Людмила Василівна – в.о. заступника начальника управління охорони здоров'я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сяжнюк Ольга Григорівна - претендент на  посаду директора комунального вищого навчального закладу «Первомайський медичний коледж» 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11. СЛУХАЛИ: </w:t>
      </w:r>
      <w:r>
        <w:rPr/>
        <w:t>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державну власність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  <w:gridCol w:w="142"/>
      </w:tblGrid>
      <w:tr>
        <w:trPr>
          <w:trHeight w:val="78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евченко Людмила Василівна – в.о. заступника начальника управління охорони здоров'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мойлов Андрій Леонідович – головний лікар територіального центру екстренної медичної допомоги в Миколаївській області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22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22"/>
              <w:spacing w:before="0" w:after="0"/>
              <w:ind w:right="4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12. СЛУХАЛИ: </w:t>
      </w:r>
      <w:r>
        <w:rPr/>
        <w:t>Про надання згоди на безоплатну передачу нерухомого майна з державної власності у спільну власність територіальних громад сіл, селищ, міст Миколаївської  област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довский Олександр  Віталійович – начальник відділу з питань фізичної культури і спорту облдержадміністрації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22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 xml:space="preserve">13. СЛУХАЛИ: </w:t>
      </w:r>
      <w:r>
        <w:rPr/>
        <w:t>Про надання згоди на безоплатну передачу нерухомого  майна з спільної власності територіальних громад сіл, селищ, міст Миколаївської області у власність територіальної громади міста Миколаєв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адовский Олександр  Віталійович – начальник відділу з питань фізичної культури і спорту облдержадміністрації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.В., Луста В.В.</w:t>
            </w:r>
          </w:p>
          <w:p>
            <w:pPr>
              <w:pStyle w:val="22"/>
              <w:spacing w:before="0" w:after="0"/>
              <w:ind w:right="4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СЛУХАЛИ: </w:t>
      </w:r>
      <w:r>
        <w:rPr>
          <w:color w:val="000000"/>
          <w:sz w:val="28"/>
          <w:szCs w:val="28"/>
          <w:lang w:val="uk-UA"/>
        </w:rPr>
        <w:t>Про призначення Добкіної М.М. на посаду директора комунального закладу культури «Обласний палац культури».</w:t>
      </w:r>
    </w:p>
    <w:p>
      <w:pPr>
        <w:pStyle w:val="TextBody"/>
        <w:shd w:fill="auto" w:val="clear"/>
        <w:spacing w:lineRule="auto" w:line="240" w:before="0" w:after="0"/>
        <w:ind w:firstLine="567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  <w:gridCol w:w="142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ддубна Лариса Олександрівна  –  в.о. начальника управління культури, національностей та релігій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кі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колаї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тенд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посаду директора комунального закладу культури «Обласний Палац культур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.В., Марін Г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несення змін до 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-2021 рок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  <w:gridCol w:w="142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сун Роман Павлович  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утяк Сергій Степанович – інспектор відділу забезпечення діяльності управління патрульної поліції у м. Миколаєві департаменту патрульної поліції Національної полі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літович Дмитро Вікторович – заступник командира військової частини 3039 Національної гвардії України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обласної Цільової програми територіальної оборони у Миколаївській області на 2017-2018 ро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Фісун Роман Павлович  – завідувач сектору взаємодії з правоохоронними органами та оборонної роботи апарату облдержадміністрації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окаренко Роман Вікторович –  начальник відділу територіальної оборони Миколаївського обласного військового комісаріату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ста В.В., Талпа М.В., Каражей О.М.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ЛУХАЛИ: Про обрання представників громадськості до складу поліцейської комісії для забезпечення добору та просування по службі працівників патрульної поліції Управління патрульної поліції в м. Миколаєві Департаменту патрульної поліції Національної поліції України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епанов Олександр Юрійович – інспектор відділу кадрів управління патрульної поліції у м. Миколаєві департаменту патрульної поліції Національної поліції Україн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Щеглов Артем Андрійович – представник громадськості,  висунутий від громадської організації "Українська Асоціація інвалідів АТО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Роман Васильович – представник громадськості, висунутий від Миколаївської філії громадської організації "Українська Асоціація інвалідів АТО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ста В.В., Талпа М.В., Марін Г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організацію підготовки Антикорупційної програми Миколаївської обласної ради сьомого скликанн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рженко Анастасія Валентинівна – головний спеціаліст, в.о. начальника юридичного відділу виконавчого апарату обласної ради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ста В.В., Марін Г.А.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19. СЛУХАЛИ: Про </w:t>
      </w:r>
      <w:r>
        <w:rPr/>
        <w:t>врегулювання умов оплати праці голови обласної ради, заступників голови обласної рад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28"/>
        <w:gridCol w:w="33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ютьс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. СЛУХАЛИ: Про внесення доповнень до рішення обласної ради від      23 лютого 2017 року № 30 "Про план роботи Миколаївської обласної ради сьомого скликання на 2017 рік".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  <w:gridCol w:w="142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барткава Тетяна Сергіївна – керуючий справами виконавчого апарату обласної ради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1"/>
        <w:shd w:fill="auto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одовження трудових відносин з директором КП «Госптехобслуговування» Миколаївської обласної рад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  <w:gridCol w:w="142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ухта Іван Васильович – перший заступник голови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енко Андрій Анатолійович – директор КП «Госптехобслуговування»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1"/>
        <w:shd w:fill="auto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розміру земельного податку для земель сільськогосподарського призначення (ріллі)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  <w:gridCol w:w="142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скун Олена Віталіївна – директор департаменту агропромислового розвитку облдержадміністраці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ні Г.А., Луста В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21"/>
        <w:shd w:fill="auto" w:val="clear"/>
        <w:ind w:firstLine="567"/>
        <w:jc w:val="both"/>
        <w:rPr/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23. СЛУХАЛИ: Про  З</w:t>
      </w:r>
      <w:r>
        <w:rPr/>
        <w:t>вернення депутатів Миколаївської обласної ради до Верховної Ради України про внесення змін до Податкового кодексу України щодо встановлення ставки земельного податку для сільськогосподарських угідь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  <w:gridCol w:w="142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.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  <w:sz w:val="28"/>
          <w:szCs w:val="28"/>
          <w:lang w:val="uk-UA" w:eastAsia="uk-UA"/>
        </w:rPr>
        <w:t>24. СЛУХАЛИ: Про Звернення депутатів Миколаївської обласної ради до Кабінету Міністрів України та Державного концерну «Укроборонпром» щодо вирішення питання погашення заборгованості із заробітної плати працівникам державного підприємства «Суднобудівний завод ім. 61 комунара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  <w:lang w:val="uk-UA"/>
        </w:rPr>
        <w:t xml:space="preserve">25. СЛУХАЛИ: </w:t>
      </w:r>
      <w:r>
        <w:rPr>
          <w:color w:val="000000"/>
          <w:sz w:val="28"/>
          <w:szCs w:val="28"/>
          <w:lang w:val="uk-UA"/>
        </w:rPr>
        <w:t xml:space="preserve">Про Звернення </w:t>
      </w:r>
      <w:r>
        <w:rPr>
          <w:rStyle w:val="2"/>
          <w:color w:val="000000"/>
          <w:sz w:val="28"/>
          <w:szCs w:val="28"/>
          <w:lang w:val="uk-UA" w:eastAsia="uk-UA"/>
        </w:rPr>
        <w:t>депутатів Миколаївської обласної ради</w:t>
      </w:r>
      <w:r>
        <w:rPr>
          <w:sz w:val="28"/>
          <w:szCs w:val="28"/>
          <w:lang w:val="uk-UA" w:eastAsia="ru-RU"/>
        </w:rPr>
        <w:t xml:space="preserve"> </w:t>
      </w:r>
      <w:r>
        <w:rPr/>
        <w:t>до Прем’єр Міністра України Гройсмана В.Б., Кабінету Міністрів України щодо внесення змін до маршрутного коридору ремонтно-відновлювальних робіт на  автомобільній дорозі «Львів- Тернопіль – Хмельницький – Вінниця- Умань- Одесса – Миколаїв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ухта Іван Васильович – перший заступник голови обласної ради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.В., Луста В.В., Чіпак І.І., Марін Г.А.</w:t>
            </w:r>
          </w:p>
          <w:p>
            <w:pPr>
              <w:pStyle w:val="22"/>
              <w:spacing w:before="0" w:after="0"/>
              <w:ind w:right="4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TextBody"/>
        <w:shd w:fill="auto" w:val="clear"/>
        <w:spacing w:lineRule="auto" w:line="240" w:before="0" w:after="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26. СЛУХАЛИ: </w:t>
      </w:r>
      <w:r>
        <w:rPr/>
        <w:t>Про Звернення депутатів Миколаївської обласної ради до Президента України, Верховної Ради України, Кабінету Міністрів України щодо підтримки законопроектів № 5561 та №5562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Сторчеус Віктор Олександрович – депутат обласної ради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.В., Луста В.В., Кухта І.В.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зн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 Про депутатське звернення депутата обласної ради   Каражея О.М. щодо створення тимчасової комісії з питань децентралізації вл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формує: Каражей Олександр Михайлович - депутат обласної ради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.В., Луста В.В.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Про погодження  переліків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матеріально-технічних засоб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ють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Фісун Роман Павл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відувач сектору взаємодії з правоохоронними органами та оборонної роботи апарату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Шутяк Сергій Стапанович -  інспектор відділу забезпе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іяльності управління патрульної поліції у м. Миколаєв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епартаменту патрульної поліції Національної поліції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Філітович Дмитро Вікторович – заступник команди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</w:t>
      </w:r>
      <w:r>
        <w:rPr/>
        <w:t xml:space="preserve">ійськової частини 3039 Національної гвардії  України;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09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.В., Марін Г.А.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3. СЛУХАЛИ: </w:t>
      </w:r>
      <w:r>
        <w:rPr/>
        <w:t>Про  колективне звернення щодо не підтримки проекту нового Трудового кодексу України.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2"/>
        <w:gridCol w:w="189"/>
        <w:gridCol w:w="6461"/>
        <w:gridCol w:w="109"/>
        <w:gridCol w:w="9"/>
      </w:tblGrid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67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Талпа Михайло Володимирович – голова постійної  комісії обласної 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іпак І.І., Талпа М.В.,Марін Г.А., Луста В.В.</w:t>
            </w:r>
          </w:p>
        </w:tc>
      </w:tr>
      <w:tr>
        <w:trPr/>
        <w:tc>
          <w:tcPr>
            <w:tcW w:w="317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4. СЛУХАЛИ: Про призначення керівників  обласних  комунальних закладів осві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формує: Москаленко Вікторія Вікторівна – голова обласної р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1"/>
        <w:gridCol w:w="6461"/>
        <w:gridCol w:w="118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н Г.А., Луста В.В., Чіпак І.І., Талпа М.В.,</w:t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ЛУХАЛИ: Про заяву депутата обласної ради Маріна Г.А. щодо не с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ацювання системи голосування під час проведення сесії обласної ради 27 квітня    2017 ро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формує: Марін Григорій Афанасійович – депутат обласної ради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461"/>
      </w:tblGrid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ацію депутата обласної ради Маріна Г.А. взяти до відом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остійної комісії обласної ради                                             М.В.Тал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постійної комісії                                                                  Г.А.Марін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2">
    <w:name w:val=" 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sz w:val="26"/>
      <w:szCs w:val="2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44:00Z</dcterms:created>
  <dc:creator>СТАНИСЛАВ ХАИТОВ</dc:creator>
  <dc:description/>
  <cp:keywords/>
  <dc:language>en-US</dc:language>
  <cp:lastModifiedBy>МАРИНА ВОРОНЦОВА</cp:lastModifiedBy>
  <cp:lastPrinted>2017-07-26T10:48:00Z</cp:lastPrinted>
  <dcterms:modified xsi:type="dcterms:W3CDTF">2017-07-26T08:47:00Z</dcterms:modified>
  <cp:revision>25</cp:revision>
  <dc:subject/>
  <dc:title/>
</cp:coreProperties>
</file>