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306798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обласної Цільової програми територіальної оборони у Миколаївській області на 2017-2018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GB"/>
        </w:rPr>
        <w:tab/>
        <w:t>1. З метою забезпечення ефективної реалізації державної політики у сфері обороноздатності держави, налагодження дієвої співпраці підрозділів Збройних Силах України та місцевих органів виконавчої влади у цій сфері підтримати проект рішення та в</w:t>
      </w:r>
      <w:r>
        <w:rPr>
          <w:sz w:val="28"/>
          <w:szCs w:val="28"/>
          <w:lang w:val="uk-UA"/>
        </w:rPr>
        <w:t xml:space="preserve">нести питання на розгляд чотирнадцятої позачергової сесії обласної ради 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0" w:leader="none"/>
        </w:tabs>
        <w:jc w:val="both"/>
        <w:rPr/>
      </w:pPr>
      <w:r>
        <w:rPr>
          <w:sz w:val="28"/>
          <w:szCs w:val="28"/>
          <w:lang w:val="uk-UA"/>
        </w:rPr>
        <w:tab/>
        <w:t>2. Вважати за необхідне звернутися до облдержадміністрації з метою винайти фінансові ресурси щодо фінансування заходів обласної Цільової програми у поточному році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21T08:23:00Z</dcterms:modified>
  <cp:revision>21</cp:revision>
  <dc:subject/>
  <dc:title/>
</cp:coreProperties>
</file>