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5001049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Звернення </w:t>
            </w: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депутатів Миколаївської обласної ради</w:t>
            </w:r>
            <w:r>
              <w:rPr>
                <w:sz w:val="28"/>
                <w:szCs w:val="28"/>
                <w:lang w:val="uk-UA"/>
              </w:rPr>
              <w:t xml:space="preserve"> до Кабінету Міністрів України та Державного концерну «Укроборонпром» щодо вирішення питання погашення заборгованості із заробітної плати працівникам державного підприємства «Суднобудівний завод ім. 61 комунара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 xml:space="preserve">                                М.В.Талпа</w:t>
        <w:tab/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МАРИНА ВОРОНЦОВА</cp:lastModifiedBy>
  <cp:lastPrinted>2017-07-18T15:19:00Z</cp:lastPrinted>
  <dcterms:modified xsi:type="dcterms:W3CDTF">2017-07-18T12:19:00Z</dcterms:modified>
  <cp:revision>15</cp:revision>
  <dc:subject/>
  <dc:title/>
</cp:coreProperties>
</file>