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524812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рішення обласної ради від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лютого 2017 року № 2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та 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6:05:00Z</dcterms:modified>
  <cp:revision>15</cp:revision>
  <dc:subject/>
  <dc:title/>
</cp:coreProperties>
</file>