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7302365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та доповнень до Комплексної програми соціального захисту населення  «Турбота» на період до 2020 року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сесії обласної ради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ідтримати висновки постійної комісії обласної ради з питань соціальної політики, охорони здоров'я, материнства, дитинства, розвитку зон відпочинку та туризму з цього питанн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 xml:space="preserve">                                М.В.Талпа</w:t>
        <w:tab/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МАРИНА ВОРОНЦОВА</cp:lastModifiedBy>
  <cp:lastPrinted>2016-10-18T14:55:00Z</cp:lastPrinted>
  <dcterms:modified xsi:type="dcterms:W3CDTF">2017-07-18T07:09:00Z</dcterms:modified>
  <cp:revision>19</cp:revision>
  <dc:subject/>
  <dc:title/>
</cp:coreProperties>
</file>