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1285710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редставників громадськості  до складу поліцейської комісії 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ідставі частини другої статті 43 Закону Україн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місцеве самоврядування в Україні»</w:t>
        </w:r>
      </w:hyperlink>
      <w:r>
        <w:rPr>
          <w:color w:val="000000"/>
          <w:sz w:val="28"/>
          <w:szCs w:val="28"/>
          <w:lang w:val="uk-UA"/>
        </w:rPr>
        <w:t xml:space="preserve">, відповідно до вимог статті 51 Закону України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«Про національну поліцію»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ропозиції щодо кандидатур до складу поліцейської комісії які надійшли до обласної ради, результати співбесіди з відповідними претендентами від громадськості, постійна комісія обласної рад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Рекомендувати обласній раді обрати до складу поліцейської комісії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глова Артема Андрійовича, який був висунутий від громадської організації "Українська Асоціація інвалідів АТО";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Романа Васильовича, який був висунутий від Миколаївської філії громадської організації "Українська Асоціація інвалідів АТО"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нести це питання на розгляд чотирнадцятої позачергової се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 xml:space="preserve">      </w:t>
        <w:tab/>
        <w:tab/>
        <w:t xml:space="preserve">                     М.В.Талпа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28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280/97-&#1042;&#1056;" TargetMode="External"/><Relationship Id="rId5" Type="http://schemas.openxmlformats.org/officeDocument/2006/relationships/hyperlink" Target="nau://ukr/580-1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9T11:25:00Z</dcterms:modified>
  <cp:revision>19</cp:revision>
  <dc:subject/>
  <dc:title/>
</cp:coreProperties>
</file>