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9891062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значення Присяжнюк О.Г. на посаду директора Первомайського  медичного коледж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сь з висновками постійної комісії обласної ради з питань соціальної політики, охорони здоров'я, материнства, дитинства,  розвитку зон відпочинку та туризм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питання на розгляд чотирнадцятої позачергов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 xml:space="preserve">                                М.В.Талпа</w:t>
        <w:tab/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4:00Z</dcterms:created>
  <dc:creator>TS</dc:creator>
  <dc:description/>
  <cp:keywords/>
  <dc:language>en-US</dc:language>
  <cp:lastModifiedBy>МАРИНА ВОРОНЦОВА</cp:lastModifiedBy>
  <cp:lastPrinted>2016-10-18T14:55:00Z</cp:lastPrinted>
  <dcterms:modified xsi:type="dcterms:W3CDTF">2017-07-18T06:09:00Z</dcterms:modified>
  <cp:revision>14</cp:revision>
  <dc:subject/>
  <dc:title/>
</cp:coreProperties>
</file>