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114113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-2021 ро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Звернути увагу облдержадміністрації на неякісну підготовку питанн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ідтримати п.1 додатку 3 до Програми щодо фінансування відповідних заходів (500 тис.грн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е підтримувати п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датку 3 до Прог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опонувати облдержадміністрації кошти в сумі  4 млн. 200 тис.грн., які передбачені у  п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датку 3 до Програми, передбачити в обласному бюджеті на виконання депутатами обласної ради доручень виборц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раховуючи ці висновки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итання на розгляд десятої сесії обласної ради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9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12-21T09:35:00Z</dcterms:modified>
  <cp:revision>14</cp:revision>
  <dc:subject/>
  <dc:title/>
</cp:coreProperties>
</file>