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543398157"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внесення змін до Статуту Миколаївського обласного театру ляльок шляхом викладення його в новій редакції</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його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rPr>
        <w:t>1. Підтримати проект рішення облдержадміністрації «Про внесення змін до Статуту Миколаївського обласного театру ляльок шляхом викладення його в новій редак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 Внести питання на розгляд десятої сесії обласної ради сьомого скликання за умови урахування пропозицій та зауважень юридичного відділу виконавчого апарату обласної ради та оформлення аркушу погодження до проекту рішення (візування усіма відповідальними особами, зазначеному в ньом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43:00Z</dcterms:created>
  <dc:creator>СЕРГЕЙ МИТЬКО</dc:creator>
  <dc:description/>
  <cp:keywords/>
  <dc:language>en-US</dc:language>
  <cp:lastModifiedBy>МАРИНА ВОРОНЦОВА</cp:lastModifiedBy>
  <cp:lastPrinted>2015-12-22T08:57:00Z</cp:lastPrinted>
  <dcterms:modified xsi:type="dcterms:W3CDTF">2016-12-21T09:06:00Z</dcterms:modified>
  <cp:revision>13</cp:revision>
  <dc:subject/>
  <dc:title/>
</cp:coreProperties>
</file>