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982344922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ІЙНА КОМІСІЯ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ласної ради з питань законності, депутатської діяльності,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тикорупційної і регуляторної політики, зв’язків з органами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ісцевого самоврядування та засобами масової інформації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20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рудня 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543"/>
      </w:tblGrid>
      <w:tr>
        <w:trPr/>
        <w:tc>
          <w:tcPr>
            <w:tcW w:w="620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 перейменування Миколаївського обласного дитячого туберкульозного санаторію «Дубки» -  закладу комунальної власності області та затвердження його Статуту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слухавши та обговоривши інформацію із зазначеного питання, </w:t>
      </w:r>
      <w:r>
        <w:rPr>
          <w:rFonts w:cs="Times New Roman" w:ascii="Times New Roman" w:hAnsi="Times New Roman"/>
          <w:sz w:val="28"/>
          <w:szCs w:val="28"/>
        </w:rPr>
        <w:t xml:space="preserve">беручи до уваг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ст облдержадміністрації щодо внесення цього питання на розгляд десятої сесії обласної ради сьомого скликання постійна комісія обласної ради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тримати проект рішення запропонований облдержадміністрацією та внести питання на розгляд десятої сесії обласної рад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         М.В.Талп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6:04:00Z</dcterms:created>
  <dc:creator>СЕРГЕЙ МИТЬКО</dc:creator>
  <dc:description/>
  <cp:keywords/>
  <dc:language>en-US</dc:language>
  <cp:lastModifiedBy>МАРИНА ВОРОНЦОВА</cp:lastModifiedBy>
  <cp:lastPrinted>2015-12-22T08:57:00Z</cp:lastPrinted>
  <dcterms:modified xsi:type="dcterms:W3CDTF">2016-12-21T09:08:00Z</dcterms:modified>
  <cp:revision>12</cp:revision>
  <dc:subject/>
  <dc:title/>
</cp:coreProperties>
</file>