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6373796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ід виконання  Програми розвитку малого і середнього підприємництва  у Миколаївській області на 2015-2016 роки та затвердження Програми розвитку малого в середнього підприємництва  у Миколаївській області на 2017-2018 ро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firstLine="7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 "Завдання та заходи Програми" розділ "відповідальні виконавці" доповнити "державні банки".</w:t>
      </w:r>
    </w:p>
    <w:p>
      <w:pPr>
        <w:pStyle w:val="Normal"/>
        <w:ind w:left="106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Підтримати запропонований облдержадміністрацією проект рішення з доповненнями та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ти питання на розгляд десятої сесії обласної ради сьомого скликання з урахуванням висновків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56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8:22:00Z</dcterms:modified>
  <cp:revision>10</cp:revision>
  <dc:subject/>
  <dc:title/>
</cp:coreProperties>
</file>