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601200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до рішення обласної ради від 21 грудня 2012 року № 3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ти питання на розгляд десятої сесії облас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TextBody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1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Times New Roman" w:hAnsi="Times New Roman" w:eastAsia="Times New Roman" w:cs="Times New Roman"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32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9:02:00Z</dcterms:modified>
  <cp:revision>11</cp:revision>
  <dc:subject/>
  <dc:title/>
</cp:coreProperties>
</file>