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40109703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2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дня 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перейменування обласного  протитуберкульозного диспансеру – закладу комунальної власності області та внесення змін до  його Статуту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слухавши та обговоривши інформацію із зазначеного питання, </w:t>
      </w:r>
      <w:r>
        <w:rPr>
          <w:rFonts w:cs="Times New Roman" w:ascii="Times New Roman" w:hAnsi="Times New Roman"/>
          <w:sz w:val="28"/>
          <w:szCs w:val="28"/>
        </w:rPr>
        <w:t xml:space="preserve">беручи до уваг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ст облдержадміністрації щодо внесення цього питання на розгляд десятої сесії обласної ради сьомого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тримати проект рішення запропонований облдержадміністрацією та внести питання на розгляд десятої сесії обласної ради сьомого скликанн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         М.В.Талп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6:18:00Z</dcterms:created>
  <dc:creator>СЕРГЕЙ МИТЬКО</dc:creator>
  <dc:description/>
  <cp:keywords/>
  <dc:language>en-US</dc:language>
  <cp:lastModifiedBy>МАРИНА ВОРОНЦОВА</cp:lastModifiedBy>
  <cp:lastPrinted>2016-12-19T09:52:00Z</cp:lastPrinted>
  <dcterms:modified xsi:type="dcterms:W3CDTF">2016-12-21T09:13:00Z</dcterms:modified>
  <cp:revision>16</cp:revision>
  <dc:subject/>
  <dc:title/>
</cp:coreProperties>
</file>