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24076887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ІЙНА КОМІСІЯ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ласної ради з питань законності, депутатської діяльності,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тикорупційної і регуляторної політики, зв’язків з органами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цевого самоврядування та засобами масової інформації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2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удня 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969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 затвердження Програми розвитку освіти  Миколаївської області на 2017-2021 роки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слухавши та обговоривши інформацію із зазначеного питання, </w:t>
      </w:r>
      <w:r>
        <w:rPr>
          <w:rFonts w:cs="Times New Roman" w:ascii="Times New Roman" w:hAnsi="Times New Roman"/>
          <w:sz w:val="28"/>
          <w:szCs w:val="28"/>
        </w:rPr>
        <w:t xml:space="preserve"> беручи до уваг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ст облдержадміністрації щодо внесення цього питання на розгляд десятої сесії обласної ради сьомого скликання, постійна комісія обласної ради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>1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. На сесії обласної ради заслухати звіт про виконання попередньої Програми.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 Підтримати фінансування заходів Програми на 2017 рік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Заходи на наступні роки – залишити без зазначення обсягу фінансового ресурсу. 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 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сти питання на розгляд десятої сесії обласної ради сьомого скликання за умови врахування цих висновків та пропозицій юридичного відділу виконавчого апарату обласної рад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         М.В.Талп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1135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3:37:00Z</dcterms:created>
  <dc:creator>СЕРГЕЙ МИТЬКО</dc:creator>
  <dc:description/>
  <cp:keywords/>
  <dc:language>en-US</dc:language>
  <cp:lastModifiedBy>МАРИНА ВОРОНЦОВА</cp:lastModifiedBy>
  <cp:lastPrinted>2016-12-15T15:04:00Z</cp:lastPrinted>
  <dcterms:modified xsi:type="dcterms:W3CDTF">2016-12-21T08:29:00Z</dcterms:modified>
  <cp:revision>19</cp:revision>
  <dc:subject/>
  <dc:title/>
</cp:coreProperties>
</file>