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364174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Програми розвитку культури у Миколаївській області на 2017-2018 рок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 xml:space="preserve">беручи до ува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облдержадміністрації щодо внесення цього питання на розгляд дес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римати висновки постійної комісій обласної ради з питань культури, науки і освіти, сім'ї та молоді, спорту з цього питання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41:00Z</dcterms:created>
  <dc:creator>СЕРГЕЙ МИТЬКО</dc:creator>
  <dc:description/>
  <cp:keywords/>
  <dc:language>en-US</dc:language>
  <cp:lastModifiedBy>МАРИНА ВОРОНЦОВА</cp:lastModifiedBy>
  <cp:lastPrinted>2016-12-19T09:39:00Z</cp:lastPrinted>
  <dcterms:modified xsi:type="dcterms:W3CDTF">2016-12-21T08:33:00Z</dcterms:modified>
  <cp:revision>17</cp:revision>
  <dc:subject/>
  <dc:title/>
</cp:coreProperties>
</file>