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045807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ої ради з питань законності, депутатської діяльності,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тикорупційної і регуляторної політики, зв’язків з орган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цевого самоврядування та засобами масової інформації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д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внесення змін  і доповнень до Програми охорони довкілля та раціонального природокористування Миколаївської області на 2011-2015 роки, строк дії якої продовжено на період до 2018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його на розгляд десятої сесії обласної ради сьомого скликання, постійна комісія обласн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ти питання на розгляд десятої сесії обласної ради з урахуванням висновків постійної комісії обласної ради з питань </w:t>
      </w:r>
      <w:r>
        <w:rPr>
          <w:rFonts w:cs="Times New Roman" w:ascii="Times New Roman" w:hAnsi="Times New Roman"/>
          <w:sz w:val="28"/>
          <w:szCs w:val="28"/>
        </w:rPr>
        <w:t>екології, охорони навколишнього середовища та використання природних ресурсі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         М.В.Талп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41:00Z</dcterms:created>
  <dc:creator>СЕРГЕЙ МИТЬКО</dc:creator>
  <dc:description/>
  <cp:keywords/>
  <dc:language>en-US</dc:language>
  <cp:lastModifiedBy>МАРИНА ВОРОНЦОВА</cp:lastModifiedBy>
  <cp:lastPrinted>2015-12-22T08:57:00Z</cp:lastPrinted>
  <dcterms:modified xsi:type="dcterms:W3CDTF">2016-12-21T08:46:00Z</dcterms:modified>
  <cp:revision>11</cp:revision>
  <dc:subject/>
  <dc:title/>
</cp:coreProperties>
</file>