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403625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уд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>Про результати державного фінансового аудиту діяльності ОКП «Миколаївоблтеплоенерго» та налагодження його подальшої ефективної робот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проект рішення, підготовлений постійними комісіями обласної ради з питань житлово-комунального господарства, регулювання комунальної власності, приватизації та капітального будівництва;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регіонального розвитку, планування, бюджету, фінансів та інвестицій за підсумками розгляду результатів державного фінансового аудиту діяльності ОКП «Миколаївоблтеплоенерго» за період з 01.04.2012 до 31.07.2016, проведе-ного управлінням Південного офісу Держаудитслужби в Миколаївській області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Підтримати </w:t>
      </w:r>
      <w:r>
        <w:rPr>
          <w:rFonts w:cs="Times New Roman" w:ascii="Times New Roman" w:hAnsi="Times New Roman"/>
          <w:sz w:val="28"/>
          <w:szCs w:val="28"/>
        </w:rPr>
        <w:t>проект ріш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в’ят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 Рекомендувати облдержадміністрації терміново визначитись з кандидтатурою керівника </w:t>
      </w:r>
      <w:r>
        <w:rPr>
          <w:rFonts w:cs="Times New Roman" w:ascii="Times New Roman" w:hAnsi="Times New Roman"/>
          <w:sz w:val="28"/>
          <w:szCs w:val="28"/>
        </w:rPr>
        <w:t xml:space="preserve">ОКП «Миколаївоблтеплоенерго» та внести це питання на чергову сесію обласної рад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 черговій сесії обласної ради заслухати звіт представників  правоохоронних органів щодо ходу розслідування кримінальних проваджень, пов'язаних із ОКП «Миколаївоблтеплоенерг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30:00Z</dcterms:created>
  <dc:creator>СЕРГЕЙ МИТЬКО</dc:creator>
  <dc:description/>
  <cp:keywords/>
  <dc:language>en-US</dc:language>
  <cp:lastModifiedBy>МАРИНА ВОРОНЦОВА</cp:lastModifiedBy>
  <cp:lastPrinted>2016-09-22T09:50:00Z</cp:lastPrinted>
  <dcterms:modified xsi:type="dcterms:W3CDTF">2016-12-06T08:57:00Z</dcterms:modified>
  <cp:revision>13</cp:revision>
  <dc:subject/>
  <dc:title/>
</cp:coreProperties>
</file>