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7216773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 внесення змін до обласного бюджету Миколаївської області на 2016 рік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Інформацію директора департаменту фінансів облдержадміністрації Іщенка В.П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необхідніс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есення змін до обласного бюджету Миколаївської області на 2016 рі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зяти до відом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сти питання на розгляд дев’ятої позачергової сесії обласної ради сьомого скликання врахувавши висновки постійної комісії обласної ради з питань регіонального розвитку, планування, бюджету, фінансів та інвестицій від 30 листопада 2016 ро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        М.В.Тал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01:00Z</dcterms:created>
  <dc:creator>СЕРГЕЙ МИТЬКО</dc:creator>
  <dc:description/>
  <cp:keywords/>
  <dc:language>en-US</dc:language>
  <cp:lastModifiedBy>МАРИНА ВОРОНЦОВА</cp:lastModifiedBy>
  <cp:lastPrinted>2016-09-22T08:27:00Z</cp:lastPrinted>
  <dcterms:modified xsi:type="dcterms:W3CDTF">2016-12-06T08:57:00Z</dcterms:modified>
  <cp:revision>8</cp:revision>
  <dc:subject/>
  <dc:title/>
</cp:coreProperties>
</file>