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405758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визнання осіб, які брали участь у захисті територіальної цілісності та державного суверенітету на сході України бійцями-добровольцями АТО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оект рішення викласти в такій редакції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Звернутися до Верховної Ради України з пропозицією законодавчого врегулювання та встановлення процедури надання статусу, обсягу соціальних пільг та гарантій для учасників добровольчих формувань, що були утворені або самоорганізувались для захисту незалежності, суверенітету, територіальної цілісності України, але в подальшому не ввійшли до складу Збройних Сил України, Міністерства внутрішніх справ України, Національної гвардії України та інших утворених відповідно до законів України військових формувань і правоохоронних органів, а також особам, які проживають в зоні проведення антитерористичної операції на сході Украї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иколаївській обласній державній адміністрації розробити Комплексну програму соціальної підтримки учасників антитерористичної операції на сході України, бійців-добровольців та їх родин на 2017-2020 роки та подати її на затвердження Миколаївській обласній раді до кінця 2016 року, передбачивши фінансовий ресурс на її реалізаці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Враховуючи вищезазначене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в’ят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М.В.Талпа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6:00Z</dcterms:created>
  <dc:creator>СЕРГЕЙ МИТЬКО</dc:creator>
  <dc:description/>
  <cp:keywords/>
  <dc:language>en-US</dc:language>
  <cp:lastModifiedBy>МАРИНА ВОРОНЦОВА</cp:lastModifiedBy>
  <cp:lastPrinted>2016-09-22T09:50:00Z</cp:lastPrinted>
  <dcterms:modified xsi:type="dcterms:W3CDTF">2016-12-05T13:09:00Z</dcterms:modified>
  <cp:revision>8</cp:revision>
  <dc:subject/>
  <dc:title/>
</cp:coreProperties>
</file>