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678474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Програми економічного і соціального розвитку Миколаївської області на 2015-2017 роки "Миколаївщина – 2017"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06 вересня  2016 року №3346/0/05-30/3-16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ідтримати внесений облдержадміністрацією проект рішення щодо  внесення змін та доповнень до Програми економічного і соціального розвитку Миколаївської області  на 2015-2017 роки "Миколаївщина – 2017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раховуючи, що для розгляду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позачергову сесію подано декілька проектів про внесення доповнень до Програми економічного і соціального розвитку Миколаївської області 2015-2017 роки "Миколаївщина – 2017", рекомендувати облдержадміністрації доопрацювати відповідні питання, об’єднавши їх в один проект рішення, а також визначити доповідача для інформування на президії та се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0:00Z</dcterms:created>
  <dc:creator>TS</dc:creator>
  <dc:description/>
  <cp:keywords/>
  <dc:language>en-US</dc:language>
  <cp:lastModifiedBy>ЮЛИЯ ТКАЧЕНКО</cp:lastModifiedBy>
  <cp:lastPrinted>2016-09-21T14:37:00Z</cp:lastPrinted>
  <dcterms:modified xsi:type="dcterms:W3CDTF">2016-09-26T09:53:00Z</dcterms:modified>
  <cp:revision>8</cp:revision>
  <dc:subject/>
  <dc:title/>
</cp:coreProperties>
</file>