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856025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з питань аграрної політики,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оціального розвитку сел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конання протокольного доручення обласної ради щодо ситуації, яка склалася на державному підприємстві «Володимирське» Казанківського району Миколаївської област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 виносити </w:t>
      </w:r>
      <w:r>
        <w:rPr>
          <w:sz w:val="28"/>
          <w:szCs w:val="28"/>
        </w:rPr>
        <w:t xml:space="preserve">питання 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озачергової се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начальнику Регіонального відділення Фонду державного майна України по Миколаївській області інформацію по всім питанням, що стосуються державного підприємства «Володимирське» Казанківського району Миколаївської області, надавати постійній комісії обласної ради з питань аграрної політики, земельних відносин та соціального розвитку се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ернутися до розгляду цього питання після отримання рішення суду та результатів аудиту по  державному підприємстві «Володимирське» Казанківського району Миколаї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Ю.А. Кормишкін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2:00Z</dcterms:created>
  <dc:creator>TS</dc:creator>
  <dc:description/>
  <cp:keywords/>
  <dc:language>en-US</dc:language>
  <cp:lastModifiedBy>ЮЛИЯ ТКАЧЕНКО</cp:lastModifiedBy>
  <cp:lastPrinted>2016-09-21T15:32:00Z</cp:lastPrinted>
  <dcterms:modified xsi:type="dcterms:W3CDTF">2016-09-26T09:47:00Z</dcterms:modified>
  <cp:revision>3</cp:revision>
  <dc:subject/>
  <dc:title/>
</cp:coreProperties>
</file>