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131568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І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розвитку села;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обласного бюджету Миколаївської області на 2016 рі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 враховуючи лист облдержадміністрації від 19 вересня 2016 року № 1943/17-05-30/6-86, постійні комісі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Інформацію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облдержадміністрації врахувати додаткові пропозиції депутатів обласної ради щодо розподілу коштів зарезервованого обсягу субвенції, передбаченої в обласному бюджеті на виконання доручень вибор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нести питання та доопрацьований облдержадміністрацією проект рішення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М.В. Талп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TS</dc:creator>
  <dc:description/>
  <cp:keywords/>
  <dc:language>en-US</dc:language>
  <cp:lastModifiedBy>ЮЛИЯ ТКАЧЕНКО</cp:lastModifiedBy>
  <cp:lastPrinted>2016-09-21T14:32:00Z</cp:lastPrinted>
  <dcterms:modified xsi:type="dcterms:W3CDTF">2016-09-26T09:46:00Z</dcterms:modified>
  <cp:revision>7</cp:revision>
  <dc:subject/>
  <dc:title/>
</cp:coreProperties>
</file>