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79489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 внесення  змін до обласного бюджету 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зяти до відома інформацію директора департаменту фінансів облдержадміністрації Іщенка В.П. щодо внесення змін до обласного бюджету Миколаївської області на 2016 рі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вати департаменту фінансів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до засідання постійної комісії надавати депутатам обласної ради саме ті матеріали (діаграми тощо), які використовуються під час доповіді директора департ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важати за необхідне під час розгляду цього питання запрошувати на засідання постійної комісії представників основних розпорядників коштів обласного бюдже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питання на розгляд п'ятої сесії обласної ради,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5-31T09:14:00Z</cp:lastPrinted>
  <dcterms:modified xsi:type="dcterms:W3CDTF">2016-05-31T06:14:00Z</dcterms:modified>
  <cp:revision>28</cp:revision>
  <dc:subject/>
  <dc:title/>
</cp:coreProperties>
</file>