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698149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53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надання згоди ТОВ "Сандора" на отримання спеціального дозволу на користування надрам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15" w:after="15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згідно з Положенням про надання погоджень щодо отримання спеціального дозволу на користування надрами, затвердженим рішенням обласної ради від 25 грудня 2007 року №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2</w:t>
        </w:r>
      </w:hyperlink>
      <w:r>
        <w:rPr>
          <w:rFonts w:cs="Times New Roman" w:ascii="Times New Roman" w:hAnsi="Times New Roman"/>
          <w:sz w:val="28"/>
          <w:szCs w:val="28"/>
        </w:rPr>
        <w:t>, враховуючи звернення товариства з обмеженою відповідальністю "Сандора"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обласної ради з цього питання та внести його на розгляд п'ятої сесії обласної ради сьомого склик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nau://ukr/rgmo18/12-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6:00Z</dcterms:created>
  <dc:creator>СЕРГЕЙ МИТЬКО</dc:creator>
  <dc:description/>
  <cp:keywords/>
  <dc:language>en-US</dc:language>
  <cp:lastModifiedBy>МАРИНА ВОРОНЦОВА</cp:lastModifiedBy>
  <cp:lastPrinted>2016-05-24T10:09:00Z</cp:lastPrinted>
  <dcterms:modified xsi:type="dcterms:W3CDTF">2016-05-24T07:09:00Z</dcterms:modified>
  <cp:revision>8</cp:revision>
  <dc:subject/>
  <dc:title/>
</cp:coreProperties>
</file>