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389363260"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 місцевого самоврядування та засобами масової інформації</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eastAsia="ru-RU"/>
              </w:rPr>
              <w:t xml:space="preserve"> тра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7</w:t>
            </w:r>
          </w:p>
        </w:tc>
      </w:tr>
    </w:tbl>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ind w:right="467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 внесення змін до рішення Миколаївської обласної ради від            12 березня 2016 року № 46 «Про обрання представників громадськості до складу поліцейської комісії головного управління Національної поліції в Миколаївській області»</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both"/>
        <w:rPr/>
      </w:pPr>
      <w:r>
        <w:rPr>
          <w:rFonts w:cs="Times New Roman" w:ascii="Times New Roman" w:hAnsi="Times New Roman"/>
          <w:sz w:val="28"/>
          <w:szCs w:val="28"/>
        </w:rPr>
        <w:tab/>
        <w:t xml:space="preserve">Депутат обласної ради Олабін В.В. повідомив присутніх про таке. На ім'я голови обласної ради надійшло повідомлення від управління захисту економіки в Миколаївській області департаменту захисту економіки </w:t>
      </w:r>
      <w:r>
        <w:rPr>
          <w:rFonts w:eastAsia="Times New Roman" w:cs="Times New Roman" w:ascii="Times New Roman" w:hAnsi="Times New Roman"/>
          <w:sz w:val="28"/>
          <w:szCs w:val="24"/>
          <w:lang w:eastAsia="ru-RU"/>
        </w:rPr>
        <w:t xml:space="preserve">Національної поліції України щодо необхідності з'явитися йому до цієї установи  (із зазначенням дати та часу) для з'ясування обставин, щодо можливих порушень антикорупційного законодавства при обранні Миколаївською обласною радою кандидатів до складу поліцейської комісії головного управління Національної поліції в Миколаївській області. </w:t>
      </w:r>
    </w:p>
    <w:p>
      <w:pPr>
        <w:pStyle w:val="Normal"/>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Голова постійної комісії Талпа М.В. проінформував про подану до обласної ради заяву щодо виходу зі складу вищезазначеної комісії та введення до її складу представника громадської організації "Центр аналітичних досліджень" Дибленка Артема Костянтиновича. </w:t>
      </w:r>
    </w:p>
    <w:p>
      <w:pPr>
        <w:pStyle w:val="Normal"/>
        <w:ind w:firstLine="708"/>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Враховуючи вищезазначене, постійна комісія обласної ради </w:t>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ВИРІШИЛ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eastAsia="Times New Roman" w:cs="Times New Roman"/>
          <w:sz w:val="28"/>
          <w:szCs w:val="28"/>
          <w:lang w:eastAsia="ru-RU"/>
        </w:rPr>
      </w:pPr>
      <w:r>
        <w:rPr>
          <w:rFonts w:cs="Times New Roman" w:ascii="Times New Roman" w:hAnsi="Times New Roman"/>
          <w:sz w:val="28"/>
          <w:szCs w:val="28"/>
        </w:rPr>
        <w:tab/>
        <w:t>1. Не виносити питання на розгляд п'ятої сесії обласної ради..</w:t>
      </w:r>
    </w:p>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709"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2. Запропонувати голові обласної ради звернутися до </w:t>
      </w:r>
      <w:r>
        <w:rPr>
          <w:rFonts w:eastAsia="Times New Roman" w:cs="Times New Roman" w:ascii="Times New Roman" w:hAnsi="Times New Roman"/>
          <w:sz w:val="28"/>
          <w:szCs w:val="24"/>
          <w:lang w:eastAsia="ru-RU"/>
        </w:rPr>
        <w:t xml:space="preserve">головного управління Національної поліції в Миколаївській області щодо недопущення тиску на депутатів обласної ради в питаннях, пов'язаних зі здійсненнями ними депутатських повноважень та прийняттям рішень.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66"/>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МАРИНА ВОРОНЦОВА</cp:lastModifiedBy>
  <cp:lastPrinted>2016-05-27T10:42:00Z</cp:lastPrinted>
  <dcterms:modified xsi:type="dcterms:W3CDTF">2016-05-27T07:42:00Z</dcterms:modified>
  <cp:revision>30</cp:revision>
  <dc:subject/>
  <dc:title/>
</cp:coreProperties>
</file>