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437428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директором регіонального ландшафтного парку «Кінбурнська коса»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 зазначає та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вчення проекту рішення обласної ради свідчить, що він спрямований на продовження трудових відносин з Петровичем З.О., директором регіонального ландшафтного парку «Кінбурнська коса» шляхом підписання контракту на новий стро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фера застосування контракту визначається Законами України, тобто він може укладатися тільки з тими працівниками та в тих випадках, які передбачені законами, що діють на момент його уклад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6 Закону України «Про місцеві державні адміністрації» контрактна форму трудового договору передбачена з керівниками підприємств, установ і організацій, що належать до сфери управління місцевої державної адміністра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гіональний ландшафтний парк «Кінбурнська коса» перебуває у сфері управління облас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</w:t>
      </w:r>
      <w:r>
        <w:rPr>
          <w:rFonts w:cs="Times New Roman" w:ascii="Times New Roman" w:hAnsi="Times New Roman"/>
          <w:b/>
          <w:sz w:val="28"/>
          <w:szCs w:val="28"/>
        </w:rPr>
        <w:t xml:space="preserve">, відповідно до інформації департаменту економічного розвитку та регіональної політики облдержадміністрації строк дії контракту з Петровичем З.О. закінчився у 2005 роц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із статтею 39 Кодексу законів про працю України, якщо після закінчення строку трудового договору (пункти 2 і 3 статті 23) трудові відносини фактично тривають і жодна із сторін не вимагає їх припинення, дія цього договору вважається продовженою на невизначений строк.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проект рішення повинен бути спрямований ні на продовження трудових відносин з керівником, а на запровадження контрактної форми трудового договору, в порядку встановленому чинним законодавством України.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вищезазначене, постійна комісія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иносити питання на розгляд п'ятої сесії обласн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24T15:28:00Z</cp:lastPrinted>
  <dcterms:modified xsi:type="dcterms:W3CDTF">2016-05-27T07:43:00Z</dcterms:modified>
  <cp:revision>33</cp:revision>
  <dc:subject/>
  <dc:title/>
</cp:coreProperties>
</file>