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86283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tabs>
          <w:tab w:val="clear" w:pos="708"/>
          <w:tab w:val="left" w:pos="4253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ра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затвердження звіту про виконання обласного бюджету Миколаївської області та  резервного фонду непередбачених видатків за  2015 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хавши інформацію із зазначеного пита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ховуючи лист облдержадміністрації щодо внесення цього питання на розгляд сесії обласної ради сьомого скликання, постійна комісія облас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зяти до відома інформацію директора департаменту фінансів облдержадміністрації Іщенка В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увати департаменту фінансів обл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до засідання постійної комісії надавати депутатам обласної ради саме ті матеріали (діаграми тощо), які використовуються під час доповіді  директора департ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важати за необхідне під час розгляду цього питання запрошувати на засідання постійної комісії представників основних розпорядників коштів обласного бюдже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питання на розгляд п'ятої сесії обласної ради, підтримати відповідний проект рішення з урахуванням висновків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ный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5:57:00Z</dcterms:created>
  <dc:creator>СЕРГЕЙ МИТЬКО</dc:creator>
  <dc:description/>
  <cp:keywords/>
  <dc:language>en-US</dc:language>
  <cp:lastModifiedBy>МАРИНА ВОРОНЦОВА</cp:lastModifiedBy>
  <cp:lastPrinted>2016-02-24T15:44:00Z</cp:lastPrinted>
  <dcterms:modified xsi:type="dcterms:W3CDTF">2016-05-27T06:15:00Z</dcterms:modified>
  <cp:revision>29</cp:revision>
  <dc:subject/>
  <dc:title/>
</cp:coreProperties>
</file>