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454852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няття з контролю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ішень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 беручи до уваги пропозиції профільних постійних комісій обласної ради щодо виконання рішень обласної ради та органів виконавчої влади з цих питань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ВИРІШИ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ідтримати проект рішення щодо зняття з контролю  виконаних рішень обласної ради та в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ти  питання   на  розгляд   п'ятої  сесії облас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18T15:21:00Z</cp:lastPrinted>
  <dcterms:modified xsi:type="dcterms:W3CDTF">2016-05-24T07:06:00Z</dcterms:modified>
  <cp:revision>31</cp:revision>
  <dc:subject/>
  <dc:title/>
</cp:coreProperties>
</file>