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982032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467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 внесення змін та доповнень до цільової регіональної програми підтримки індивідуального житлового  будівництва на селі та поліпшення житлово-побутових умов сільського населення «Власний дім» на 2012-2017 рок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інформацію з цього питання, взявши до уваги подання облдержадміністрації щодо внесення зазначеного питання на розгляд п’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питання на розгляд п’ятої сесії обласної ради сьомого скликання з урахуванням висновків постійної комісії обласної ради з питань аграрної політики, земельних відносин та соціального розвитку с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5-24T09:39:00Z</cp:lastPrinted>
  <dcterms:modified xsi:type="dcterms:W3CDTF">2016-05-24T06:39:00Z</dcterms:modified>
  <cp:revision>25</cp:revision>
  <dc:subject/>
  <dc:title/>
</cp:coreProperties>
</file>