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8237730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3</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right="453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призначення Деркача О.М.  на посаду директора регіонального ландшафтного парку «Тилігульський»</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t xml:space="preserve"> </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інформацію з цього питання, постійна комісія обласної ради зазначає таке.</w:t>
      </w:r>
    </w:p>
    <w:p>
      <w:pPr>
        <w:pStyle w:val="Normal"/>
        <w:autoSpaceDE w:val="false"/>
        <w:ind w:firstLine="750"/>
        <w:jc w:val="both"/>
        <w:rPr/>
      </w:pPr>
      <w:r>
        <w:rPr>
          <w:rFonts w:cs="Times New Roman" w:ascii="Times New Roman" w:hAnsi="Times New Roman"/>
          <w:sz w:val="28"/>
          <w:szCs w:val="28"/>
        </w:rPr>
        <w:t xml:space="preserve">Відповідно до статті 12 Закону України «Про природно-заповідний фонд України» управління регіональними ландшафтними парками здійснюється їх спеціальними адміністраціями. Спеціальні адміністрації очолюють керівники, які призначаються за погодженням із центральним органом виконавчої влади в галузі охорони навколишнього природного середовища. </w:t>
        <w:tab/>
        <w:t>Миколаївська ОДА листом № 770/16-05-12/6-16 від 11 квітня 2016 року звернулась на адресу Міністерства екології та природних ресурсів України щодо погодження кандидатури Деркача О.М. на посаду директора регіонального ландшафтного парку «Тилігульський».</w:t>
      </w:r>
    </w:p>
    <w:p>
      <w:pPr>
        <w:pStyle w:val="Normal"/>
        <w:widowControl w:val="false"/>
        <w:autoSpaceDE w:val="false"/>
        <w:jc w:val="both"/>
        <w:rPr/>
      </w:pPr>
      <w:r>
        <w:rPr>
          <w:rFonts w:cs="Times New Roman" w:ascii="Times New Roman" w:hAnsi="Times New Roman"/>
          <w:sz w:val="28"/>
          <w:szCs w:val="28"/>
        </w:rPr>
        <w:tab/>
        <w:t>Згідно із статтею 2.3.2. Регламенту Миколаївської  обласної ради сьомого скликання, затвердженого рішенням обласної ради від 18 грудня 2015 року №1 під час внесення на розгляд обласної ради пропозицій про обрання, затвердження, призначення осіб на відповідні посади, крім документів, визначених статтею 2.3.1, розробник в обов’язковому порядку подає до обласної ради автобіографію кандидата, довідку про відповідність кандидата кваліфікаційним вимогам, встановленим для відповідної посади (у разі необхідності), особисту заяву кандидата на обробку персональних даних, проект контракту, який буде укладатися з відповідним керівником (у разі необхідності) тощо. До проекту рішення не додано відповідний пакет документів.</w:t>
      </w:r>
    </w:p>
    <w:p>
      <w:pPr>
        <w:pStyle w:val="Normal"/>
        <w:widowControl w:val="false"/>
        <w:autoSpaceDE w:val="false"/>
        <w:ind w:firstLine="748"/>
        <w:jc w:val="both"/>
        <w:rPr/>
      </w:pPr>
      <w:r>
        <w:rPr>
          <w:rFonts w:cs="Times New Roman" w:ascii="Times New Roman" w:hAnsi="Times New Roman"/>
          <w:sz w:val="28"/>
          <w:szCs w:val="28"/>
        </w:rPr>
        <w:t>Враховуючи вищезазначене, постійна комісія обласної рад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Fonts w:ascii="Times New Roman" w:hAnsi="Times New Roman" w:cs="Times New Roman"/>
          <w:sz w:val="28"/>
        </w:rPr>
      </w:pPr>
      <w:r>
        <w:rPr>
          <w:rFonts w:cs="Times New Roman" w:ascii="Times New Roman" w:hAnsi="Times New Roman"/>
          <w:sz w:val="28"/>
          <w:szCs w:val="28"/>
        </w:rPr>
        <w:t xml:space="preserve">Внести доопрацьований проект рішення на розгляд п’ятої сесії обласної рад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МАРИНА ВОРОНЦОВА</cp:lastModifiedBy>
  <cp:lastPrinted>2016-05-24T15:33:00Z</cp:lastPrinted>
  <dcterms:modified xsi:type="dcterms:W3CDTF">2016-05-24T12:34:00Z</dcterms:modified>
  <cp:revision>29</cp:revision>
  <dc:subject/>
  <dc:title/>
</cp:coreProperties>
</file>