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911284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в  господарському віданні  комунального підприємства «Миколаївська обласна друкарня» Миколаївської обласної ра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римати проект рішення та внести питання на розгляд п’ятої сесії обласної ради враховуючи висновк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 xml:space="preserve">    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6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05-27T06:25:00Z</dcterms:modified>
  <cp:revision>29</cp:revision>
  <dc:subject/>
  <dc:title/>
</cp:coreProperties>
</file>