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9863747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І КОМІС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ідання постійної комісії  обласної ради з питань законності, депутатської діяльності, антикорупційної і регуляторної політики, зв’язків з орган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цевого самоврядування та засобами масової інформ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uk-UA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травня 2016 року № 5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.Миколаїв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чаток: 11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алпа М.В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мирь С.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ібров П.В., Чіпак І.І. Олабін В.В., Марін Г.А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алпа М.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8116"/>
      </w:tblGrid>
      <w:tr>
        <w:trPr/>
        <w:tc>
          <w:tcPr>
            <w:tcW w:w="1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116" w:type="dxa"/>
            <w:tcBorders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щенко В.П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директор департаменту фінансів обласної держав-ної адміністрації; Веліховська А.Б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директор департаменту освіти, науки та молоді обласної державної адміністрації; Димитров М.Ф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начальник управління культури, національ-ностей та релігії обласної державної адміністрації; Васильєва М.В.,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 економічного розвитку та регіональної політики облдержадміністрації; Мац Д.А. – в.о. начальника  управління екології та природних ресурсів облдержадміністрації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ячук Ю.К. – заступник начальника управління охорони здоров'я облдержадміністрації; Дерюгіна О.В. – кандидат  на посаду начальника  Миколаївського обласного бюро судово-медичної експертизи; Садовський О.В.–начальник відділу фізкультури і спорту облдержадміністрації;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Чеботарьов І.А. - директор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обласної спеціалізованої дитячо-юнацької спортивної школи олімпійського резерву з вітрильного спорту "Обласний яхт-клуб"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асильєв  К.В.- директор Миколаївської обласної комунальної комплексної дитячо-юнацької спортивної школи № 1, Титаренко В.В. - директор Миколаївської обласної комунальної комплексної дитячо-юнацької спортивної школи, Черевко А.Ю. - директор Миколаївської спеціалізованої дитячо-юнацької спортивної школи паралімпійського резерву, Жуковська Т.К. - начальник Миколаївського регіонального центру з фізичної культури і спорту інвалідів «Інваспорт», Литовка М.К. - директор Центру олімпійської підготовки  з баскетболу, Чернікова І.О. - директор Миколаївського обласного центру фізичного здоров’я населення „Спорт для всіх”, Суслов М.С. - директор Миколаївської обласної школи вищої спортивної майстерності, Рижко Т.М.- директор Центру олімпійської підготовки  з пріоритетних видів спорту, Хамзін Р.А. -  директор Миколаївської обласної дитячо-юнацької спортивної школи «Обласний шахово-шашковий клуб» імені Миколи Васильовича Шелеста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чковський С.В.– голова спеціалізованої кредитно-фінансової господарської організації «Миколаївський обласний фонд підтримки індивідуального житлового  будівництва на селі»; Волчецький Р.В.– в.о.  начальника управління молоді та туризму облдержадміністра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іна О.В. 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; Герун В.А. – кандидат на посаду директора комунального підприємства «Миколаївкнига» Миколаївської обласної ради; Слиш В.Р. – провідний геолог Південно-Української гідрогеологічної експедиції;</w:t>
            </w:r>
            <w:r>
              <w:rPr>
                <w:rFonts w:eastAsia="Times New Roman" w:cs="Courier New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Жуков В.П. – заступник директора з зав'язків з органами влади та громадськістю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ТОВ "Сандора", </w:t>
            </w: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Адаховсь-     кий Д.М. - начальник відділу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охорони навколишнього середовища ТОВ "Сандора"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етрович З.О. – директор регіонального ландшафтного парку «Кінбурнська коса»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еркач О. М. – кандидат на посаду директора регіонального ландшафтного парку «Тилігульський»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Лабарткава Т.С. – начальник юридичного відділу виконавчого апарату обласної ради, Коваленко В. В. – начальник відділу фінансово-господарського забезпечення виконавчого апарату обласної ради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арна Ф.П., Резніков І.Б., Невінчанний М.А., Фроленко В.О. – депутати обласної ради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в участь перший заступник голови обласної ради Соколов М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ru-RU"/>
        </w:rPr>
        <w:t>1. Про затвердження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звіту пр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нання обласного бюджету Миколаївської області та  резервного фонду непередбачених видатків за  2015 рі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Іщенко Вадим Павлович - директор департамен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нансів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 внесення  змін до обласного бюджету Миколаївської області на 2016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Іщенко Вадим Павлович - директор департамен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нансів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Про внесення змін та доповнень до цільової регіональної програми підтримки індивідуального житлового будівництва на селі та поліпшення житлово-побутових умов сільського населення «Власний дім» на 2012-2017 рок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ачковський Сергій Васильович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 голова спеціалізованої кредитно-фінансової господарської організації «Миколаївський обласний фонд підтримки індивідуального житлового  будівництва на селі»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. Про  затвердження програми розвитку туризму та курортів у Миколаївській області на 2016-2020 рок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7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олчецький Руслан  Володимирови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            в.о.  начальника управління молоді та туризму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о зміну відповідальних виконавців заходів обласних програм та інших рішень обласної рад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7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олчецький Руслан  Володимирови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            в.о.  начальника управління молоді та туризму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Про призначення Дерюгіної О.В. на посаду начальника Миколаївського обласного бюро судово-медичної експертизи – закладу комунальної власності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оповідач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ячук Юрій Климови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 заступник начальни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  управління охорони здоров’я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FF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FF"/>
          <w:sz w:val="16"/>
          <w:szCs w:val="16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. Про продовження трудових відносин з керівниками закладів спільної власності територіальних громад сіл, селищ, міст Миколаївської області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7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адовський Олександр Віталійович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начальник відділу фізкультури і спорту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8. Пр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ерейменуванн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Миколаївської обласної універсальної наукової бібліотеки ім. О. Гмирьова та затвердження її Стату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7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митров Михайло Федорови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 начальник  управління культури, національностей та релігій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. Про призначення Герун В.А. на посаду директора комунального підприємства «Миколаївкнига» Миколаївської обласної рад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7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іна Ольга Вікторівн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10. Про припинення юридичної особи – комунального підприємства «Пансіонат «Миколаїв»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val="uk-UA"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7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іна Ольга Вікторівн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1. Про Перелік об’єктів спільної власності територіальних громад сіл, селищ, міст Миколаївської області, які підлягають приватизації у 2016 ро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val="uk-UA"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7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ідіна Ольга Вікторівн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. Про внесення змін до Положення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іна Ольга Вікторівн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3. 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 Арбузинської селищної ради  та внесення змін до рішення  обласної ради від 25 березня 2011 року № 22. 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іна Ольга Вікторівн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4. Про надання згоди на списання індивідуально визначеного майна спільної власності територіальних громад сіл, селищ, міст Миколаївської області, яке перебуває  в  господарському віданні  комунального підприємства «Миколаївська обласна друкарня» Миколаївської обласної ради. 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іна Ольга Вікторівн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15. Про створення комунального підприємства Миколаївської обласної ради "Агенство розвитку"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86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іна Ольга Вікторівн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16. Про висунення кандидатур на відзначення  премією Верховної Ради України педагогічних працівників загальноосвітніх, професійно-технічних, дошкільних та позашкільних навчальних закладів.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еліховська Алла Борисівн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иректор департаменту освіти, науки  та молоді облдержадміністрації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17. Про внесення змін до рішення Миколаївської обласної ради від  12 березня 2016 року № 46 «Про обрання представників громадськості до складу поліцейської комісії головного управління Національної поліції в Миколаївській області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алпа Михайло Володимирови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 xml:space="preserve">  –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олова постійної комісії обласної ради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18.  Про зняття з контролю рішень обласної рад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формує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алпа Михайло Володимирови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 xml:space="preserve">  –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олова постійної комісії обласної ради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19.  Про звернення до Кабінету Міністрів України стосовно передачі будівлі за адресою: м.Миколаїв, вул.Адміральська,38, на баланс Міністерства юстиції Україн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околов Михайло Володимирови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 xml:space="preserve">  –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ерший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ступник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олови обласної ради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0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надання згоди ТОВ «Сандора» на отримання спеціального дозволу на користування надрам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оповідач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8"/>
                <w:lang w:val="uk-UA" w:eastAsia="uk-UA"/>
              </w:rPr>
              <w:t>Слиш В’ячеслав Романович – провідний геолог Південно-Української гідрогеологічної експедиції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uk-UA" w:eastAsia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1. Про  звіти щодо результатів проведення моніторингу та оцінки результативності реалізації Стратегії розвитку Миколаївської області на період до 2020 року і виконання Плану заходів з реалізації у 2015-2017 роках Стратегії розвитку Миколаївської області на період до 2020 року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7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сильєва Марина Василівн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 директор департаменту  економічного розвитку та регіональної політик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2. Про продовження трудових відносин з директором регіонального ландшафтного парку «Кінбурнська коса»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7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сильєва Марина Василівн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 директор департаменту  економічного розвитку та регіональної політик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3. Про призначення Деркача О.М.  на посаду директора регіонального ландшафтного парку «Тилігульський»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сильєва Марина Василівн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 директор департаменту  економічного розвитку та регіональної політи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4. Про внесення змін і доповнень до Програми охорони довкілля та раціонального природокористування Миколаївської області на 2011-2015 роки,  строк дії якої продовжено на період до 2018 року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7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>Доповідач: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ц Дмитро Анатолійови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 в.о. начальника  управління екології та природних ресурсів облдержадміністрації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25. Про надання згоди ТОВ "ЄЛК-БУД" на отримання спеціального дозволу на користування надрам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оповідач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8"/>
                <w:lang w:val="uk-UA" w:eastAsia="uk-UA"/>
              </w:rPr>
              <w:t>Слиш В’ячеслав Романович – провідний геолог Південно-Української гідрогеологічної експедиції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uk-UA" w:eastAsia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26. Про погодження клопотання ТОВ "Укрюгекопром" на отримання спеціального дозволу на користування надрами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оповідач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Courier New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8"/>
                <w:szCs w:val="28"/>
                <w:lang w:val="uk-UA" w:eastAsia="uk-UA"/>
              </w:rPr>
              <w:t>Слиш В’ячеслав Романович – провідний геолог Південно-Української гідрогеологічної експедиції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uk-UA" w:eastAsia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27. Про Звернення депутатів Миколаївської обласної ради до державного агентства рибного господарства щодо введення мораторію на 5 років на промисловий вилов риби та відкликання виданих підприємствам ліцензій з промислового вилову риби у річці Південний Буг в межах Миколаївської області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формує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Талпа Михайло Володимирович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 xml:space="preserve">–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олова постійної комісії обласної ради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28. Про Звернення депутатів Миколаївської обласної ради до Верховної Ради України та Кабінету Міністрів України стосовно вирішення питання щодо забезпечення Миколаївської області імунобіологічними препаратам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оповідач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ячук Юрій Климови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– заступник начальни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  управління охорони здоров’я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з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Про депутатське звернення депутата обласної ради Катрича А.П. щодо забруднення та псування земель ТОВ "Глобал-Тайм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формує: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алпа Михайло Володимирови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 xml:space="preserve">  –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олова постійної комісії обласної рад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Про депутатське звернення депутата обласної ради Ковальчука П.В. щодо ненадання головою Новоодеської райдержадміністрації Вербіним Є.В. інформації стосовно видачі лісорубних квитків для вирубки лісових насадж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>
          <w:trHeight w:val="769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формує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алпа Михайло Володимирови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 xml:space="preserve">  –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олова постійної комісії обласної рад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хід виконання рекомендацій постійної комісії від 28 квітня 2016 року №3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звернення директора ДП ДГ "Агрономія" ІС НААН" Чмиря С.М. та директора ТОВ МНЗ "Насінпром" Чмиря І.С. щодо упередженого, на думку заявників, ставлення керівництва Державної інспекції сільського господарства в Миколаївській області до вищезазначених господарства та підприємства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формує: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лоз Євген Євгенович – перший заступник начальника  Державної інспекції сільського господарства у Миколаївській області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Про депутатське звернення депутата обласної ради Невінчанного М.А. щодо звернення до нього голови Березанського благодійного фонду "Надія", на думку якого, депутат обласної ради Ніколенко А.А. незаконно заволодів землею в зоні відпочинку "Рибаківка"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формує: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вінчанний Максим Андрійович – депутат обласної рад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Про хід виконання рекомендацій постійної комісії від 28 квітня  2016 року    № 4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Про депутатське звернення депутата обласної ради Олабіна В.В. щодо роботи редакції газети "Рідне Прибужжя" та інформація щодо діяльності газети в умовах реформування комунальних друкованих засобів масової інформації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формує: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хід виконання рекомендацій постійної комісії від 28 квітня 2016 року    № 8 "Про інформування депутатського корпусу шодо результатів службових відряджень за кордон за рахунок бюджетних коштів депутатів обласної рад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формує: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оваленко Вікторія Вікторівна – начальник відділу фінансово-господарського забезпечення виконавчого апарату обласної рад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 Про хід виконання рекомендацій постійної комісії від 18 травня 2016 року №2 "Про відшкодування витрат  депутатам обласної ради для здійснення депутатських повноважень"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>
          <w:trHeight w:val="2326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формує: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Коваленко Вікторія Вікторівна – начальник відділу фінансово-господарського забезпечення виконавчого апарату обласної рад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lang w:val="uk-UA" w:eastAsia="ru-RU"/>
        </w:rPr>
        <w:t xml:space="preserve">Про затвердження звіту пр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конання обласного бюджету Миколаївської області та  резервного фонду непередбачених видатків за  2015 рі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7"/>
        <w:gridCol w:w="1134"/>
        <w:gridCol w:w="6520"/>
      </w:tblGrid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щенко Вадим Павл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 директор департаменту фінансів облдержадміністрац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абін В.В., Зібров П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 додаються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7"/>
        <w:gridCol w:w="1276"/>
        <w:gridCol w:w="5953"/>
        <w:gridCol w:w="425"/>
      </w:tblGrid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 внесення  змін до обласного бюджету Миколаївської області на 2016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94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щенко Вадим Павл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 директор департаменту фінансів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ац Дмитро Анатолійович – в.о. начальника  управління екології та природних ресурсів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уждов Павло Анатолійович – начальник управління капітального будівництва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рін Г.А., Олабін В.В., Соколов М.В.</w:t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 додаються)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6"/>
        <w:gridCol w:w="1107"/>
        <w:gridCol w:w="6409"/>
        <w:gridCol w:w="139"/>
      </w:tblGrid>
      <w:tr>
        <w:trPr/>
        <w:tc>
          <w:tcPr>
            <w:tcW w:w="960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3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внесення змін та доповнень до цільової регіональної програми підтримки індивідуального житлового  будівництва на селі та поліпшення житлово-побутових умов сільського населення «Власний дім» на 2012-2017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ачковський Сергій Василь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 голова спеціалізованої кредитно-фінансової господарської організації «Миколаївський обласний фонд підтримки індивідуального житлового  будівництва на селі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абін В.В., Талпа М.В., Невінчаний М.А., Чмирь С.М., Фроленко В.О., Чіпак І.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 додаються).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4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 затвердження програми розвитку туризму та курортів у Миколаївській області на 2016-2020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олчецький Руслан  Володимир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 в.о.  начальника управління молоді та туризму 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ібров П.В., Олабін В.В., Талпа М.В., Невінчанний М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4 додають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5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міну відповідальних виконавців заходів обласних програм та інших рішень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олчецький Руслан  Володимир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 в.о.  начальника управління молоді та туризму 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абін В.В., Талпа М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5 додаються)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6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призначення Дерюгіної О.В. на посаду начальника Миколаївського обласного бюро судово-медичної експертизи – закладу комунальної влас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заступник начальник  управління охорони здоров’я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ібров П.В., Олабін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6 додаються)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7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продовження трудових відносин з керівниками закладів спільної власності територіальних громад сіл, селищ, міст Миколаївської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адовський Олександр Віталій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 начальник відділу фізкультури і спорту 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барткава Т.С., Фроленко В.О., Зібров П.В., Талпа М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одноголос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7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8. СЛУХАЛИ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ерейменува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 Миколаївської обласної універсальної наукової бібліотеки ім. О. Гмирьова та затвердження її Статут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имитров Михайло Федор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 начальник  управління культури, національностей та релігій облдержадміністрації.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абін В.В., Зібров П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8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9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призначення Герун В.А. на посаду директора комунального підприємства «Миколаївкнига» Миколаївської обласн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іна Ольга Віктор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ібров П.В., Герун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одноголос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9 додаються).</w:t>
            </w:r>
          </w:p>
        </w:tc>
      </w:tr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0. СЛУХАЛИ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Про припинення юридичної особи – комунального підприємства «Пансіонат «Миколаїв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іна Ольга Віктор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абін В.В., Чмирь С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10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1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Перелік об’єктів спільної власності територіальних громад сіл, селищ, міст Миколаївської області, які підлягають приватизації у 2016 ро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іна Ольга Віктор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абін В.В., Зібров П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11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57"/>
        <w:gridCol w:w="1134"/>
        <w:gridCol w:w="5953"/>
        <w:gridCol w:w="567"/>
      </w:tblGrid>
      <w:tr>
        <w:trPr/>
        <w:tc>
          <w:tcPr>
            <w:tcW w:w="974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2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внесення змін до Положення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іна Ольга Віктор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771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12 додають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3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 Арбузинської селищної ради  та внесення змін до рішення  обласної ради від 25 березня 2011 року № 2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іна Ольга Віктор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.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13 додають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4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надання згоди на списання індивідуально визначеного майна спільної власності територіальних громад сіл, селищ, міст Миколаївської області, яке перебуває  в  господарському віданні  комунального підприємства «Миколаївська обласна друкарня» Миколаївської обласн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іна Ольга Віктор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абін В.В., Іщенко С.В., Талпа М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4 додаються)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87"/>
        <w:gridCol w:w="1276"/>
        <w:gridCol w:w="5953"/>
        <w:gridCol w:w="425"/>
      </w:tblGrid>
      <w:tr>
        <w:trPr/>
        <w:tc>
          <w:tcPr>
            <w:tcW w:w="974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5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ворення комунального підприємства Миколаївської обласної ради "Агенство розвитку"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іна Ольга Віктор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Чмирь С.М., Чіпак І.І., Соколов М.В.</w:t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5 додаються)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55"/>
        <w:gridCol w:w="1108"/>
        <w:gridCol w:w="28"/>
        <w:gridCol w:w="6382"/>
        <w:gridCol w:w="138"/>
      </w:tblGrid>
      <w:tr>
        <w:trPr/>
        <w:tc>
          <w:tcPr>
            <w:tcW w:w="960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6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исунення кандидатур на відзначення  премією Верховної Ради України педагогічних працівників загальноосвітніх, професійно-технічних, дошкільних та позашкільних навчальних заклад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80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освіти, науки  та молоді облдержадміністрації.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09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ібров П.В., Чмирь С.М., Марін Г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19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6 додають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7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ішення Миколаївської обласної ради від 12 березня 2016 року № 46 «Про обрання представників громадськості до складу поліцейської комісії головного управління Національної поліції в Миколаївській області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лпа Михайло Володимирович – голова постійної комісії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абін В.В., Талпа М.В., Барна Ф.П., Лабарткава Т.С.,     Марін Г.А., Соколов М.В., Резніков І.Б., Зібров П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7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421"/>
        <w:gridCol w:w="6520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8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няття з контролю рішень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лпа Михайло Володимирович – голова постійної комісії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18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421"/>
        <w:gridCol w:w="6520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19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ернення до Кабінету Міністрів України стосовно передачі будівлі за адресою: м.Миколаїв, вул.Адміральська,38, на баланс Міністерства юстиції Украї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колов Михайло Володимир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–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val="uk-UA"/>
              </w:rPr>
              <w:t>голови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6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9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0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ТОВ «Сандора» на отримання спеціального дозволу на користування над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</w:t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20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1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 звіти щодо результатів проведення моніторингу та оцінки результативності реалізації Стратегії розвитку Миколаївської області на період до 2020 року і виконання Плану заходів з реалізації у 2015-                     2017 роках Стратегії розвитку Миколаївської області на період до 2020 ро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асильєва Марина Васил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 директор департаменту  економічного розвитку та регіональної політи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В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абін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21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30"/>
        <w:gridCol w:w="1191"/>
        <w:gridCol w:w="6520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2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продовження трудових відносин з директором регіонального ландшафтного парку «Кінбурнська коса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асильєва Марина Васил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 директор департаменту  економічного розвитку та регіональної політи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рін Г.А., Олабін В.В., Лабарткава Т.С., Чіпак І.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22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421"/>
        <w:gridCol w:w="6520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3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призначення Деркача О.М.  на посаду директора регіонального ландшафтного парку «Тилігульський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асильєва Марина Васил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 директор департаменту  економічного розвитку та регіональної політик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23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421"/>
        <w:gridCol w:w="6520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4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внесення змін і доповнень до Програми охорони довкілля та раціонального природокористування Миколаївської області на 2011-2015 роки,  строк дії якої продовжено на період до 2018 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ац Дмитро Анатолій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 в.о. начальника  управління екології та природних ресур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24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421"/>
        <w:gridCol w:w="6520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5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надання згод ТОВ "ЄЛК-БУД" на отримання спеціального дозволу на користування надра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" –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25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421"/>
        <w:gridCol w:w="5953"/>
        <w:gridCol w:w="567"/>
      </w:tblGrid>
      <w:tr>
        <w:trPr/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6. СЛУХАЛИ: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 надання згод ТОВ "Укрюггеопром" на отримання спеціального дозволу на користування надра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8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94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ш В’ячеслав Романович – провідний геолог Південно-Української гідрогеологічної експеди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" –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6 додаються)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7"/>
        <w:gridCol w:w="4606"/>
        <w:gridCol w:w="1130"/>
        <w:gridCol w:w="84"/>
        <w:gridCol w:w="558"/>
      </w:tblGrid>
      <w:tr>
        <w:trPr/>
        <w:tc>
          <w:tcPr>
            <w:tcW w:w="9822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 xml:space="preserve">27. СЛУХАЛИ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Про Звернення депутатів Миколаївської обласної ради до державного агентства рибного господарства щодо введення мораторію на 5 років на промисловий вилов риби та відкликання виданих підприємствам ліцензій з промислового вилову риби у річці Південний Буг в межах Миколаївської області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uk-UA" w:eastAsia="uk-UA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4"/>
              <w:gridCol w:w="5812"/>
            </w:tblGrid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uk-UA" w:eastAsia="uk-UA"/>
                    </w:rPr>
                    <w:t>Інформує:</w:t>
                  </w:r>
                </w:p>
              </w:tc>
              <w:tc>
                <w:tcPr>
                  <w:tcW w:w="581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uk-UA" w:eastAsia="uk-UA"/>
                    </w:rPr>
                    <w:t xml:space="preserve">Талпа Михайло Володимирович  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val="uk-UA" w:eastAsia="uk-UA"/>
                    </w:rPr>
                    <w:t xml:space="preserve">–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uk-UA" w:eastAsia="uk-UA"/>
                    </w:rPr>
                    <w:t>голова постійної комісії обласної рад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 Зібров П.В., Марін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 одноголос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ИРІШИЛИ: (висновки № 27 додаються) 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28. СЛУХАЛИ: Про Звернення депутатів Миколаївської обласної ради до Верховної Ради України та Кабінету Міністрів України стосовно вирішення питання щодо забезпечення Миколаївської області імунобіологічними препаратам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4"/>
                <w:szCs w:val="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"/>
                <w:szCs w:val="4"/>
                <w:lang w:val="uk-UA" w:eastAsia="uk-UA"/>
              </w:rPr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7"/>
              <w:gridCol w:w="5387"/>
            </w:tblGrid>
            <w:tr>
              <w:trPr/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uk-UA" w:eastAsia="uk-UA"/>
                    </w:rPr>
                    <w:t>Доповідач:</w:t>
                  </w:r>
                </w:p>
              </w:tc>
              <w:tc>
                <w:tcPr>
                  <w:tcW w:w="5387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uk-UA" w:eastAsia="uk-UA"/>
                    </w:rPr>
                    <w:t>Дячук Юрій Климович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val="uk-UA" w:eastAsia="uk-U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uk-UA" w:eastAsia="uk-UA"/>
                    </w:rPr>
                    <w:t>– заступник начальник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uk-UA"/>
                    </w:rPr>
                    <w:t>а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uk-UA" w:eastAsia="uk-UA"/>
                    </w:rPr>
                    <w:t xml:space="preserve">  управління охорони здоров’я облдержадміністрації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 одноголос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8 додаються).</w:t>
            </w:r>
          </w:p>
        </w:tc>
        <w:tc>
          <w:tcPr>
            <w:tcW w:w="6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8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зн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6"/>
          <w:szCs w:val="6"/>
          <w:lang w:val="uk-UA"/>
        </w:rPr>
      </w:pPr>
      <w:r>
        <w:rPr>
          <w:rFonts w:cs="Times New Roman" w:ascii="Times New Roman" w:hAnsi="Times New Roman"/>
          <w:color w:val="000000"/>
          <w:sz w:val="6"/>
          <w:szCs w:val="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СЛУХАЛИ: Про депутатське звернення депутата обласної ради Катрича А.П. щодо забруднення та псування земель ТОВ "Глобал-Тайм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9"/>
        <w:gridCol w:w="368"/>
        <w:gridCol w:w="5670"/>
        <w:gridCol w:w="283"/>
      </w:tblGrid>
      <w:tr>
        <w:trPr/>
        <w:tc>
          <w:tcPr>
            <w:tcW w:w="3794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формує: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алпа Михайло Володимирови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 xml:space="preserve">  –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олова постійної комісії обласної рад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" –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2 (Зібров П.В., Олабін В.В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раховуючи, що це питання було детально вивчено та розглянуто на засіданні профільної  постійної комісії обласної ради з питань екології, охорони навколишнього середовища та використання природних ресурсів  24 травня 2016 року, вважати за доцільне не розглядати відповідне питання. </w:t>
            </w:r>
          </w:p>
        </w:tc>
      </w:tr>
      <w:tr>
        <w:trPr/>
        <w:tc>
          <w:tcPr>
            <w:tcW w:w="3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32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32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СЛУХАЛИ: Про депутатське звернення депутата обласної ради       Ковальчука П.В. щодо ненадання головою Новоодеської райдержадміністрації Вербіним Є.В. інформації стосовно видачі лісорубних квитків для вирубки лісових насадж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567"/>
        <w:gridCol w:w="5670"/>
        <w:gridCol w:w="283"/>
      </w:tblGrid>
      <w:tr>
        <w:trPr>
          <w:trHeight w:val="1940" w:hRule="atLeast"/>
        </w:trPr>
        <w:tc>
          <w:tcPr>
            <w:tcW w:w="3794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формує: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алпа Михайло Володимирович –голова постійної комісії обласної рад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В:</w:t>
            </w:r>
          </w:p>
        </w:tc>
        <w:tc>
          <w:tcPr>
            <w:tcW w:w="771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арін Г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важати за доцільне розглянути це питання на черговому засіданні постійної комісії обласної рад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хід виконання рекомендацій постійної комісії від                28 квітня 2016 року №  3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звернення директора ДП ДГ "Агрономія"             ІС НААН"   Чмиря С.М. та директора ТОВ МНЗ "Насінпром" Чмиря І.С. щодо упередженого, на думку заявників, ставлення керівництва Державної інспекції сільського господарства в Миколаївській області до вищезазначених господарства та підприємства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формує: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алпа Михайло Володимирович –голова постійної комісії обласної ради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ИСТУПИЛИ: Зібров П.В., Марін Г.А., Чіпак І.І., Талпа М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Комісія зауважує, щ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друге  Полозом Є.Є.  ігнорується особиста участь у засіданнях 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 час розгляду цього питання Чмирь С.М.  публічно оголосив, що у нього, як у суб'єкта, на діяльність якого поширюються вимоги Закону України "Про запобігання корупції", є конфлікт інтересів.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утрималось" – 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не голосували" – 1 (Чмирь С.М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всього" –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РІШИЛ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(рекомендації № 1 додають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4. СЛУХАЛИ: Про депутатське звернення депутата обласної ради Невінчанного М.А. щодо звернення до нього голови Березанського благодійного фонду "Надія", на думку якого, депутат обласної ради     Ніколенко А.А. незаконно заволодів землею в зоні відпочинку "Рибаківка"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формує: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евінчанний Максим Андрійович – депутат обласної рад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СТУПИЛИ: Олабін В.В., Талпа М.В., Чмирь С.М., Чіпак І.І., Марін Г.А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едено голосува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сумки голосування: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"за" – 5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"проти" – 0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"утрималось" – 1 (Чмирь С.М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не голосували" – 0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"всього" –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0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РИШИЛИ: Після отримання інформації про діяльність або закриття роботи робочої групи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твореної постійною комісією обласної ради з питань екології, охорони навколишнього середовища та використання природних ресурсів з метою вивчення питання "Про ситуацію, яка склалася із наданням мисливських угідь у Новоодеському районі", визначитись щодо розгляду цього питання на черговому засіданн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5. СЛУХАЛИ: Про хід виконання рекомендацій постійної комісії від      28 квітня 2016 року № 4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"Про депутатське звернення депутата обласної ради          Олабіна В.В. щодо роботи редакції газети "Рідне Прибужжя" та інформація щодо діяльності газети в умовах реформування комунальних друкованих засобів масової інформації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формує: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СТУПИЛИ: Зібров П.В., Олабін В.В., Талпа М.В., Чіпак І.І., Марін Г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едено голосува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сумки голосування: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"за" – 5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"проти" – 0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утрималось" – 0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"не голосували" – 1 (Чмирь С.М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"всього" –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РІШИЛ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(рекомендації № 2 додаю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. 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хід виконання рекомендацій постійної комісії від      28 квітня 2016 року № 8 "Про інформування депутатського корпусу шодо результатів службових відряджень за кордон за рахунок бюджетних коштів депутатів обласної рад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формують: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Коваленко Вікторія Вікторівна – начальник відділу фінансово-господарського забезпечення виконавчого апарату обласної рад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СТУПИЛИ: Зібров П.В., Олабін В.В., Талпа М.В., Чіпак І.І., Марін Г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едено голосува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сумки голосування: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"за" – 5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"проти" – 1 (Олабін В.В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утрималось" – 0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"не голосували" – 0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"всього" –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РІШИЛ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Інформацію з цього питання взяти до ві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7. Про хід виконання рекомендацій постійної комісії від 18 травня               2016 року № 2 "Про відшкодування витрат  депутатам обласної ради для здійснення депутатських повноважень"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формують: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оваленко Вікторія Вікторівна – начальник відділу фінансово-господарського забезпечення виконавчого апарату обласної ради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Лабарткава Тетяна Сергіївна – начальни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юридичного відділу виконавчого апарат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обласної рад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СТУПИЛИ: Марін Г.А., Зібров П.В., Чіпак І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едено голосува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сумки голосування: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"за" – одноголос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РІШИЛ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(рекомендації № 3 додаютьс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обласної ради</w:t>
        <w:tab/>
        <w:tab/>
        <w:tab/>
        <w:tab/>
        <w:t xml:space="preserve">                М.В.Тал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постійної комісії обласної ради</w:t>
        <w:tab/>
        <w:t xml:space="preserve">                                               П.В.Зібр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9">
    <w:name w:val="Подпись к картинке_"/>
    <w:qFormat/>
    <w:rPr>
      <w:rFonts w:ascii="Times New Roman" w:hAnsi="Times New Roman" w:cs="Times New Roman"/>
      <w:b/>
      <w:bCs/>
      <w:spacing w:val="-10"/>
      <w:sz w:val="22"/>
      <w:szCs w:val="22"/>
      <w:shd w:fill="FFFFFF" w:val="clear"/>
    </w:rPr>
  </w:style>
  <w:style w:type="character" w:styleId="Style20">
    <w:name w:val="Без интервала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atLeast" w:line="240" w:before="180" w:after="0"/>
    </w:pPr>
    <w:rPr>
      <w:rFonts w:ascii="Times New Roman" w:hAnsi="Times New Roman" w:cs="Times New Roman"/>
      <w:b/>
      <w:bCs/>
      <w:spacing w:val="-1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1:00Z</dcterms:created>
  <dc:creator>СТАНИСЛАВ ХАИТОВ</dc:creator>
  <dc:description/>
  <cp:keywords/>
  <dc:language>en-US</dc:language>
  <cp:lastModifiedBy>МАРИНА ВОРОНЦОВА</cp:lastModifiedBy>
  <cp:lastPrinted>2016-05-31T11:35:00Z</cp:lastPrinted>
  <dcterms:modified xsi:type="dcterms:W3CDTF">2016-05-31T08:36:00Z</dcterms:modified>
  <cp:revision>5</cp:revision>
  <dc:subject/>
  <dc:title/>
</cp:coreProperties>
</file>