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20196054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ласної ради з питань законності, депутатської діяльності,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тикорупційної і регуляторної політики, зв’язків з органами місцевого самоврядування та засобами масової інформації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рав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о припинення юридичної особи – комунального підприємства "Пансіонат "Миколаїв"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лухавши та обговоривши інформацію із зазначеного питання, враховуючи лист облдержадміністрації щодо внесення його на розгляд п’ятої сесії обласної ради сьомого скликання, постійна комісія обласної рад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РІШИЛА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ідтримати проект рішення та внести на розгляд п’ятої сесії обласної ради з урахуванням висновків постійної комісії обласної ради з питань житлово-комунального господарства, регулювання комунальної власності, приватизації та капітального будівництв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         М.В.Талп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5:57:00Z</dcterms:created>
  <dc:creator>СЕРГЕЙ МИТЬКО</dc:creator>
  <dc:description/>
  <cp:keywords/>
  <dc:language>en-US</dc:language>
  <cp:lastModifiedBy>МАРИНА ВОРОНЦОВА</cp:lastModifiedBy>
  <cp:lastPrinted>2016-05-24T15:24:00Z</cp:lastPrinted>
  <dcterms:modified xsi:type="dcterms:W3CDTF">2016-05-24T12:24:00Z</dcterms:modified>
  <cp:revision>29</cp:revision>
  <dc:subject/>
  <dc:title/>
</cp:coreProperties>
</file>