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581253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інфраструктури облдержадміністрації Волошиновича Е.П.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за доцільне доповнити проект рішення новими пунктами такого зміс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Визнати, що більша частина дорожнього одягу автомобільних доріг загального користування регіону перебуває у критичному або незадовільному стані та б</w:t>
      </w:r>
      <w:r>
        <w:rPr>
          <w:sz w:val="28"/>
          <w:szCs w:val="28"/>
          <w:shd w:fill="FFFFFF" w:val="clear"/>
          <w:lang w:val="uk-UA"/>
        </w:rPr>
        <w:t>ез проведення його капітального ремонту Миколаївщина може втратити опорну мережу доріг рег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викликає стан автомобільних доріг загального користування державного значення Н-11 Дніпропетровськ - Миколаїв (через Кривий Ріг) та Н-14 Олександрівка – Кіровоград – Миколаї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ь щодо проведення капітального ремонту вищезазначених автомобільних доріг потребує об’єднання зусиль гілок влади усіх рівнів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знати роботу Служби автомобільних доріг у Миколаївській області у 2015 році щодо розвитку та утримання існуючої мережі автомобільних доріг загального користування в регіоні незадовільною.</w:t>
      </w:r>
    </w:p>
    <w:p>
      <w:pPr>
        <w:pStyle w:val="Style18"/>
        <w:ind w:firstLine="708"/>
        <w:rPr/>
      </w:pPr>
      <w:r>
        <w:rPr>
          <w:sz w:val="28"/>
          <w:szCs w:val="28"/>
        </w:rPr>
        <w:t xml:space="preserve">2.3. </w:t>
      </w:r>
      <w:r>
        <w:rPr>
          <w:rStyle w:val="Rvts23"/>
          <w:sz w:val="28"/>
          <w:szCs w:val="28"/>
        </w:rPr>
        <w:t>Рекомендувати Миколаївській обласній державній адміністрації за результатами виконання обласного бюджету за І півріччя 2016 року розглянути питання про збільшення видатків на проведення дорожніх робіт з експлуатаційного утримання автомобільних доріг загального користування місцевого значення Миколаївської області, які у 2016 році будуть проводитися за рахунок коштів загального фонду обласного бюджету.</w:t>
      </w:r>
    </w:p>
    <w:p>
      <w:pPr>
        <w:pStyle w:val="Normal"/>
        <w:ind w:firstLine="709"/>
        <w:jc w:val="both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Рекомендувати головам районних рад, міським головам, головам райдержадміністраці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дорожніх робіт з експлуатаційного утримання автомобільних доріг загального користування місцевого значення Миколаївської області, які у 2016 році будуть проводитися за рахунок коштів загального фонду обласного бюджету, враховувати пропозиції депутатів місцевих ра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шукати фінансовий ресурс у межах відповідних місцевих бюджетів стосовно передбачення (збільшення) видатків </w:t>
      </w:r>
      <w:r>
        <w:rPr>
          <w:sz w:val="28"/>
          <w:szCs w:val="28"/>
          <w:shd w:fill="FFFFFF" w:val="clear"/>
          <w:lang w:val="uk-UA"/>
        </w:rPr>
        <w:t>на капітальний та поточний ремонт автомобільних доріг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 Рекомендувати голові обласної ради заслухати на черговому пленарному засіданні з питання незадовільного розвитку та утримання існуючої мережі автомобільних доріг керівників: </w:t>
      </w:r>
      <w:r>
        <w:rPr>
          <w:sz w:val="28"/>
          <w:szCs w:val="28"/>
        </w:rPr>
        <w:t>дочірнь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а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Миколаївсь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втодор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трансбезпе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олаївськ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uk-UA"/>
        </w:rPr>
        <w:t>; прокуратури Миколаївської обалсті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ідтримати висновки профільної постійної комісії облас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13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14T11:32:00Z</dcterms:modified>
  <cp:revision>13</cp:revision>
  <dc:subject/>
  <dc:title/>
</cp:coreProperties>
</file>