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12129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дії обласної Програми із запобіганню та розповсюдженню на території Миколаїв-ської області неякісних (субстандартних), фальсифікованих та незареєстрованих лікарських засобів на 2011-2015 роки на період до 2017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проект рішення та внести питання на розгляд четвертої 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30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7:00Z</dcterms:modified>
  <cp:revision>9</cp:revision>
  <dc:subject/>
  <dc:title/>
</cp:coreProperties>
</file>