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565102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Про призначення Неграя В.А. на посаду директора регіонального ландшафтного парку </w:t>
            </w:r>
            <w:r>
              <w:rPr>
                <w:sz w:val="28"/>
                <w:szCs w:val="28"/>
                <w:lang w:val="uk-UA"/>
              </w:rPr>
              <w:t>«Гранітно-степове Побужжя»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на підставі статті 2.3.2. Регламенту Миколаївської обласної ради сьомого скликання, затвердженого рішенням обласної ради 18.12.2015 № 1, статті 17 Положення про постійні комісії Миколаївської обласної ради сьомого скликання, затвердженого рішенням обласної ради від 18.12.2015 № 3,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/>
        </w:rPr>
        <w:t>зазначене питання на розгляд четвертої сесії обласної ради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4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2:27:00Z</dcterms:modified>
  <cp:revision>15</cp:revision>
  <dc:subject/>
  <dc:title/>
</cp:coreProperties>
</file>