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41934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оформлення, оприлюднення та розгляду електронних петицій, адресованих Миколаївській обласній рад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 рішення та внести його на розгляд четвертої сесії обласн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9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8:00Z</dcterms:modified>
  <cp:revision>11</cp:revision>
  <dc:subject/>
  <dc:title/>
</cp:coreProperties>
</file>