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311966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 обласної ради з питань законності, депутатської діяльності, антикорупційної і регуляторної політики, зв’язків з орга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цевого самоврядування та засобами масової інформ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09 березня 2016 року № 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Чіпак І.І., Зібров П.В., Олабін В.В., Марін Г.А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мирь С.М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відрядження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А., Кротов А.О., Ковальчук П.В.,           Кормишкін Ю.А. – депутати обласної ради,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гор’єва С.К.  – заступник начальника управління містобудування та архітектури облдержадміністрації, Волошинович Е.П. – начальник управління інфраструктури облдержадміністрації, Панасенко М. А. – начальник головного управління Державної служби України з надзвичайних ситуацій у Миколаївській області, Гладков Є.Л. – начальник управління житлово-комунального господарства облдержадміністрації, Бородін В.А.  – головний інженер обласного комунального підприємства «Миколаївоблтеплоенерго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Мац Д.А. – виконуючий обов’язки начальника управління екології та природних ресурсів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ліховськаА.Б.–директор департаменту освіти, науки та молоді облдержадміністрації, Капуста М.О. – начальник управління охорони здоров’я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.С.– начальник юридичного відділу виконавчого апарату обласної ради, Бурунова Л.П. – начальник відділу по роботі зі зверненнями громадян виконавчого апарату обласної ради, Максимчук В.І. – головний спеціаліст управління кадрового забезпечення головного управління Національної поліції в Миколаївській області, Фабрикова Т.М. – головний редактор газети «Рідне Прибужжя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лиш В.Р.– провідний геолог Південно-Української гідрогеологічної експедиції, Васильєва М.В. – директор департаменту економічного розвитку, торгівлі та туризму облдержадміністрації, Димит-   ров М.Ф. – начальник управління культури, національностей та релігії облдержадміністрації, Нуждов П.А. – начальник управління капітального будівництва облдержадмі-ністрації, Відіна О.В.– начальник управління з питань майна комунальної власності облдержадміністрації, Михайлюк В.І. – директор ТОВ «ВЮПВ Врадіївська вода», Молчанова С.А. – фізична особа - підприємець, Долина С.В. – директор ТОВ «Укрюгеко- пром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62"/>
        <w:gridCol w:w="484"/>
        <w:gridCol w:w="126"/>
        <w:gridCol w:w="23"/>
        <w:gridCol w:w="84"/>
        <w:gridCol w:w="31"/>
        <w:gridCol w:w="224"/>
        <w:gridCol w:w="5783"/>
        <w:gridCol w:w="207"/>
        <w:gridCol w:w="89"/>
        <w:gridCol w:w="144"/>
        <w:gridCol w:w="53"/>
        <w:gridCol w:w="64"/>
      </w:tblGrid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1. 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розвитку автомобільних доріг загального користування Миколаївської області на 2016-2018 рок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ішення щодо депутатського запиту Т.В. Демченко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па Михайло Володимирович – голова постійної комісії обласної ради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’єва Світлана Кирилівна – заступник начальника управління містобудування та архітектури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асенко Микола Анатолійович – перший заступник начальника головного управління Державної служби України з надзвичайних ситуацій у Миколаївській області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Програми часткового відшкодування кредитів   на  реалізацію   енергозберігаючих заходів у житловому фонді        на 2016-2020 рок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об’єктів теплопостачання ДП НВКГ «Зоря»-«Машпроект» з державної власності у спільну власність територіальних громад сіл, селищ, міст Миколаївської області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інвестиційної Програми обласного комунального підприємства «Миколаївоблтеплоенерго» на 2016 рік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дін Віталій Анатолійович – головний інженер обласного комунального підприємства «Миколаївоблтеплоенерго»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Програми охорони довкілля та раціонального природо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 2017 року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програми «Молодь  Миколаївщини» на 2016 – 2020 рок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окремого індивідуального визначеного майна зі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Миколаївської області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и в Статуті Миколаївської обласної психолого-медико-педагогічної консультації – організації обласної комунальної власності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Шуляра В.І. на посаду директора Миколаївського обласного інституту педагогічної освіт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Програми із запобіганню та розповсюдженню на території Миколаївської області неякісних (субстандартних), фальсифікованих та незареєстрованих лікарських засобів на 2011-2015 роки на період до 2017 року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ої громади міста Вознесенськ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льнення Гриценка І.В. з посади начальника Миколаївського обласного бюро судово-медичної експертизи-закладу комунальної власності області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льнення Сметюк О.А. з посади головного лікаря обласної лікарні відновного лікування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тягнення до адміністративної відповідальності Назарука Ю.П.</w:t>
            </w:r>
          </w:p>
        </w:tc>
      </w:tr>
      <w:tr>
        <w:trPr>
          <w:trHeight w:val="756" w:hRule="atLeast"/>
        </w:trPr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сіл Очаківського району.</w:t>
            </w:r>
          </w:p>
        </w:tc>
      </w:tr>
      <w:tr>
        <w:trPr>
          <w:trHeight w:val="767" w:hRule="atLeast"/>
        </w:trPr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сонального складу комісії обласної ради з питань поновлення прав реабілітованих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ручення голові обласної ради (клопотання перед ВРУ про відзначення)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рядку оформлення, оприлюднення та розгляду електронних петицій, адресованих Миколаївській обласній раді.</w:t>
            </w:r>
          </w:p>
        </w:tc>
      </w:tr>
      <w:tr>
        <w:trPr>
          <w:trHeight w:val="1132" w:hRule="atLeast"/>
        </w:trPr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урунова Ліна Петрівна – начальник відділу по роботі зі зверненнями громадян виконавчого апарату обласної ради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представників до складу поліцейських комісій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ксимчук Володимир Іванович – головний спеціаліст управління кадрового забезпечення головного управління Національної поліції в Миколаївській області.</w:t>
            </w:r>
          </w:p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Миколаївської обласної ради на 2016 рік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лпа Михайло Володимирович –голова постійної комісії обласної ради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няття з контролю рішень обласної рад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лпа Михайло Володимирович –голова постійної комісії обласної ради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формування редакції газети «Рідне Прибужжя»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абрикова Тетяна Миколаївна – головний редактор газети «Рідне Прибужжя»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ВЮПВ Врадіївська вода» на отримання спеціального дозволу на користування надрам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фізичної особи-підприємця Молчановій Світлані Анатоліївні на отримання спеціального дозволу на користування надрам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Укрюгекопром» на отримання спеціального дозволу на користування надрам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Неграя Володимира Анатолійовича на посаду директора регіонального ландшафтного парку «Гранітно-степове Побужжя»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, торгівлі та туризму облдержадміністрації.</w:t>
            </w:r>
          </w:p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пинення трудових відносин із директором Миколаївського коледжу культури та мистецтв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Мицика С.В. на посаду директора Миколаївського коледжу культури і мистецтв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комунального підприємства «Обласне архітектурно-планувальне бюро» Миколаївської обласної рад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дов Павло Анатолійович – начальник управління капітального будівництва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Благодатненської сільської ради Арбузинського району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Кривобалківської сільської ради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обласної ради від 25 грудня 2014 року № 11.</w:t>
            </w:r>
          </w:p>
        </w:tc>
      </w:tr>
      <w:tr>
        <w:trPr/>
        <w:tc>
          <w:tcPr>
            <w:tcW w:w="3290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564" w:type="dxa"/>
            <w:gridSpan w:val="7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854" w:type="dxa"/>
            <w:gridSpan w:val="14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40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погодження клопотання ТОВ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томні енергетичні системи Украї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на отримання спеціального дозволу на користування над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    Слиш В’ячеслав Роман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ідний геолог Південно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країнської гідрогеологічної експеди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41. Про притягнення до дисціплінарної відповідальності посадових осіб обласної ради щодо імовірних порушень чинного законодавства в частині скликання сесій обласної рад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7848"/>
            </w:tblGrid>
            <w:tr>
              <w:trPr/>
              <w:tc>
                <w:tcPr>
                  <w:tcW w:w="1899" w:type="dxa"/>
                  <w:tcBorders/>
                </w:tcPr>
                <w:p>
                  <w:pPr>
                    <w:pStyle w:val="Normal"/>
                    <w:spacing w:lineRule="auto" w:line="240" w:before="0" w:after="19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uk-UA" w:eastAsia="ru-RU"/>
                    </w:rPr>
                    <w:t>Інформує:</w:t>
                  </w:r>
                </w:p>
              </w:tc>
              <w:tc>
                <w:tcPr>
                  <w:tcW w:w="7848" w:type="dxa"/>
                  <w:tcBorders/>
                </w:tcPr>
                <w:p>
                  <w:pPr>
                    <w:pStyle w:val="Normal"/>
                    <w:spacing w:lineRule="auto" w:line="240" w:before="0" w:after="19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Олабін Вадим Володимирович – депутат обласної рад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4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 діяльність посадових осіб в сферах лісового та земе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одав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7848"/>
            </w:tblGrid>
            <w:tr>
              <w:trPr/>
              <w:tc>
                <w:tcPr>
                  <w:tcW w:w="1899" w:type="dxa"/>
                  <w:tcBorders/>
                </w:tcPr>
                <w:p>
                  <w:pPr>
                    <w:pStyle w:val="Normal"/>
                    <w:spacing w:lineRule="auto" w:line="240" w:before="0" w:after="19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uk-UA" w:eastAsia="ru-RU"/>
                    </w:rPr>
                    <w:t>Інформує:</w:t>
                  </w:r>
                </w:p>
              </w:tc>
              <w:tc>
                <w:tcPr>
                  <w:tcW w:w="7848" w:type="dxa"/>
                  <w:tcBorders/>
                </w:tcPr>
                <w:p>
                  <w:pPr>
                    <w:pStyle w:val="Normal"/>
                    <w:spacing w:lineRule="auto" w:line="240" w:before="0" w:after="19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Ковальчук Петро Васильович – голова депутатської фракції  "Українське об'єднання патріотів - УКРОП" Миколаївської обласної рад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3. Про Звернення депутатів Миколаївської обласної ради до Державної служби України з питань геодезії, картографії та кадастру щодо встановлення розміру орендної плати за використання земель сільськогосподарського призначення державної власності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7848"/>
            </w:tblGrid>
            <w:tr>
              <w:trPr/>
              <w:tc>
                <w:tcPr>
                  <w:tcW w:w="1899" w:type="dxa"/>
                  <w:tcBorders/>
                </w:tcPr>
                <w:p>
                  <w:pPr>
                    <w:pStyle w:val="Normal"/>
                    <w:spacing w:lineRule="auto" w:line="240" w:before="0" w:after="19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uk-UA" w:eastAsia="ru-RU"/>
                    </w:rPr>
                    <w:t>Інформує:</w:t>
                  </w:r>
                </w:p>
              </w:tc>
              <w:tc>
                <w:tcPr>
                  <w:tcW w:w="78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Кормишкін Юрій Анатолійович – голова постійної комісії обласної ради з питань аграрної політики, земельних відносин та соціального розвитку села</w:t>
                  </w:r>
                </w:p>
              </w:tc>
            </w:tr>
          </w:tbl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90" w:type="dxa"/>
            <w:gridSpan w:val="13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26" w:type="dxa"/>
            <w:gridSpan w:val="3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6764" w:type="dxa"/>
            <w:gridSpan w:val="10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764" w:type="dxa"/>
            <w:gridSpan w:val="10"/>
            <w:tcBorders/>
          </w:tcPr>
          <w:p>
            <w:pPr>
              <w:pStyle w:val="Normal"/>
              <w:snapToGrid w:val="false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5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ИСТУПИЛИ: </w:t>
            </w:r>
          </w:p>
        </w:tc>
        <w:tc>
          <w:tcPr>
            <w:tcW w:w="663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абін В.В., Зібров П.В., Марін Г.А., Талпа М.В., Кравченко М.А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51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51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1 додаються.</w:t>
            </w:r>
          </w:p>
        </w:tc>
        <w:tc>
          <w:tcPr>
            <w:tcW w:w="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37" w:type="dxa"/>
            <w:gridSpan w:val="1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розвитку автомобільних доріг загального користування Миколаївської області на 2016-2018 роки.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57" w:type="dxa"/>
            <w:gridSpan w:val="11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4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9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Олабін В.В., Зібров П.В., Марін Г.А.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5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0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5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0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2 додаються.</w:t>
            </w:r>
          </w:p>
        </w:tc>
        <w:tc>
          <w:tcPr>
            <w:tcW w:w="5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593" w:type="dxa"/>
            <w:gridSpan w:val="11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ішення щодо депутатського запиту Т.В. Демченко.</w:t>
            </w:r>
          </w:p>
        </w:tc>
        <w:tc>
          <w:tcPr>
            <w:tcW w:w="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13" w:type="dxa"/>
            <w:gridSpan w:val="10"/>
            <w:tcBorders/>
          </w:tcPr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  <w:tc>
          <w:tcPr>
            <w:tcW w:w="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19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ін Г.А., Талпа М.В., Олабін В.В.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5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4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5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4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5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4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3 додаються.</w:t>
            </w:r>
          </w:p>
        </w:tc>
        <w:tc>
          <w:tcPr>
            <w:tcW w:w="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37" w:type="dxa"/>
            <w:gridSpan w:val="1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.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7" w:type="dxa"/>
            <w:gridSpan w:val="11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па Михайло Володимирович – голова постійної комісії обласної ради.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6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6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6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4 додаються.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’єва Світлана Кирилівна – заступник начальника управління містобудування та архітектури облдержадмі-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Олабін В.В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5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аєнко Максим Георгійович – начальник головного управління Державної служби України з надзвичайних ситуацій у Миколаївській області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ібров П.В., Талпа М.В., Олабін В.В., Марін Г.А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вся" – 1 (Зібров П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6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Програми часткового відшкодування кредитів на реалізацію енергозберігаючих заходів у  житловому фонді на 2016-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абін В.В., Марін Г.А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7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об’єктів теплопостачання ДП НВКГ «Зоря»-«Машпроект» з державної власності у спільну власність територіальних громад сіл, селищ, міст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Олабін В.В., Зібров П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8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інвестиційної Програми обласного комунального підприємства «Миколаївоблтеплоенерго» на 2016 рі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дін Віталій Анатолійович – головний інженер обласного комунального підприємства «Миколаївоблтеплоенерго»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абін В.В., Зібров П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9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21"/>
        <w:gridCol w:w="6520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0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Програми охорони довкілля та раціонального природо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2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10 додаютьс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21"/>
        <w:gridCol w:w="6520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 2017 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2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11 додаютьс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програми «Молодь  Миколаївщини» на 2016 – 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абін В.В., Чіпак І.І., Талпа М.В., Зібров П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12 додаютьс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окремого індивідуального визначеного майна зі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абін В.В., Чіпак І.І., Талпа М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13 додаютьс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14 додаються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7"/>
        <w:gridCol w:w="274"/>
        <w:gridCol w:w="13"/>
        <w:gridCol w:w="1097"/>
        <w:gridCol w:w="179"/>
        <w:gridCol w:w="5953"/>
        <w:gridCol w:w="287"/>
        <w:gridCol w:w="138"/>
      </w:tblGrid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и в Статуті Миколаївської обласної психолого-медико-педагогічної консультації – організації обласної комунальної власності.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7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15 додаються.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609" w:type="dxa"/>
            <w:gridSpan w:val="8"/>
            <w:tcBorders/>
          </w:tcPr>
          <w:p>
            <w:pPr>
              <w:pStyle w:val="Normal"/>
              <w:snapToGrid w:val="false"/>
              <w:spacing w:before="192" w:after="192"/>
              <w:jc w:val="both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uk-UA" w:eastAsia="ru-RU"/>
              </w:rPr>
            </w:r>
          </w:p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Шуляра В.І. на посаду директора Миколаївського обласного інституту педагогічної освіти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10" w:type="dxa"/>
            <w:gridSpan w:val="7"/>
            <w:tcBorders/>
          </w:tcPr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16 додаються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Програми із запобіганню та розповсюдженню на території Миколаївської області неякісних (субстандартних), фальсифікованих та незареєстрованих лікарських засобів на 2011-2015 роки на період до 2017 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17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21"/>
        <w:gridCol w:w="6520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ої громади міста Вознесенсь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2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18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21"/>
        <w:gridCol w:w="6520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льнення Гриценка І.В. з посади начальника Миколаївського обласного бюро судово-медичної експертизи-закладу комунальної власності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2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19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21"/>
        <w:gridCol w:w="6520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0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льнення Сметюк О.А. з посади головного лікаря обласної лікарні відновного лікування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2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20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тягнення до адміністративної відповідальності Назарука Ю.П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абін В.В., Талпа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21 додаються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сіл Очаківського район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22 додаються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сонального складу комісії обласної ради з питань поновлення прав реабілітованих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23 додаються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ручення голові обласної ради (клопотання перед ВРУ про відзначення)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абін В.В., Зібров П.В., Талпа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 –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24 додаються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рядку оформлення, оприлюднення та розгляду електронних петицій, адресованих Миколаївській обласній рад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урунова Ліна Петрівна – начальник відділу по роботі зі зверненнями громадян виконавчого апарату обласної ради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25 додаютьс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представників до складу поліцейських комісій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lineRule="auto" w:line="240"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ксимчук Володимир Іванович –головний спеціаліст управління кадрового забезпечення Головного управління Національної поліції в Миколаївській області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лпа М.В., Олабін В.В., Чіпак І.І., Зібров П.В., Марін Г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26 додаються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63"/>
        <w:gridCol w:w="5953"/>
        <w:gridCol w:w="425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Миколаївської обласної ради на       2016 рі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па Михайло Володимирович – голова постійної комісії обласної ради.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27 додаються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"/>
        <w:gridCol w:w="230"/>
        <w:gridCol w:w="1156"/>
        <w:gridCol w:w="35"/>
        <w:gridCol w:w="6381"/>
        <w:gridCol w:w="139"/>
      </w:tblGrid>
      <w:tr>
        <w:trPr/>
        <w:tc>
          <w:tcPr>
            <w:tcW w:w="9608" w:type="dxa"/>
            <w:gridSpan w:val="6"/>
            <w:tcBorders/>
          </w:tcPr>
          <w:p>
            <w:pPr>
              <w:pStyle w:val="Normal"/>
              <w:spacing w:lineRule="auto" w:line="240" w:before="0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няття з контролю рішень обласної ради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08" w:type="dxa"/>
            <w:gridSpan w:val="5"/>
            <w:tcBorders/>
          </w:tcPr>
          <w:p>
            <w:pPr>
              <w:pStyle w:val="Normal"/>
              <w:spacing w:lineRule="auto" w:line="240" w:before="0" w:after="192"/>
              <w:ind w:left="32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па Михайло Володимирович – голова постійної комісії обласної ради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19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1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1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28 додаються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формування редакції газети «Рідне Прибужжя».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5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абрикова Тетяна Миколаївна – головний редактор газети «Рідне Прибужжя».</w:t>
            </w:r>
          </w:p>
        </w:tc>
      </w:tr>
      <w:tr>
        <w:trPr/>
        <w:tc>
          <w:tcPr>
            <w:tcW w:w="203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Чіпак І.І., Олабін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29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21"/>
        <w:gridCol w:w="6520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0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ВЮПВ Врадіївська вода»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2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30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фізичної особи-підприємця Молчановій Світлані Анатоліївні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31 додаються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Укрюгекопром»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абін В.В., Чіпак І.І., Зібров П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вся" – 1 (Олабін В.В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32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Неграя Володимира Анатолійовича на посаду директора регіонального ландшафтного парку «Гранітно-степове Побужжя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, торгівлі та туризму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рін Г.А., Талпа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33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пинення трудових відносин із директором Миколаївського коледжу культури та мистецтв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34 додаються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Мицика С.В. на посаду директора Миколаївського коледжу культури і мистецтв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В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абін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35 додаютьс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комунального підприємства «Обласне архітектурно-планувальне бюро»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lineRule="auto" w:line="240" w:before="192" w:after="0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дов Павло Анатолійович – начальник управління капітального будівництва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абін В.В., Талпа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36 додаються.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Благодатненської сільської ради Арбузинського район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абін В.В., Талпа М.В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 –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37 додаються.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Кривобалківської сільськ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38 додаються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06"/>
        <w:gridCol w:w="170"/>
        <w:gridCol w:w="5952"/>
        <w:gridCol w:w="287"/>
        <w:gridCol w:w="139"/>
      </w:tblGrid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обласної ради від 25 грудня 2014 року № 11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6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39 додаються.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608" w:type="dxa"/>
            <w:gridSpan w:val="6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40. СЛУХАЛИ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погодження клопотання ТОВ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томні енергетичні системи Украї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на отримання спеціального дозволу на користування над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    Слиш В’ячеслав Роман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ідний геолог Південно-Української гідрогеологічної експеди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Чіпак І.І., Талпа М.В.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1 (Чіпак І.І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40 додаю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1. СЛУХ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 притягнення до дисціплінарної відповідальності посадових осіб обласної ради щодо імовірних порушень чинного законодавства в частині скликання сесій обласн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37"/>
        <w:gridCol w:w="1191"/>
        <w:gridCol w:w="6520"/>
      </w:tblGrid>
      <w:tr>
        <w:trPr/>
        <w:tc>
          <w:tcPr>
            <w:tcW w:w="189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848" w:type="dxa"/>
            <w:gridSpan w:val="3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абін Вадим Володимирович – депутат обласної ради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рін Г.А., Чіпак І.І., Зібров П.В., Талпа М.В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1 (Чіпак І.І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41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98"/>
        <w:gridCol w:w="5904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. СЛУХАЛ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 діяльність посадових осіб в сферах лісового та земельного законодав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7848"/>
            </w:tblGrid>
            <w:tr>
              <w:trPr/>
              <w:tc>
                <w:tcPr>
                  <w:tcW w:w="1899" w:type="dxa"/>
                  <w:tcBorders/>
                </w:tcPr>
                <w:p>
                  <w:pPr>
                    <w:pStyle w:val="Normal"/>
                    <w:spacing w:lineRule="auto" w:line="240" w:before="0" w:after="19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uk-UA" w:eastAsia="ru-RU"/>
                    </w:rPr>
                    <w:t>Інформує:</w:t>
                  </w:r>
                </w:p>
              </w:tc>
              <w:tc>
                <w:tcPr>
                  <w:tcW w:w="7848" w:type="dxa"/>
                  <w:tcBorders/>
                </w:tcPr>
                <w:p>
                  <w:pPr>
                    <w:pStyle w:val="Normal"/>
                    <w:spacing w:lineRule="auto" w:line="240" w:before="0" w:after="19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Ковальчук Петро Васильович – голова депутатської фракції  "Українське об'єднання патріотів - УКРОП" Миколаївської обласної ради.</w:t>
                  </w:r>
                </w:p>
              </w:tc>
            </w:tr>
          </w:tbl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6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рін Г.А., Олабін В.В., Зібров П.В., Талпа М.В.</w:t>
            </w:r>
          </w:p>
        </w:tc>
      </w:tr>
      <w:tr>
        <w:trPr/>
        <w:tc>
          <w:tcPr>
            <w:tcW w:w="39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9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9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 № 42 додаються.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3. СЛУХАЛИ:</w:t>
            </w:r>
            <w:r>
              <w:rPr/>
              <w:t xml:space="preserve"> Про Звернення депутатів Миколаївської обласної ради до Державної служби України з питань геодезії, картографії та кадастру щодо встановлення розміру орендної плати за використання земель сільськогосподарського призначення державної власності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7848"/>
            </w:tblGrid>
            <w:tr>
              <w:trPr/>
              <w:tc>
                <w:tcPr>
                  <w:tcW w:w="1899" w:type="dxa"/>
                  <w:tcBorders/>
                </w:tcPr>
                <w:p>
                  <w:pPr>
                    <w:pStyle w:val="Normal"/>
                    <w:spacing w:lineRule="auto" w:line="240" w:before="0" w:after="19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uk-UA" w:eastAsia="ru-RU"/>
                    </w:rPr>
                    <w:t>Інформує:</w:t>
                  </w:r>
                </w:p>
              </w:tc>
              <w:tc>
                <w:tcPr>
                  <w:tcW w:w="78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Кормишкін Юрій Анатолійович – голова постійної комісії обласної ради з питань аграрної політики, земельних відносин та соціального розвитку села</w:t>
                  </w:r>
                </w:p>
                <w:p>
                  <w:pPr>
                    <w:pStyle w:val="Normal"/>
                    <w:spacing w:lineRule="auto" w:line="240" w:before="0" w:after="19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6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отов А.О., Марін Г.А., Чіпак І.І.</w:t>
            </w:r>
          </w:p>
        </w:tc>
      </w:tr>
      <w:tr>
        <w:trPr/>
        <w:tc>
          <w:tcPr>
            <w:tcW w:w="39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9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9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новки № 43 додають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із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СЛУХАЛИ: Про лист головного управління Національної поліції в Миколаївській області щодо виділення коштів на придбання автономних комплексів "ВИДЕОКОНТРОЛЬ-Рубіж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53"/>
        <w:gridCol w:w="398"/>
        <w:gridCol w:w="5797"/>
        <w:gridCol w:w="107"/>
      </w:tblGrid>
      <w:tr>
        <w:trPr/>
        <w:tc>
          <w:tcPr>
            <w:tcW w:w="189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848" w:type="dxa"/>
            <w:gridSpan w:val="3"/>
            <w:tcBorders/>
          </w:tcPr>
          <w:p>
            <w:pPr>
              <w:pStyle w:val="Normal"/>
              <w:spacing w:lineRule="auto" w:line="240" w:before="0" w:after="19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лпа Михайло Володимирович – голова постійної комісії обласної ради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5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63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ібров П.В., Олабін В.В..</w:t>
            </w:r>
          </w:p>
        </w:tc>
      </w:tr>
      <w:tr>
        <w:trPr/>
        <w:tc>
          <w:tcPr>
            <w:tcW w:w="39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9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9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комендації  № 1 додаються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 xml:space="preserve">                М.В.Тал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 xml:space="preserve">                 П.В.Зібров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25:00Z</dcterms:created>
  <dc:creator>СТАНИСЛАВ ХАИТОВ</dc:creator>
  <dc:description/>
  <cp:keywords/>
  <dc:language>en-US</dc:language>
  <cp:lastModifiedBy>МАРИНА ВОРОНЦОВА</cp:lastModifiedBy>
  <cp:lastPrinted>2016-03-01T15:07:00Z</cp:lastPrinted>
  <dcterms:modified xsi:type="dcterms:W3CDTF">2016-03-15T07:16:00Z</dcterms:modified>
  <cp:revision>50</cp:revision>
  <dc:subject/>
  <dc:title/>
</cp:coreProperties>
</file>