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554520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84" w:hanging="0"/>
        <w:rPr>
          <w:lang w:val="uk-UA"/>
        </w:rPr>
      </w:pPr>
      <w:r>
        <w:rPr>
          <w:sz w:val="28"/>
          <w:lang w:val="hr-HR"/>
        </w:rPr>
        <w:t xml:space="preserve">Про </w:t>
      </w:r>
      <w:r>
        <w:rPr>
          <w:sz w:val="28"/>
          <w:lang w:val="uk-UA"/>
        </w:rPr>
        <w:t>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 Благодатненської сільської ради Арбузин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беручи до уваги подання облдержадміністрації щодо внесення питання на розгляд сесії обласної ради, постійна комісія обласної ради 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1. Враховуючи, що облдержадміністрацією доопрацьовано проект відповідного рішення внести питання на розгляд четвертої сесії </w:t>
      </w:r>
      <w:r>
        <w:rPr>
          <w:sz w:val="28"/>
          <w:szCs w:val="28"/>
          <w:lang w:val="uk-UA"/>
        </w:rPr>
        <w:t>обласної ради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ab/>
        <w:t xml:space="preserve">2. Вважати за необхідне заслухати на засіданні постійної комісії обласної ради керівників:  </w:t>
      </w:r>
      <w:r>
        <w:rPr>
          <w:sz w:val="28"/>
          <w:szCs w:val="28"/>
          <w:lang w:val="uk-UA"/>
        </w:rPr>
        <w:t xml:space="preserve">управління з питань майна комунальної власності облдержадміністрації, управління охорони здоров’я облдержадміністрації,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КП "Фармація" стосовно стратегії та перспектив розвитку комунального підприємства "Фармація"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28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14T12:56:00Z</dcterms:modified>
  <cp:revision>16</cp:revision>
  <dc:subject/>
  <dc:title/>
</cp:coreProperties>
</file>