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255004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вільнення Сметюк О.А. з посади головного лікаря обласної лікарні відновного лікування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з цього питання, керуючись  Положенням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, затвердженим рішенням обласної ради від 21.11.2008 № 24 (зі змінами та доповненнями, внесеними рішенням обласної ради від 16.10.2009 № 13), враховуючи особисту заяву Сметюк О.А. від 17.08.2015, розпорядження голови облдержадміністрації від 18.08.2015 № 200-рк, взявши до уваги подання облдержадміністрації щодо внесення зазначеного питання на розгляд четвертої сесії обласної ради сьомого скликання, постійна комісія обласн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Враховуючи, що для розгляду на четверту сесію обласної ради сьомого скликання внесено декілька питань, спрямованих на взяття до відома факту припинення трудових відносин із керівниками обласних закладів охорони здоров'я, який відбувся у міжсесійний період, підтримати висновки постійної комісії обласної ради з питань соціальної політики, охорони здоров’я, материнства, дитинства, розвитку зон відпочинку та туризму від 17.02.2016 стосовно об'єднання цих питань у один проект рішення «Про припинення трудових відносин із керівниками обласних закладів охорони здоров'я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доопрацьований проект рішенн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 xml:space="preserve">           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57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48:00Z</dcterms:modified>
  <cp:revision>10</cp:revision>
  <dc:subject/>
  <dc:title/>
</cp:coreProperties>
</file>