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131584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брання представників до складу поліцейських комісій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та обговоривши інформацію з цього питання, відповідно до вимог статті 51 Закону України «Про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іональну поліцію», враховуючи пропозиції громадськості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2" w:before="0" w:after="244"/>
        <w:ind w:right="40" w:firstLine="72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еренести розгляд цього питання на чергове засідання постійної комісії, 10 березня 2016 року,  із запрошенням </w:t>
      </w:r>
      <w:r>
        <w:rPr>
          <w:rFonts w:eastAsia="Calibri"/>
          <w:color w:val="000000"/>
          <w:sz w:val="28"/>
          <w:szCs w:val="28"/>
          <w:lang w:val="uk-UA" w:eastAsia="en-US"/>
        </w:rPr>
        <w:t>представників громадськості, які були запропоновані до складу поліцейської комісії головного управління Національної поліції в Миколаївській області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40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14T12:04:00Z</dcterms:modified>
  <cp:revision>13</cp:revision>
  <dc:subject/>
  <dc:title/>
</cp:coreProperties>
</file>