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16546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ільнення Гриценка І.В. з посади начальника Миколаївського обласного бюро судово-медичної експертизи-закладу комунальної власності обла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керуючись  Положенням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им рішенням обласної ради від 21.11.2008 № 24 (зі змінами та доповненнями, внесеними рішенням обласної ради від 16.10.2009 № 13), враховуючи особисту заяву Гриценка І.В. від 18.09.2015, розпорядження голови облдержадміністрації від 30.09.2015 № 247-рк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раховуючи, що для розгляду на четверту сесію обласної ради сьомого скликання внесено декілька питань, спрямованих на взяття до відома факту припинення трудових відносин із керівниками обласних закладів охорони здоров'я, який відбувся у міжсесійний період,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7.02.2016 стосовно об'єднання цих питань у один проект рішення «Про припинення трудових відносин із керівниками обласних закладів охорони здоров'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опрацьований проект рішення на розгляд четвертої сесії обласної ради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0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8:00Z</dcterms:modified>
  <cp:revision>10</cp:revision>
  <dc:subject/>
  <dc:title/>
</cp:coreProperties>
</file>