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28218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охорони здоров’я облдержадміністрації Капусти М.О. щодо необхідності надання згоди на безоплатну передачу у спільну власність територіальних громад сіл Очаківського району Миколаївської області окремого індивідуально визначеного майна - легкового автомобіля ВАЗ-21099 «Седан-В», державний номер – 04844 НК, рік випуску – 1997, який перебуває в оперативному управлінні обласної стоматологічної поліклініки - закладу комунальної власності області,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тримати проект рішення та внести питання на розгляд четвер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4:00Z</dcterms:created>
  <dc:creator>TS</dc:creator>
  <dc:description/>
  <cp:keywords/>
  <dc:language>en-US</dc:language>
  <cp:lastModifiedBy>МАРИНА ВОРОНЦОВА</cp:lastModifiedBy>
  <cp:lastPrinted>2016-02-24T14:51:00Z</cp:lastPrinted>
  <dcterms:modified xsi:type="dcterms:W3CDTF">2016-03-04T12:48:00Z</dcterms:modified>
  <cp:revision>9</cp:revision>
  <dc:subject/>
  <dc:title/>
</cp:coreProperties>
</file>