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17152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5385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uk-UA" w:eastAsia="en-US"/>
        </w:rPr>
        <w:t xml:space="preserve"> план роботи Миколаївської обласної ради на 2016 рік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про план роботи Миколаївської обласної ради на 2016 рік, враховуючи пропозиції постійних комісій обласної ради щодо планування роботи у 2016 році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раховуючи пропозиції облдержадміністрації та постійних комісій обласної ради, підтримати проект рішення обласної ради «Про план роботи Миколаївської обласної ради на 2016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 плану роботи Миколаївської обласної ради на 2016 рік такі пит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 хід виконання заходів Регіональної цільової соціальної програми забезпечення пожежної безпеки Миколаївської області на 2012-2015 рок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вищення загального рівня правової культури населення області відповідно до заходів Програми правової освіти населення у Миколаївській області на 2014-2020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вищення рівня безпеки населення і захищеності територій Миколаївської області відповідно до заходів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оптимального функціонування системи захисту прав дітей в області відповідно до заходів Комплексної програми захисту прав дітей Миколаївської області "ДИТИНСТВО"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ind w:left="709" w:right="-5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обласній раді затвердити план роботи на 2016 рік із урахуванням цих виснов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питання на розгляд четвертої сесії обласної ради.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59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9:00Z</dcterms:modified>
  <cp:revision>15</cp:revision>
  <dc:subject/>
  <dc:title/>
</cp:coreProperties>
</file>