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6463281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/>
            </w:pPr>
            <w:r>
              <w:rPr>
                <w:sz w:val="28"/>
                <w:szCs w:val="28"/>
                <w:lang w:val="uk-UA"/>
              </w:rPr>
              <w:t>Про продовження строку дії обласної Цільової програми розвитку екологічної мережі на період 2015 року, затвердженої рішенням обласної ради від 24 червня 2011 року №4 зі змінами від 02.10.2013 №7, на період до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2017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року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четвертої сесії обласної ради сьомого скликання, постійна комісія 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доопрацьований проект рішення обласної ради з цього питання на розгляд четвертої сесії обласної ради.</w:t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В.Талп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56:00Z</dcterms:created>
  <dc:creator>TS</dc:creator>
  <dc:description/>
  <cp:keywords/>
  <dc:language>en-US</dc:language>
  <cp:lastModifiedBy>МАРИНА ВОРОНЦОВА</cp:lastModifiedBy>
  <cp:lastPrinted>2016-02-24T14:00:00Z</cp:lastPrinted>
  <dcterms:modified xsi:type="dcterms:W3CDTF">2016-03-04T12:45:00Z</dcterms:modified>
  <cp:revision>11</cp:revision>
  <dc:subject/>
  <dc:title/>
</cp:coreProperties>
</file>