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12941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грами розвитку автомобільних доріг загального користування Миколаївської області на 2016-2018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42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етвертої сесії обласної ради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19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2:42:00Z</dcterms:modified>
  <cp:revision>12</cp:revision>
  <dc:subject/>
  <dc:title/>
</cp:coreProperties>
</file>