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746646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итань регіонального розвитку, планування , бюджету, фінансів та інвестицій т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Програми розвитку професійно-технічної освіти Миколаївської області на період до 2016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ховуючи лист облдержадміністрації щодо зняття цього питання з розгляду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в’язку зі зняттям облдержадміністрацією питання з розгляду не виносити його на розгляд сесії обласної рад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Ф.П.Бар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03:00Z</dcterms:created>
  <dc:creator>СЕРГЕЙ МИТЬКО</dc:creator>
  <dc:description/>
  <cp:keywords/>
  <dc:language>en-US</dc:language>
  <cp:lastModifiedBy>mado</cp:lastModifiedBy>
  <cp:lastPrinted>2015-12-21T12:59:00Z</cp:lastPrinted>
  <dcterms:modified xsi:type="dcterms:W3CDTF">2015-12-24T06:40:00Z</dcterms:modified>
  <cp:revision>14</cp:revision>
  <dc:subject/>
  <dc:title/>
</cp:coreProperties>
</file>