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304363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регіонального розвитку, планування , бюджету, фінансів та інвестицій 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итань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Ф.П.Ба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</w:t>
        <w:tab/>
        <w:t>М.В.Тал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mado</cp:lastModifiedBy>
  <cp:lastPrinted>2015-12-23T09:15:00Z</cp:lastPrinted>
  <dcterms:modified xsi:type="dcterms:W3CDTF">2015-12-23T09:13:00Z</dcterms:modified>
  <cp:revision>17</cp:revision>
  <dc:subject/>
  <dc:title/>
</cp:coreProperties>
</file>