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6748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/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 питань законності, депутатської діяльності, антикорупційної і регуляторної політики, зв’язків з органами місцевого самоврядування 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обами масової інформ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грудня  2015 року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Чмирь С.М., Зібров П.В., Марін Г.А., Олабін В.В., Барна Ф.П., Бондар О.О., Кротов А.О., Бєлава В.О.,        Демченко Т.В., Дранов В.І., Луста В.В., Мудрак О.І.,       Сторчеус В.О., Наказенко С.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іпак І.І. – відрядж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з питань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. 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епутат обласної рад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щенко В.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иректор департаменту фінансів обласної держав-ної адміністрації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.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освіти, науки та молоді обласної державної адміністрації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.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соціального захисту населення обласної державної адміністрації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.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управління інформаційної діяль-ності та комунікацій з громадськістю обласної державної адміністрації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.Ф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управління культури, національ-ностей та релігії облас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асенко Микола Анатолійович – перший заступник начальника головного управління Державної служби України з надзвичайних ситуацій у Миколаївській області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колов М.В., депутат обласної ради, Романчук М.П., перший заступник голови облдерж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внесення змін до обласного бюджету Миколаївської області на 2015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обласний бюджет Миколаївської області на 2016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продовження строку дії обласної Цільової соціальної програми розвитку освіти Миколаївської області на 2011-2015 роки на період до                           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продовження строку дії Програми розвитку професійно-технічної освіти Миколаївської області на період до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 продовження терміну дії у 2016 році Комплексної програми увічнення пам'яті учасників  антитерористичної операції, жертв воєн та політичних репресій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продовження на 2016 рік терміну дії Програми розвитку культури в Миколаївській області на 2011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ро продовження дії на 2016 рік включно обласної Програми "Безбарєрна Миколаївщина"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Про продовження дії на 2016 рік включно Комплексної програми соціального захисту населення "Турбота" на період до 2015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вопляс Ольга Вікторівна –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продовження строку дії Програми розвитку місцевого самоврядування у Миколаївській області на 2012-2015 роки на період до              2017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депутат обласної рад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ро інформацію голови обласної державної адміністрації про проведену роботу за 2015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депутат обласної рад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24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програми "Молодь Миколаївщини" на 2011-2015 роки на період до 2017 року.</w:t>
            </w:r>
          </w:p>
          <w:tbl>
            <w:tblPr>
              <w:tblW w:w="8997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7305"/>
            </w:tblGrid>
            <w:tr>
              <w:trPr/>
              <w:tc>
                <w:tcPr>
                  <w:tcW w:w="16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оповідач: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еліховська Алла Борисівна – директор департаменту освіти, науки та молоді обласної державної адміністрації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>15. Про внесення змін до рішення обласної ради від 12 червня 2015 року № 3 "Про схвалення перспективного плану формування територій громад Миколаївської області"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чипорчук Андрій Григорович – керівник апарату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Про тимчасове право підпис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го бюджету Миколаївської області на 2015 рі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обласний бюджет Миколаївської області на 2016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Демченко Т.В., Соколов М.В., Чмирь С.М., Зібров П.В., Мудрак О.І., Бондар О.О., Дранов В.І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14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1 (Бондар О.О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професійно-технічної освіти Миколаївської області на період до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57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Комплексної програми увічнення пам'яті учасників  антитерористичної операції, жертв воєн та політичних репресій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на 2016 рік терміну дії Програми розвитку культури в Миколаївській області на 2011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 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обласної Програми "Безбарєрна Миколаївщина"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Комплексної програми соціального захисту населення "Турбота" на період до 2015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вопляс Ольга Вікторівна –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департаменту соціального захисту населення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6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місцевого самоврядування у Миколаївській області на 2012-2015 роки на період до  2017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депутат обласної рад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інформацію голови обласної державної адміністрації про проведену роботу за 2015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депутат обласної рад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обласної програми "Молодь Миколаївщини" на 2011-2015 роки на період до 2017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>15. СЛУХАЛИ: Про внесення змін до рішення обласної ради від              12 червня 2015 року № 3 "Про схвалення перспективного плану формування територій громад Миколаївської області"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чипорчук Андрій Григорович – керівник апарату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анов В.І., Зібров П.В., Луста В.В., Барна Ф.П.,          Марін Г.А., Чмирь С.М., Бондар О.О., Демченко Т.В., Кротов А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 (Демченк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вся" – 1 (Чмир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СЛУХАЛИ: Про тимчасове право підпис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.П.Барна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.В.Талпа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                                                            П.В.Зіб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                                                            А.О.Кро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7:00Z</dcterms:created>
  <dc:creator>СТАНИСЛАВ ХАИТОВ</dc:creator>
  <dc:description/>
  <cp:keywords/>
  <dc:language>en-US</dc:language>
  <cp:lastModifiedBy>МАРИНА ВОРОНЦОВА</cp:lastModifiedBy>
  <cp:lastPrinted>2015-12-24T15:25:00Z</cp:lastPrinted>
  <dcterms:modified xsi:type="dcterms:W3CDTF">2015-12-24T13:47:00Z</dcterms:modified>
  <cp:revision>66</cp:revision>
  <dc:subject/>
  <dc:title/>
</cp:coreProperties>
</file>