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85611553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Ї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 питань регіонального розвитку, планування , бюджету, фінансів та інвестицій та 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 питань законності, депутатської діяльності, антикорупційної і регуляторної політики, зв’язків з органами місцевого самоврядування та засобами масової інформації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грудня 2015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8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 продовження на 2016 рік терміну дії Програми розвитку культури в Миколаївській області на 2011-2015 роки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цього питання на розгляд треть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ачергової сесії обласної ради сьомого скликання, постійні комісії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И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зяти до відома інформацію начальника управління культури, національностей та релігії облдержадміністрації Димитрова М.Ф. щодо необхідності продовження на 2016 рік терміну дії Програми розвитку культури в Миколаївській області на 2011-2015 роки у зв’язку із запланованим фінансуванням її заходів у 2016 році за рахунок коштів обласного бюджету.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Підтримати висновки постійної комісії обласної ради 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итань культури, науки і освіти, сім’ї та молоді, спорту </w:t>
      </w:r>
      <w:r>
        <w:rPr>
          <w:rFonts w:cs="Times New Roman" w:ascii="Times New Roman" w:hAnsi="Times New Roman"/>
          <w:sz w:val="28"/>
          <w:szCs w:val="28"/>
        </w:rPr>
        <w:t>з цього питання та внести його на розгляд третьої позачергової сесії обласної ради.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 xml:space="preserve">                    </w:t>
        <w:tab/>
        <w:t>Ф.П.Бар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 xml:space="preserve">                    </w:t>
        <w:tab/>
        <w:t>М.В.Талп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16:00Z</dcterms:created>
  <dc:creator>СЕРГЕЙ МИТЬКО</dc:creator>
  <dc:description/>
  <cp:keywords/>
  <dc:language>en-US</dc:language>
  <cp:lastModifiedBy>mado</cp:lastModifiedBy>
  <cp:lastPrinted>2015-12-21T13:15:00Z</cp:lastPrinted>
  <dcterms:modified xsi:type="dcterms:W3CDTF">2015-12-23T09:00:00Z</dcterms:modified>
  <cp:revision>8</cp:revision>
  <dc:subject/>
  <dc:title/>
</cp:coreProperties>
</file>