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СЯГ ФІНАНС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кремих заходів обласної Цільової соціальної прогр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тидії захворюванню на туберкульоз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 2013 - 2016 роки у 2018 роц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3543"/>
        <w:gridCol w:w="1985"/>
        <w:gridCol w:w="1843"/>
        <w:gridCol w:w="1843"/>
      </w:tblGrid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викона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о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ок виконання (ро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ий обсяг фінансового забезпечення* (тис. гривень)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23"/>
        <w:gridCol w:w="3543"/>
        <w:gridCol w:w="1985"/>
        <w:gridCol w:w="1843"/>
        <w:gridCol w:w="1843"/>
      </w:tblGrid>
      <w:tr>
        <w:trPr>
          <w:trHeight w:val="2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3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омплектування протитуберкульозних закладів області лікарями - фтизіатрами та середнім медичним персоналом відповідно до потреби, здійснення надбавки у розмір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 відсотків до посадового окладу за результатами оцінки р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йдержадміністрації, виконавчі органи міських (міст обласного значення) рад (за узгодженням), управління охорони здоров'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убвенція з державного бюджету місцевим бюджет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бюдж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потребо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58,8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ділення житла для молодих спеціаліст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асн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бюдж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потребо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трудового процесу діагностично-лікувальних заходів на стаціонарному етапі (забезпечення перевезення працівників до місця роботи та у зворотному напрям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охорони здоров'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5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організація лабораторної мережі та впровадження  системи контролю якості для лабораторій І, ІІ, III  рівня, транспортування зразків мокроти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технічного обслуговування лабораторного обладн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йдержадміністрації, виконавчі органи міських (міст обласного значення) рад (за узгодженням), управління охорони здоров'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убвенція з державного бюджету місцевим бюджет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бюдж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потребо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5,5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закупівлі обладнання та витратних матеріалів для  діагностики туберкульозу методом мікроскопії мазка мокротиння та посіву на тверді поживні середовищ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охорони здоров’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убвенція з державного бюджету місцевим бюдж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,3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 діагностики та моніторингу ефективності лікування за допомогою рентгенологічного обстеження і закупівлі рентгенологічного обладнання, рентгенівської плівки та лабораторних витратних матеріалів для обласного протитуберкульоз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панс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убвенція з державного бюджету місцевим бюджет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2,6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безперервного лікування хворих на туберкульоз  та здійснення лікування побічних реакцій під час прийому протитуберкульозних препаратів. Закупівля протитубер-кульозних ліків ІІ ря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охорони здоров'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убвенція з державного бюджету місцевим бюджет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протитуберкульозних закладів відповідно до пункту 3 протоколу Кабінету Міністрів України від 22 жовтня 2012 року № 81 «Про результати діяльності Державної служби з питань протидії ВІЛ-інфекції/СНІДу та інших соціально небезпечних захворювань  у 2011-2012 роках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93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ктерицидними УФО- випромінювач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76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едення 12 стаціонарних відділень обласного протитуберкульозного диспансеру у відповідність з вимогами Стандарту інфекційного контролю за туберкульоз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охорони здоров'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убвенція з державного бюджету місцевим бюджет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,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853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персоналу засобами індивідуального захисту органів дихання (респіратори з хепа-фільт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FPPP-95,5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5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31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персоналу спецодягом (халати медичні, шапочки інше) залежно від небезпеки робочого місця та пацієнтів, потенційних виділювачів мікобактерій туберкульо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,000</w:t>
            </w:r>
          </w:p>
        </w:tc>
      </w:tr>
      <w:tr>
        <w:trPr>
          <w:trHeight w:val="79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убвенція з державного бюджету місцевим бюджет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5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79,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отребо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*Примітка. Остаточний обсяг фінансування заходів обласної Програми визначається рішенням обласної ради під час затвердження обласного бюджету Миколаївської області на 2018 рік і може змінюватися з урахуванням надходжень до обласного бюдж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хорони здоров’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облдержадміністрації                                                                                                         П.В. Георгіє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ind w:left="9911" w:hanging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 xml:space="preserve">Продовження додатку </w:t>
    </w:r>
  </w:p>
  <w:p>
    <w:pPr>
      <w:pStyle w:val="Header"/>
      <w:spacing w:lineRule="auto" w:line="240" w:before="0" w:after="0"/>
      <w:ind w:left="9911" w:hanging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до рішення обласної ради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Header"/>
      <w:spacing w:before="0" w:after="20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361805" cy="2673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80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74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6"/>
                            <w:gridCol w:w="5023"/>
                            <w:gridCol w:w="3543"/>
                            <w:gridCol w:w="1985"/>
                            <w:gridCol w:w="1843"/>
                            <w:gridCol w:w="1843"/>
                          </w:tblGrid>
                          <w:tr>
                            <w:trPr>
                              <w:trHeight w:val="411" w:hRule="atLeast"/>
                            </w:trPr>
                            <w:tc>
                              <w:tcPr>
                                <w:tcW w:w="5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  <w:lang w:val="uk-UA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0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  <w:lang w:val="uk-UA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35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  <w:lang w:val="uk-UA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  <w:lang w:val="uk-UA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  <w:lang w:val="uk-UA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  <w:lang w:val="uk-UA"/>
                                  </w:rPr>
                                  <w:t>6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7.15pt;height:21.05pt;mso-wrap-distance-left:9pt;mso-wrap-distance-right:9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474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6"/>
                      <w:gridCol w:w="5023"/>
                      <w:gridCol w:w="3543"/>
                      <w:gridCol w:w="1985"/>
                      <w:gridCol w:w="1843"/>
                      <w:gridCol w:w="1843"/>
                    </w:tblGrid>
                    <w:tr>
                      <w:trPr>
                        <w:trHeight w:val="411" w:hRule="atLeast"/>
                      </w:trPr>
                      <w:tc>
                        <w:tcPr>
                          <w:tcW w:w="5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val="uk-UA"/>
                            </w:rPr>
                            <w:t>1</w:t>
                          </w:r>
                        </w:p>
                      </w:tc>
                      <w:tc>
                        <w:tcPr>
                          <w:tcW w:w="502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val="uk-UA"/>
                            </w:rPr>
                            <w:t>2</w:t>
                          </w:r>
                        </w:p>
                      </w:tc>
                      <w:tc>
                        <w:tcPr>
                          <w:tcW w:w="35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val="uk-UA"/>
                            </w:rPr>
                            <w:t>3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val="uk-UA"/>
                            </w:rPr>
                            <w:t>4</w:t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val="uk-UA"/>
                            </w:rPr>
                            <w:t>5</w:t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val="uk-UA"/>
                            </w:rPr>
                            <w:t>6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character" w:styleId="Style16">
    <w:name w:val="Текст примітки Знак"/>
    <w:qFormat/>
    <w:rPr>
      <w:lang w:val="uk-UA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ітки"/>
    <w:basedOn w:val="Normal"/>
    <w:qFormat/>
    <w:pPr>
      <w:suppressAutoHyphens w:val="tru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58:00Z</dcterms:created>
  <dc:creator>ОргМетод</dc:creator>
  <dc:description/>
  <cp:keywords/>
  <dc:language>en-US</dc:language>
  <cp:lastModifiedBy>User</cp:lastModifiedBy>
  <cp:lastPrinted>2017-10-26T14:54:00Z</cp:lastPrinted>
  <dcterms:modified xsi:type="dcterms:W3CDTF">2017-11-01T13:46:00Z</dcterms:modified>
  <cp:revision>19</cp:revision>
  <dc:subject/>
  <dc:title/>
</cp:coreProperties>
</file>