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АСПОРТ  </w:t>
      </w:r>
    </w:p>
    <w:p>
      <w:pPr>
        <w:pStyle w:val="Style9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радіївської селищної об’єднаної територіальної громади </w:t>
      </w:r>
    </w:p>
    <w:p>
      <w:pPr>
        <w:pStyle w:val="Style9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адіївського району з адміністративним центром у смт Врадії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/>
          <w:b/>
          <w:sz w:val="20"/>
          <w:szCs w:val="20"/>
          <w:lang w:val="uk-UA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7859"/>
        <w:gridCol w:w="1620"/>
      </w:tblGrid>
      <w:tr>
        <w:trPr>
          <w:tblHeader w:val="true"/>
          <w:trHeight w:val="568" w:hRule="atLeast"/>
        </w:trPr>
        <w:tc>
          <w:tcPr>
            <w:tcW w:w="8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каз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ня показника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ельність населення за станом на 01 січня 2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., (осіб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336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 дітей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177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шкільного вік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67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ільного ві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1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населених пунктів, що входять до складу спроможної територіальної гром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7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доходів (розрахунковий) спроможної територіальної громади, 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6339,93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формованих відповідно до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татті 6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у Украї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2337,5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у розвит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ї до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958,0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версної до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 території спроможної територіальної громади, кв. кілометр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00,128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закладів, що утримуються за рахунок бюджету органів місцевого самовряд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3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оосвітніх навчальних закладів І-ІІІ ступе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оосвітніх навчальних закладів І-ІІ ступе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оосвітніх навчальних закладів I ступе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ільних навчальних заклад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ів позашкільної осві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ів культур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4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ів фізичної куль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льдшерсько-акушерських пун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ій, поліклін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кар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цій швидкої медичної допомо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явність приміщень для розміщення державних органів, установ, що здійснюють повноваження щодо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охоронної діяль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єстрації актів цивільного стану та майнов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наявності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нсійного забезпеченн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наявності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ого захис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наявності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ежної безпе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наявності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чейського обслугов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наявності</w:t>
            </w:r>
          </w:p>
        </w:tc>
      </w:tr>
      <w:tr>
        <w:trPr>
          <w:trHeight w:val="39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явність приміщень для розміщення органів місцевого самовряд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наявності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омості  про територіальні громади, що увійду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складу </w:t>
      </w:r>
      <w:r>
        <w:rPr>
          <w:b/>
          <w:sz w:val="28"/>
          <w:szCs w:val="28"/>
          <w:lang w:val="uk-UA"/>
        </w:rPr>
        <w:t xml:space="preserve">Врадівської об’єднаної </w:t>
      </w:r>
      <w:r>
        <w:rPr>
          <w:b/>
          <w:sz w:val="28"/>
          <w:szCs w:val="28"/>
        </w:rPr>
        <w:t>територіальної громади</w:t>
      </w:r>
    </w:p>
    <w:p>
      <w:pPr>
        <w:pStyle w:val="Style9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73"/>
        <w:gridCol w:w="1620"/>
        <w:gridCol w:w="288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територіальних громад та населених пунктів, що входять до їх складу, із зазначенням адміністративного статусу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ельність насел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стан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01 січня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тань до адміністративного  центру Врадіївської ОТГ (км)</w:t>
            </w:r>
          </w:p>
        </w:tc>
      </w:tr>
      <w:tr>
        <w:trPr>
          <w:trHeight w:val="6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</w:rPr>
              <w:t>Врадіївська селищна рада</w:t>
            </w:r>
            <w:r>
              <w:rPr>
                <w:sz w:val="28"/>
                <w:szCs w:val="28"/>
                <w:u w:val="single"/>
                <w:lang w:val="uk-UA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мт</w:t>
            </w:r>
            <w:r>
              <w:rPr>
                <w:sz w:val="28"/>
                <w:szCs w:val="28"/>
              </w:rPr>
              <w:t xml:space="preserve"> Врадіївка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830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.центр.</w:t>
            </w:r>
          </w:p>
        </w:tc>
      </w:tr>
      <w:tr>
        <w:trPr>
          <w:trHeight w:val="9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</w:rPr>
              <w:t>Адамівська сільська рада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Адамівка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sz w:val="28"/>
                <w:szCs w:val="28"/>
                <w:lang w:val="uk-UA"/>
              </w:rPr>
              <w:t xml:space="preserve">с. </w:t>
            </w:r>
            <w:r>
              <w:rPr>
                <w:sz w:val="28"/>
                <w:szCs w:val="28"/>
              </w:rPr>
              <w:t>Новогригорі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63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1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</w:rPr>
              <w:t>Великовеселівська сільська рада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Великовесел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Бобр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Макієве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Новоолексії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>46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2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Покровська</w:t>
            </w:r>
            <w:r>
              <w:rPr>
                <w:sz w:val="28"/>
                <w:szCs w:val="28"/>
                <w:u w:val="single"/>
              </w:rPr>
              <w:t xml:space="preserve"> сільська рада</w:t>
            </w:r>
            <w:r>
              <w:rPr>
                <w:sz w:val="28"/>
                <w:szCs w:val="28"/>
                <w:u w:val="single"/>
                <w:lang w:val="uk-UA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.Покровськ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Йосипів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Капітан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Тарасів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Филимонівка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Юрі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9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</w:rPr>
              <w:t>Доброжанівська сільська рада</w:t>
            </w:r>
            <w:r>
              <w:rPr>
                <w:sz w:val="28"/>
                <w:szCs w:val="28"/>
                <w:u w:val="single"/>
                <w:lang w:val="uk-UA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Доброжанів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Богем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Мар'янів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Михайлівк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Новомиколаївсь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12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9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Новомихайлівська</w:t>
            </w:r>
            <w:r>
              <w:rPr>
                <w:sz w:val="28"/>
                <w:szCs w:val="28"/>
                <w:u w:val="single"/>
              </w:rPr>
              <w:t xml:space="preserve"> сільська рада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.Новомихайлівське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Мала Врадії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50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>
          <w:trHeight w:val="9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</w:rPr>
              <w:t>Іванівська сільська рада</w:t>
            </w:r>
            <w:r>
              <w:rPr>
                <w:sz w:val="28"/>
                <w:szCs w:val="28"/>
                <w:u w:val="single"/>
                <w:lang w:val="uk-UA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Іванівка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Захарі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6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  <w:tr>
        <w:trPr>
          <w:trHeight w:val="2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</w:rPr>
              <w:t>Краснопільська сільська рада</w:t>
            </w:r>
            <w:r>
              <w:rPr>
                <w:sz w:val="28"/>
                <w:szCs w:val="28"/>
                <w:u w:val="single"/>
                <w:lang w:val="uk-UA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Краснопі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Веселий Ла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Зимницьк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Краснів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Федорівка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Шевчен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6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</w:tr>
      <w:tr>
        <w:trPr>
          <w:trHeight w:val="5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</w:rPr>
              <w:t>Кумарівська сільська рада</w:t>
            </w:r>
            <w:r>
              <w:rPr>
                <w:sz w:val="28"/>
                <w:szCs w:val="28"/>
                <w:u w:val="single"/>
                <w:lang w:val="uk-UA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Кумарі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42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8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</w:rPr>
              <w:t>Нововасилівська сільська рада</w:t>
            </w:r>
            <w:r>
              <w:rPr>
                <w:sz w:val="28"/>
                <w:szCs w:val="28"/>
                <w:u w:val="single"/>
                <w:lang w:val="uk-UA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Нововасилів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Гражданівка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78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</w:rPr>
              <w:t>Новопавлівська сільська рада</w:t>
            </w:r>
            <w:r>
              <w:rPr>
                <w:sz w:val="28"/>
                <w:szCs w:val="28"/>
                <w:u w:val="single"/>
                <w:lang w:val="uk-UA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Новопавлів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Біляєв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Ковалівка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Острогірсь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125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</w:rPr>
              <w:t>Сирівська сільська рада</w:t>
            </w:r>
            <w:r>
              <w:rPr>
                <w:sz w:val="28"/>
                <w:szCs w:val="28"/>
                <w:u w:val="single"/>
                <w:lang w:val="uk-UA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Сирове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Болга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149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5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6915" w:leader="none"/>
        </w:tabs>
        <w:ind w:left="5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 Arial"/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;Arial"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0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sz w:val="28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lainTextChar">
    <w:name w:val="Plain Text Char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val="uk-UA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36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7">
    <w:name w:val="Текст выноски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8:26:00Z</dcterms:created>
  <dc:creator>Vradievka</dc:creator>
  <dc:description/>
  <cp:keywords/>
  <dc:language>en-US</dc:language>
  <cp:lastModifiedBy>kopievska</cp:lastModifiedBy>
  <cp:lastPrinted>2012-03-01T13:36:00Z</cp:lastPrinted>
  <dcterms:modified xsi:type="dcterms:W3CDTF">2019-08-15T07:20:00Z</dcterms:modified>
  <cp:revision>63</cp:revision>
  <dc:subject/>
  <dc:title> </dc:title>
</cp:coreProperties>
</file>