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оможних об’єднаних територіальних громад, що пропонуєтьс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но до перспективного плану формування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й громад Миколаївської області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з урахуванням реалізації Закону України “Про добровільне об’єднання територіальних громад”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45"/>
        <w:gridCol w:w="5580"/>
      </w:tblGrid>
      <w:tr>
        <w:trPr>
          <w:tblHeader w:val="true"/>
          <w:trHeight w:val="1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Назва об’єднаної спроможної громади (назва населеного пункту - центру спроможної територіальної громад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Назва існуючих сільських, селищних, міських рад, які запропоновано включити до об’єднаної громади</w:t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БУЗИН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рбузин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Арбузин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бузинська 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грономій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вун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краснен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селівська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лагодатнен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. Благодатн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годатнен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євод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іван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григорівська сільська рада Рябоконе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івська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ШТАН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Баштанська </w:t>
              <w:tab/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’єдна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нтр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Баштан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штанська мі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обре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ів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пав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серг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с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лющ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Христофо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вкин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гуль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. Інгул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гуль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оброкринича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стич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Лоцк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овоолександр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cіль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’ївська c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ивільнен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. Привільн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ільнен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Єрмо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шперо-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рад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ук’ян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арогорожен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АН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ерезанська 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Березан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ан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ас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ан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ли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раснопіль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расн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Лим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атіяс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Таш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асливська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облівська 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– с.Коблев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б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Анато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федо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Риба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Туз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країн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НЕГУВАТ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ерезнегуват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Березнегуват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негуват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риниц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ису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луз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Лепети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Любоми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ал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урах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володими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оча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севастополь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украї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зе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ерг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Федор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АТ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ратськ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Братськ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ат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Ів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ривопусто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костянти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олександ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етропав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Уля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Шевчен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овомар’їв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– с. Новомар’їв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мар’ї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’яно-Костуват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уват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люб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ївська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СЕЛИНІВСЬКИЙ РАЙОН</w:t>
            </w:r>
          </w:p>
        </w:tc>
      </w:tr>
      <w:tr>
        <w:trPr>
          <w:trHeight w:val="42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еселинівськ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Веселинов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селинів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арюш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еле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тери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убряц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Луб’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світ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оділь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окро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оріча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тав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Тока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ищна рада</w:t>
            </w:r>
          </w:p>
          <w:p>
            <w:pPr>
              <w:pStyle w:val="Normal"/>
              <w:spacing w:lineRule="auto" w:line="228" w:before="0" w:after="16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ироколан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>
          <w:trHeight w:val="65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ОВСЬКИЙ РАЙОН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оскресен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Воскресенськ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скресен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зір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рейг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ли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ind w:right="-189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елівська сільська рада (Снігур.району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ла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ихайло-Лар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ind w:right="-189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ішково-Погорі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ересад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омай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артизан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то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. Шевченков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вченк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цин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еленогай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тляре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Лим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колаї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ир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ибуз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країн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мирівська сільська рада(Снігур.р-ну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київська сільська рада(Снігур.р-ну)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нігур.р-ну)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ЕСЕН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уз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. Бузьке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з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ус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знесенська сільська р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горівська сільська р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орош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р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ічурі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р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бор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Щербан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лександрів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Олександрів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н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икратівська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бужан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.Прибужан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ибуж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сіл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Тімірязє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струбин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РАДІЇВ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радіїв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Врадіїв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радіївська селищн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м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овесе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ж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піль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ма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вас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михай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ав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МАНІВ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оманів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т Доманівка)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манівська селищна рада 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олодими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еленояр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ари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Фрунзе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Цареда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Щасли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остів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Мостов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ост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зуб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лександ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Style18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балківська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Прибуз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– с.Прибужж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ибуз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Акмечет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огд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ЄЛАНЕЦ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Єланец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Єланець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ланецька селищн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еликосербу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еликосоло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озсіятська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алодвор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вас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льгопільська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сногород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Калинів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– с.Калинів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ли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одяно-Лор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ложен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алоукраї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ind w:right="-18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сафронівська сільська рада(Новоод.р-ну)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АЗАНКІВ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азанків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смт Казан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занківська селищна рада</w:t>
            </w:r>
          </w:p>
          <w:p>
            <w:pPr>
              <w:pStyle w:val="Style18"/>
              <w:spacing w:lineRule="auto" w:line="228" w:before="0" w:after="0"/>
              <w:ind w:right="-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оолександ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лобал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-Бі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и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агодівська 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о-Гула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дан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лаза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федо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їцько-Сафо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Володимирів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– с.Володимирів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лодимирівська 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лександрівська сільська рада Скобелевська 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ИВООЗЕР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ивоозер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т Криве Озеро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ивоозерська селищн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агач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еріз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ур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еликомечетн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ойда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раснень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ривоозер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урячелоз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Лук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азу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аломечетн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нись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черетн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екретар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идубі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КОЛАЇВ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есня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Весняне)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снянська 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дне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’я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сомоль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бал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буз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а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льша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т Ольшанське)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льшанська селищн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хат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ста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нополя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ихайл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Михайлів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я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нича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епівська 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адсадів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. Радісний Сад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сад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ро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рська сільська рада(Очак-го району)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БУЗ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вобуз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Новий Буг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бузька мі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т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знегуват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’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иколаї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михай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фіївська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льнозапоріз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. Вільне Запоріжж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льнозапоріз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лта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юр’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христофо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ОДЕ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воодеськ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Нова Одес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одеська мі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льнич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м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лісне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їц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ур’ївс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Гур’їв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’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овне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б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и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хоєланец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Сухий Єланець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єланец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ц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шмідт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АКІВ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уцурубськ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об’єднана територіальна громада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центр – с.Куцуруб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цуруб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ільська р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ут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чак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Чорноморськ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об’єднана територіальна гром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центр – с.Чорномор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морська 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’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енська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ПЕРВОМАЙСЬК, ПЕРВОМАЙ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ервомай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а об’єднана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Первомайськ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вомайська мі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ш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’янобал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ільська ра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нецьпіль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ідгороднянська селищна рад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яус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ам’яномостівськ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об’єднана територіальна гром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центр – с-ще Кам’яний Міст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м’яномостівсь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димська 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м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ма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та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игіївськ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об’єднана територіальна гром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центр – с.Мигі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г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огір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о-Бал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ф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нюхино-Брідська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об’єднана територіальна гром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центр – 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нюхин-Брід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юхино-Брід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славчиц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гоприста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каш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ір’ї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ІГУРІВ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нігур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і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дна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ериторіальна громада 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Снігурів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ігурівська мі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анас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т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х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линівська 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бзарц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вас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пе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имоф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отравне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вонодол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ІСТА ОБЛАСНОГО ЗНАЧЕ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знесен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об’єднана територіальна гром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м.Вознесенськ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есенська мі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овогриго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иколаїв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територіальна гром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м.Миколаї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ська мі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гонівська сільська рада(Вітовс.району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чаківськ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а 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м.Очакі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аківська мі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Южноукраїн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об’єднана територіальна гром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центр - м.Южноукраїнськ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жноукраїнська мі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нтинівська селищна рада(Арбуз.р-ну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5:13:00Z</dcterms:created>
  <dc:creator>1</dc:creator>
  <dc:description/>
  <cp:keywords/>
  <dc:language>en-US</dc:language>
  <cp:lastModifiedBy>ТАТЬЯНА ВЕРТИПОРОХ</cp:lastModifiedBy>
  <cp:lastPrinted>2019-08-07T10:10:00Z</cp:lastPrinted>
  <dcterms:modified xsi:type="dcterms:W3CDTF">2019-08-21T08:13:00Z</dcterms:modified>
  <cp:revision>12</cp:revision>
  <dc:subject/>
  <dc:title>Додаток до рішення обласної ради</dc:title>
</cp:coreProperties>
</file>