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31"/>
        <w:widowControl w:val="false"/>
        <w:spacing w:lineRule="auto" w:line="228" w:before="0" w:after="0"/>
        <w:ind w:left="566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ХВАЛЕНО</w:t>
      </w:r>
    </w:p>
    <w:p>
      <w:pPr>
        <w:pStyle w:val="31"/>
        <w:widowControl w:val="false"/>
        <w:spacing w:lineRule="auto" w:line="228" w:before="0" w:after="0"/>
        <w:ind w:left="566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Рішення обласної ради </w:t>
      </w:r>
    </w:p>
    <w:p>
      <w:pPr>
        <w:pStyle w:val="31"/>
        <w:widowControl w:val="false"/>
        <w:spacing w:lineRule="auto" w:line="216" w:before="0" w:after="0"/>
        <w:ind w:left="0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31"/>
        <w:widowControl w:val="false"/>
        <w:spacing w:lineRule="auto" w:line="216" w:before="0" w:after="0"/>
        <w:ind w:left="0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31"/>
        <w:widowControl w:val="false"/>
        <w:spacing w:lineRule="auto" w:line="216" w:before="0" w:after="0"/>
        <w:ind w:left="0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31"/>
        <w:widowControl w:val="false"/>
        <w:spacing w:lineRule="auto" w:line="216" w:before="0" w:after="0"/>
        <w:ind w:left="0" w:hanging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М І Н И,</w:t>
      </w:r>
    </w:p>
    <w:p>
      <w:pPr>
        <w:pStyle w:val="31"/>
        <w:widowControl w:val="false"/>
        <w:spacing w:lineRule="auto" w:line="216" w:before="0" w:after="0"/>
        <w:ind w:left="0" w:hanging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 вносяться до перспективного плану</w:t>
      </w:r>
    </w:p>
    <w:p>
      <w:pPr>
        <w:pStyle w:val="31"/>
        <w:widowControl w:val="false"/>
        <w:spacing w:lineRule="auto" w:line="216" w:before="0" w:after="0"/>
        <w:ind w:left="0" w:hanging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формування територій громад </w:t>
      </w:r>
      <w:r>
        <w:rPr>
          <w:sz w:val="28"/>
          <w:szCs w:val="28"/>
          <w:lang w:val="uk-UA"/>
        </w:rPr>
        <w:t xml:space="preserve">Миколаївської області 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Додаток 1 до рішення обласної ради «Перелік об’єднаних територіальних громад, що пропонується відповідно до перспективного плану формування територій громад Миколаївської області» викласти у новій редакції, що додається.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uk-UA" w:eastAsia="en-US"/>
        </w:rPr>
        <w:t>2. У додатку 2 до рішення обласної ради «Паспорти об’єднаних територіальних громад, що пропонуються відповідно до перспективного плану формування територій громад Миколаївської області»</w:t>
      </w:r>
      <w:r>
        <w:rPr>
          <w:rFonts w:eastAsia="Calibri"/>
          <w:sz w:val="28"/>
          <w:szCs w:val="28"/>
          <w:lang w:val="ru-RU" w:eastAsia="en-US"/>
        </w:rPr>
        <w:t>: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викласти паспорт Арбузинської селищної об’єднаної територіальної громади Арбузинського району з адміністративним центром в смт Арбузинка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Благодатненської сільської об’єднаної територіальної громади Арбузинського району з адміністративним центром в с. Благодатне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ючити паспорт Мар</w:t>
      </w:r>
      <w:r>
        <w:rPr>
          <w:rFonts w:eastAsia="Calibri" w:cs="Arial" w:ascii="Arial" w:hAnsi="Arial"/>
          <w:sz w:val="28"/>
          <w:szCs w:val="28"/>
          <w:lang w:val="uk-UA" w:eastAsia="en-US"/>
        </w:rPr>
        <w:t>'</w:t>
      </w:r>
      <w:r>
        <w:rPr>
          <w:rFonts w:eastAsia="Calibri"/>
          <w:sz w:val="28"/>
          <w:szCs w:val="28"/>
          <w:lang w:val="uk-UA" w:eastAsia="en-US"/>
        </w:rPr>
        <w:t>ївської сільської об’єднаної територіальної громади Баштанського району з адміністративним центром у с. Мар</w:t>
      </w:r>
      <w:r>
        <w:rPr>
          <w:rFonts w:eastAsia="Calibri" w:cs="Arial" w:ascii="Arial" w:hAnsi="Arial"/>
          <w:sz w:val="28"/>
          <w:szCs w:val="28"/>
          <w:lang w:val="uk-UA" w:eastAsia="en-US"/>
        </w:rPr>
        <w:t>'</w:t>
      </w:r>
      <w:r>
        <w:rPr>
          <w:rFonts w:eastAsia="Calibri"/>
          <w:sz w:val="28"/>
          <w:szCs w:val="28"/>
          <w:lang w:val="uk-UA" w:eastAsia="en-US"/>
        </w:rPr>
        <w:t>ївка та включити паспорт Інгульської сільської об’єднаної територіальної громади Баштанського району з адміністративним центром в с. Інгулка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Березанської селищної об’єднаної територіальної громади Березанського району з адміністративним центром в смт Березанка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Коблівської сільської об’єднаної територіальної громади Березанського району з адміністративним центром в с. Коблеве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Братської селищної об’єднаної територіальної громади Братського району з адміністративним центром в смт Братське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ключити паспорт Новомар</w:t>
      </w:r>
      <w:r>
        <w:rPr>
          <w:rFonts w:eastAsia="Calibri" w:cs="Arial" w:ascii="Arial" w:hAnsi="Arial"/>
          <w:sz w:val="28"/>
          <w:szCs w:val="28"/>
          <w:lang w:val="uk-UA" w:eastAsia="en-US"/>
        </w:rPr>
        <w:t>'</w:t>
      </w:r>
      <w:r>
        <w:rPr>
          <w:rFonts w:eastAsia="Calibri"/>
          <w:sz w:val="28"/>
          <w:szCs w:val="28"/>
          <w:lang w:val="uk-UA" w:eastAsia="en-US"/>
        </w:rPr>
        <w:t>ївської сільської об’єднаної територіальної громади Братського району з адміністративним центром в с. Новомар</w:t>
      </w:r>
      <w:r>
        <w:rPr>
          <w:rFonts w:eastAsia="Calibri" w:cs="Arial" w:ascii="Arial" w:hAnsi="Arial"/>
          <w:sz w:val="28"/>
          <w:szCs w:val="28"/>
          <w:lang w:val="uk-UA" w:eastAsia="en-US"/>
        </w:rPr>
        <w:t>'</w:t>
      </w:r>
      <w:r>
        <w:rPr>
          <w:rFonts w:eastAsia="Calibri"/>
          <w:sz w:val="28"/>
          <w:szCs w:val="28"/>
          <w:lang w:val="uk-UA" w:eastAsia="en-US"/>
        </w:rPr>
        <w:t>ївка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ласти паспорт Веселинівської селищної об’єднаної територіальної громади Веселинівського району з адміністративним центром в смт Веселинове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ючити паспорт Первомайської селищної об’єднаної територіальної громади Вітовського району з адміністративним центром у смт Первомайське та викласти паспорт Воскресенської селищної об’єднаної територіальної громади Вітовського району з адміністративним центром в смт Воскресенське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ючити паспорт Шевченківської сільської об’єднаної територіальної громади Вітовського району з адміністративним центром у с. Шевченкове та Галицинівської сільської об’єднаної територіальної громади Вітовського району з адміністративним центром у с. Галицинове та включити паспорт Вітовської сільської об’єднаної територіальної громади Вітовського району з адміністративним центром в с. Шевченкове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ючити паспорт Дорошівської сільської об’єднаної територіальної громади Вознесенського району з адміністративним центром у с. Дорошівка та викласти паспорт Бузької сільської об’єднаної територіальної громади Вознесенського району з адміністративним центром в с. Бузьке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Доманівської селищної об’єднаної територіальної громади Доманівського району з адміністративним центром в смт Доманівка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Мостівської сільської об’єднаної територіальної громади Доманівського району з адміністративним центром в с. Мостове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ключити паспорт Прибузької сільської об’єднаної територіальної громади Доманівського району з адміністративним центром в с. Прибужжя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Єланецької селищної об’єднаної територіальної громади Єланецького району з адміністративним центром в смт Єланець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ключити паспорт Калинівської сільської об’єднаної територіальної громади Єланецького району з адміністративним центром в с. Калинівка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ласти паспорт Казанківської селищної об’єднаної територіальної громади Казанківського району з адміністративним центром в смт Казанка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ключити паспорт Володимирівської сільської об’єднаної територіальної громади Казанківського району з адміністративним центром в                              с. Володимирівка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ючити паспорт Нечаянської сільської об’єднаної територіальної громади Миколаївського району з адміністративним центром у с. Нечаяне та викласти паспорт Веснянської сільської об’єднаної територіальної громади Миколаївського району з адміністративним центром в с. Весняне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Ольшанської селищної об’єднаної територіальної громади Миколаївського району з адміністративним центром в смт Ольшанське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Михайлівської сільської об’єднаної територіальної громади Миколаївського району з адміністративним центром в с. Михайлівка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Новобузької міської об’єднаної територіальної громади Новобузького району з адміністративним центром у м. Новий Буг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ключити паспорт Вільнозапорізької сільської об’єднаної територіальної громади Новобузького району з адміністративним центром в с. Вільне Запоріжжя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Новоодеської міської об’єднаної територіальної громади Новоодеського району з адміністративним центром в м. Нова Одеса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ючити паспорт Костянтинівської сільської об’єднаної територіальної громади Новоодеського району з адміністративним центром у с. Костянтинівка та включити паспорт Гур</w:t>
      </w:r>
      <w:r>
        <w:rPr>
          <w:rFonts w:eastAsia="Calibri" w:cs="Arial" w:ascii="Arial" w:hAnsi="Arial"/>
          <w:sz w:val="28"/>
          <w:szCs w:val="28"/>
          <w:lang w:val="uk-UA" w:eastAsia="en-US"/>
        </w:rPr>
        <w:t>'</w:t>
      </w:r>
      <w:r>
        <w:rPr>
          <w:rFonts w:eastAsia="Calibri"/>
          <w:sz w:val="28"/>
          <w:szCs w:val="28"/>
          <w:lang w:val="uk-UA" w:eastAsia="en-US"/>
        </w:rPr>
        <w:t>ївської сільської об’єднаної територіальної громади Новоодеського району з адміністративним центром в с. Гур</w:t>
      </w:r>
      <w:r>
        <w:rPr>
          <w:rFonts w:eastAsia="Calibri" w:cs="Arial" w:ascii="Arial" w:hAnsi="Arial"/>
          <w:sz w:val="28"/>
          <w:szCs w:val="28"/>
          <w:lang w:val="uk-UA" w:eastAsia="en-US"/>
        </w:rPr>
        <w:t>'</w:t>
      </w:r>
      <w:r>
        <w:rPr>
          <w:rFonts w:eastAsia="Calibri"/>
          <w:sz w:val="28"/>
          <w:szCs w:val="28"/>
          <w:lang w:val="uk-UA" w:eastAsia="en-US"/>
        </w:rPr>
        <w:t>ївка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ючити паспорт Бузької сільської об’єднаної територіальної громади Новоодеського району з адміністративним центром у с. Бузьке та включити паспорт Сухоєланецької сільської об’єднаної територіальної громади Новоодеського району з адміністративним центром в с. Сухий Єланець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Чорноморської сільської об’єднаної територіальної громади Очаківського району з адміністративним центром в с. Чорноморка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ключити паспорт Мигіївської сільської об’єднаної територіальної громади Первомайського району з адміністративним центром в с. Мигія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ключити паспорт Синюхино-Брідської сільської об’єднаної територіальної громади Первомайського району з адміністративним центром в с. Синюхин Брід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ласти паспорт Кам’яномостівської сільської об’єднаної територіальної громади Первомайського району з адміністративним центром в с-щі Кам’яний Міст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Снігурівської міської об’єднаної територіальної громади Снігурівського району з адміністративним центром в м. Снігурівка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ласти паспорт Первомайської міської об’єднаної територіальної громади на базі м. Первомайськ та частини Первомайського району з адміністративним центром в м. Первомайськ у новій редакції, що додається;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Додаток 3 до рішення обласної ради «Миколаївська область. Перспективний план формування територій громад» викласти у новій редакції, що додається.</w:t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31"/>
        <w:widowControl w:val="false"/>
        <w:spacing w:lineRule="auto" w:line="216" w:before="0" w:after="0"/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eastAsia="Arial Unicode MS;Arial"/>
          <w:sz w:val="28"/>
          <w:szCs w:val="28"/>
          <w:lang w:val="en-US" w:eastAsia="uk-UA"/>
        </w:rPr>
      </w:pPr>
      <w:r>
        <w:rPr>
          <w:rFonts w:eastAsia="Arial Unicode MS;Arial"/>
          <w:sz w:val="28"/>
          <w:szCs w:val="28"/>
          <w:lang w:val="en-US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8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0:00Z</dcterms:created>
  <dc:creator>zakon</dc:creator>
  <dc:description/>
  <cp:keywords/>
  <dc:language>en-US</dc:language>
  <cp:lastModifiedBy>ТАТЬЯНА ВЕРТИПОРОХ</cp:lastModifiedBy>
  <cp:lastPrinted>2019-08-06T17:14:00Z</cp:lastPrinted>
  <dcterms:modified xsi:type="dcterms:W3CDTF">2019-08-21T08:11:00Z</dcterms:modified>
  <cp:revision>18</cp:revision>
  <dc:subject/>
  <dc:title>проект</dc:title>
</cp:coreProperties>
</file>