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СПОРТ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ур’ївської сільської об’єднаної територіальної громади 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одеського району з адміністративним центром у с. Гур’ї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100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790"/>
        <w:gridCol w:w="1691"/>
      </w:tblGrid>
      <w:tr>
        <w:trPr>
          <w:tblHeader w:val="true"/>
          <w:trHeight w:val="568" w:hRule="atLeast"/>
        </w:trPr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, (осіб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дітей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32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0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2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н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464,482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ованих відповідно д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тті 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у Украї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019,482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445,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території спроможної територіальної громади, кв. к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43,05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 ступе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омості  про територіальні громади, що увійду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склад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ур’ї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’єднаної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3"/>
        <w:gridCol w:w="1906"/>
        <w:gridCol w:w="311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т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тань до адміністративного  центру Гур’ївської ОТГ (км)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Гур’ївська сільська ра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Гур’ї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Піс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.це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4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Костянтинівська сільська ра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стянтині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7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Баловненська сільська ра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аловн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6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ебинська 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Себин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7</w:t>
            </w:r>
          </w:p>
        </w:tc>
      </w:tr>
      <w:tr>
        <w:trPr>
          <w:trHeight w:val="1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Кандибинська сільська ра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андиб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Новоін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Новоматвіївсь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Сільвестрівсь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Новопетр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Новопетрівсь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Зайв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1134" w:gutter="0" w:header="0" w:top="992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; Arial" w:hAnsi="Tahoma; Arial" w:cs="Tahoma; 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; Arial" w:hAnsi="Tahoma; Arial" w:cs="Tahoma; Arial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Century Gothic" w:hAnsi="Antiqua;Century Gothic" w:eastAsia="Calibri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5:00Z</dcterms:created>
  <dc:creator>User</dc:creator>
  <dc:description/>
  <cp:keywords/>
  <dc:language>en-US</dc:language>
  <cp:lastModifiedBy>kopievska</cp:lastModifiedBy>
  <cp:lastPrinted>2018-03-06T15:36:00Z</cp:lastPrinted>
  <dcterms:modified xsi:type="dcterms:W3CDTF">2019-08-14T14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