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1</w:t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 Програми</w:t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и правової освіти населення у Миколаївській області на                   2014-2020 рок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ind w:left="75" w:right="-1" w:firstLine="633"/>
        <w:jc w:val="both"/>
        <w:rPr>
          <w:sz w:val="28"/>
          <w:szCs w:val="28"/>
        </w:rPr>
      </w:pPr>
      <w:r>
        <w:rPr>
          <w:sz w:val="28"/>
          <w:szCs w:val="28"/>
        </w:rPr>
        <w:t>1. Ініціатор розроблення Програми: Головне територіальне управління юстиції у Миколаївській області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7"/>
        <w:ind w:left="75" w:right="-1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2. Програму правової освіти населення у Миколаївській області на      2014-2020 роки розроблено відповідно до  Указу Президента України від               18  жовтня  2001  року  №  992/2001  «Про  Національну програму  правової  освіти  населення». </w:t>
      </w:r>
    </w:p>
    <w:p>
      <w:pPr>
        <w:pStyle w:val="TextBody"/>
        <w:tabs>
          <w:tab w:val="clear" w:pos="708"/>
          <w:tab w:val="left" w:pos="1000" w:leader="none"/>
        </w:tabs>
        <w:ind w:right="-1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Heading7"/>
        <w:ind w:left="75" w:right="-1" w:firstLine="633"/>
        <w:jc w:val="both"/>
        <w:rPr/>
      </w:pPr>
      <w:r>
        <w:rPr>
          <w:sz w:val="28"/>
          <w:szCs w:val="28"/>
        </w:rPr>
        <w:t>3. Розробник Програм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е територіальне управління юстиції у Миколаївській області.</w:t>
      </w:r>
    </w:p>
    <w:p>
      <w:pPr>
        <w:pStyle w:val="TextBody"/>
        <w:tabs>
          <w:tab w:val="clear" w:pos="708"/>
          <w:tab w:val="left" w:pos="10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4. Програму затверджено рішенням обласної ради від 24 грудня 2013 р. №1.</w:t>
      </w:r>
    </w:p>
    <w:p>
      <w:pPr>
        <w:pStyle w:val="TextBody"/>
        <w:tabs>
          <w:tab w:val="clear" w:pos="708"/>
          <w:tab w:val="left" w:pos="1000" w:leader="none"/>
        </w:tabs>
        <w:ind w:right="-1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5. Відповідальні виконавці Програми: </w:t>
      </w:r>
    </w:p>
    <w:p>
      <w:pPr>
        <w:pStyle w:val="TextBody"/>
        <w:tabs>
          <w:tab w:val="clear" w:pos="708"/>
          <w:tab w:val="left" w:pos="7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Головне територіальне управління юстиції у Миколаївській області (за узгодженням), обласна міжвідомча координаційно-методична рада з правової освіти населення (за узгодженням), райдержадміністрації, виконавчі комітети міських (міст обласного значення) рад (за узгодженням), Управління інформаційної діяльності та комунікацій з громадськістю облдержадміністрації, Головне управління Національної поліції у Миколаївській області (за узгодженням), служба у справах дітей облдержадміністрації, Миколаївська обласна державна телерадіокомпанія (за узгодженням), Департамент освіти і науки облдержадміністрації, управління культури, національностей та релігій облдержадміністрації, Департамент соціального захисту населення облдержадміністрації, Регіональний та місцеві центри з надання БВПД (за узгодженням), Миколаївський обласний інститут післядипломної педагогічної освіти (за узгодженням), Головне управління Пенсійного фонду України в Миколаївській області (за узгодженням), Миколаївський обласний центр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при облдержадміністрації,</w:t>
      </w:r>
    </w:p>
    <w:p>
      <w:pPr>
        <w:pStyle w:val="TextBody"/>
        <w:tabs>
          <w:tab w:val="clear" w:pos="708"/>
          <w:tab w:val="left" w:pos="7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рок виконання Програми: 2014-2020 роки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  <w:t>7. Прогнозні обсяги та джерела фінансування Програм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2" w:firstLine="425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з реалізації Програми здійснюється із дотриманням чинного законодавства, за рахунок коштів обласного бюджету та інших джерел фінансування не заборонених законодавством, згідно з додатком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99" w:footer="0" w:bottom="89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7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7"/>
      <w:lang w:val="uk-UA" w:bidi="ar-SA"/>
    </w:rPr>
  </w:style>
  <w:style w:type="character" w:styleId="Style14">
    <w:name w:val="Основной текст Знак"/>
    <w:qFormat/>
    <w:rPr>
      <w:b/>
      <w:sz w:val="27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0:00Z</dcterms:created>
  <dc:creator>765</dc:creator>
  <dc:description/>
  <cp:keywords/>
  <dc:language>en-US</dc:language>
  <cp:lastModifiedBy>555</cp:lastModifiedBy>
  <cp:lastPrinted>2013-12-26T14:22:00Z</cp:lastPrinted>
  <dcterms:modified xsi:type="dcterms:W3CDTF">2017-12-15T13:53:00Z</dcterms:modified>
  <cp:revision>272</cp:revision>
  <dc:subject/>
  <dc:title/>
</cp:coreProperties>
</file>