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widowControl w:val="false"/>
        <w:autoSpaceDE w:val="false"/>
        <w:ind w:left="122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22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грам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виконання Програми правової освіти населення у Миколаївській області на 2014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6379"/>
        <w:gridCol w:w="5244"/>
        <w:gridCol w:w="2268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оки)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6379"/>
        <w:gridCol w:w="5244"/>
        <w:gridCol w:w="2268"/>
      </w:tblGrid>
      <w:tr>
        <w:trPr>
          <w:tblHeader w:val="true"/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178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истематично вивчати та аналізувати стан правової освіти населення, віднаходити нові шляхи і методи її проведення, вносити пропозиції щодо її вдосконалення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територіальне управління юстиції у Миколаївській області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узгодженням), обласна міжвідомча координаційно-методична рада з правової освіти населення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узгодженням), райдержадміністрації, виконавчі органи міських (міст обласного значення) рад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.\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опівроку протягом дії Програми. 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давати практичну та методичну допомогу з підвищення ефективності роботи місцевих  координаційно-методичних рад з правової освіти населення, вивчати та аналізувати їх діяльність, проводити виїзні засідання обласної міжвідомчої координаційно-методичної ради з правової освіти населення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асна міжвідомча координаційно-методична рада з правової освіти населення  (за узгодженням), головне територіальне управління юстиції у Миколаївській області (за узгодженням)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півроку протягом дії Програм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систематичного інформування населення через засоби масової інформації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у тому числі шляхом запровадження сторінок, рубрик та інших популярних форм у газетах, на радіо та телебаченні)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равову політику держави, стан законності та правопорядку, забезпечення прав і свобод людини, зміни у чинном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конодавстві з питань праці та соціального захисту населення, діяльність органів законодавчої, виконавчої, судової влади, а також про стан правопорядку, боротьби з правопорушеннями, насамперед  серед неповнолітніх, та профілактику правопорушень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 департамент соціального захисту населення облдержадміністрації, головне територіальне управління юстиції у Миколаївській області ( за узгодженням),  ГУНП в Миколаївській області (за узгодженням)</w:t>
            </w: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лужба у справах дітей облдержадміністрації, Миколаївська обласна державна телерадіокомпанія (за узгодженням), Регіональний та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2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ворення навчальних теле-, радіопередач, які надаватимуть населенню області інформацію про права, свободи, обов’язки громадян із роз’ясненням відповідних актів чинного законодавства та практики їх застосування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учення до участі у цих передачах керівників місцевих органів виконавчої влади та місцевого самоврядування, заінтересованих організацій, вчених, провідних фахівців-практиків у галузі моралі і прав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відеороликів соціальної реклами, спрямованих на формування здорового способу життя і профілактику негативних явищ у дитячому, молодіжному середовищі, трансляція та поширення їх на телебаченні, у вищих, середніх загальноосвітніх навчальних закладах, інтернатах, спеціальних установах, закладах соціального захисту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тижнів,  декад показу кінофільмів на морально-правову тематику, організація навчання молоді у кінолекторія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територіальне управління юстиції у Миколаївській області (за узгодженням),  Миколаївська обласна державна телерадіокомпанія (за узгодженням), у</w:t>
            </w:r>
            <w:r>
              <w:rPr>
                <w:sz w:val="28"/>
                <w:szCs w:val="28"/>
                <w:lang w:val="uk-UA"/>
              </w:rPr>
              <w:t>правління інформаційної діяльності та комунікацій з громадськістю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 ГУНП в Миколаївській області (за узгодженням), департамент освіти і науки облдержадміністрації, служба у справах дітей облдержадміністрації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ий та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надання первинної правової допомоги через мережу громадських приймалень та виїзних консультативних пунктів та за допомогою технічних засобів (</w:t>
            </w:r>
            <w:r>
              <w:rPr>
                <w:color w:val="000000"/>
                <w:sz w:val="28"/>
                <w:szCs w:val="28"/>
                <w:lang w:val="en-US"/>
              </w:rPr>
              <w:t>Skype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ощо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територіальне управління юстиції у Миколаївській області (за узгодженням);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конференцій, семінарів з питань підвищення рівня правової культури населення області із залученням інститутів громадянського суспі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истематичне розміщення інформації щодо проведення цих заходів на офіційних веб-сайтах відповідальних виконавці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територіальне управління юстиції у Миколаївській області (за узгодженням), </w:t>
            </w: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управління культури, національностей та релігій  облдержадміністрації, обласна міжвідомча координаційно-методична рада з правової освіти населення 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, Регіональний та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роз’яснювальної роботи щодо практики застосування актів законодавства, які визначають правові умови діяльності інститутів громадського суспільств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територіальне управління юстиції у Миколаївській області (за узгодженням);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зустрічей з громадськими організаціями, які спрямовані на підвищення рівня правової культури, соціальний захист ветеранів війни та праці, інвалідів та інших соціально вразливих верств населення з подальшим розміщенням інформації щодо проведення цих заходів на веб-сайті відповідального виконавц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соціального захисту населення облдержадміністрації;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ороку протягом дії Програми. 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системної інформаційно-роз’яснювальної діяльності серед населення про новини кримінального  процесуального законодавства та законодавства у сфері надання безоплатної вторинної правової допомоги, та забезпечення консультування осіб, засуджених до позбавлення волі за допомогою програмного забезпечення </w:t>
            </w:r>
            <w:r>
              <w:rPr>
                <w:color w:val="000000"/>
                <w:sz w:val="28"/>
                <w:szCs w:val="28"/>
                <w:lang w:val="en-US"/>
              </w:rPr>
              <w:t>Skype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ий та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ягом 2014 року. </w:t>
            </w:r>
          </w:p>
        </w:tc>
      </w:tr>
      <w:tr>
        <w:trPr>
          <w:trHeight w:val="29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проведення навчально-методичних семінарів з проблем правової освіти, у тому числі присвячених питанням розвитку в Україні громадянського суспільства та правових основ функціонування таких інститутів для викладачів правових дисциплін загальноосвітніх та професійно-технічних навчальних закладів області із залученням наукових працівників та фахівців-практиків у галузі права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 і науки облдержадміністрації, головне територіальне управління юстиції у Миколаївській області (за узгодженням), Миколаївський обласний інститут післядипломної педагогічної  освіти 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інформаційно-роз’яснювальних заходів з питань використання і дотримання прав та обов’язків згідно з чинним  законодавством про пенсійне забезпечення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Пенсійного фонду України в Миколаївській області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 за узгодженням), Миколаївська обласна державна телерадіокомпанія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 за узгодженням),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обов’язкового надання державним службовцям, посадовим особам місцевого самоврядування під час підготовки, перепідготовки та підвищення кваліфікації комплексу знань з питань правового забезпечення державного управління і державної служби, що включатиме вивчення основ правознавства та відповідних актів законодавств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ївський обласний центр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при облдержадміністрації,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практики виходу на обласному, міських та районних радіо і показу на телебаченні правових програм для дітей та молоді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а державна телерадіокомпанія                            (за узгодженням), головне територіальне управління юстиції у Миколаївській області (за узгодженням), райдержадміністрації, виконавчі органи міських (міст обласного значення) рад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,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2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 семінарів, «круглих столів», олімпіад,  лекцій, анкетувань, симпозіумів, конкурсів, вікторин, інтелектуальних змагань  на краще володіння правовими знання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 і науки облдержадміністрації, головне територіальне управління юстиції у Миколаївській області (за узгодженням), Миколаївський обласний інститут післядипломної педагогічної  освіти (за узгодженням),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півріччя протягом дії Програми.</w:t>
            </w:r>
          </w:p>
        </w:tc>
      </w:tr>
      <w:tr>
        <w:trPr>
          <w:trHeight w:val="1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заходів щодо поширення моральних і правових знань, профілактики правопорушень серед неповнолітніх у навчальних закладах, дитячих будинках, інтернатах та професійно-технічних заклад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територіальне управління юстиції у Миколаївській області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,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півріччя протягом дії Програми.</w:t>
            </w:r>
          </w:p>
        </w:tc>
      </w:tr>
      <w:tr>
        <w:trPr>
          <w:trHeight w:val="7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організації проведення заходів з правової освіти серед осіб, засуджених до позбавлення волі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територіальне управління юстиції у Миколаївській області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, Регіональний та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просвітницької та інформаційної роботи, «круглих столів», семінарів з питань попередження насильства в сім’ї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 і науки облдержадміністрації, головне територіальне управління юстиції у Миколаївській області (за узгодженням)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напередодні професійного свята - Дня юриста заходів з поширення серед населення знань про професію правознавця, історію держави і права, інформування громадян про правову політику держави, діяльність органів юстиції щодо забезпечення реалізації державної правової політик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територіальне управління юстиції у Миколаївській області (за узгодженням)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1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рияння підвищенню правової освіти населення шляхом організації у бібліотеках та клубних закладах області відеоконференцій, зустрічей з видатними фахівцями в галузі моралі і права, викладачами та науковцями, інших заходів просвітницького та виховного характер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 департамент освіти і науки облдержадміністрації, головне територіальне управління юстиції у Миколаївській області (за узгодженням), райдержадміністрації, виконавчі органи міських (міст  обласного значення) рад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узгодженням),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вчення і поширення навчальними закладами та закладами культури передового досвіду організації та проведення правовиховної роботи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освіти і науки облдержадміністрації, управління культури, національностей та релігій облдержадміністрації, головне територіальне управління юстиції у Миколаївській області (за узгодження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ння та розповсюдження серед підприємств, установ, організацій, місцевих органів виконавчої влади та органів місцевого самоврядування, громадян області інформаційно-роз’яснювальні буклети та матеріали на правову тематик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територіальне управління юстиції у Миколаївській області (за узгодженням);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агодити постійну співпрацю з депутатами місцевих рад в питаннях надання правової допомоги, проведення навчань, у тому числі з депутатами обласної рад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територіальне управління юстиції у Миколаївській області (за узгодженням); місцеві центри з надання БВПД (за узгодже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року протягом дії Програми</w:t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>Начальник Головного територіального</w:t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 xml:space="preserve">управління юстиції у Миколаївській області                                                                                                     Р.І. Возня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uk-UA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rStyle w:val="PageNumber"/>
        <w:sz w:val="28"/>
        <w:szCs w:val="28"/>
        <w:lang w:val="uk-UA"/>
      </w:rPr>
      <w:t>Продовження додатка 2 до Програми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val="ru-RU"/>
    </w:rPr>
  </w:style>
  <w:style w:type="character" w:styleId="Style8">
    <w:name w:val=" Знак Знак"/>
    <w:qFormat/>
    <w:rPr>
      <w:lang w:val="ru-RU"/>
    </w:rPr>
  </w:style>
  <w:style w:type="character" w:styleId="PageNumber">
    <w:name w:val="Page Number"/>
    <w:basedOn w:val="Style7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ind w:left="0" w:right="44" w:hanging="0"/>
    </w:pPr>
    <w:rPr>
      <w:b/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1">
    <w:name w:val="Название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9:00Z</dcterms:created>
  <dc:creator>Name</dc:creator>
  <dc:description/>
  <cp:keywords/>
  <dc:language>en-US</dc:language>
  <cp:lastModifiedBy>555</cp:lastModifiedBy>
  <cp:lastPrinted>2013-12-10T16:32:00Z</cp:lastPrinted>
  <dcterms:modified xsi:type="dcterms:W3CDTF">2017-12-15T14:33:00Z</dcterms:modified>
  <cp:revision>52</cp:revision>
  <dc:subject/>
  <dc:title>Міністерство юстиції України</dc:title>
</cp:coreProperties>
</file>