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обласної ради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Про внесення змін до Програми розвитку автомобільних доріг загального користування Миколаївської області на 2016-2018 ро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Обґрунтування необхідності прийняття рішенн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ішення обласної ради розроблено з метою забезпечення безпеки руху, поліпшення технічного стану доріг, оперативного та якісного виконання дорожніх робі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а і шляхи її досягне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ю метою розроблення проекту рішення сесії обласної ради є зниження рівня аварійності та створення безпечних та комфортних умов руху транспортних засобів на вулично-дорожній мережі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ві аспек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«Про місцеве самоврядування в Україні», Закон України «Про дорожній рух», Закон України «Про автомобільні дороги», постанова Кабінету Міністрів України від 11 липня 2013 року № 696 «</w:t>
      </w:r>
      <w:r>
        <w:rPr>
          <w:rStyle w:val="Rvts23"/>
          <w:sz w:val="28"/>
          <w:szCs w:val="28"/>
        </w:rPr>
        <w:t>Про затвердження Державної цільової економічної програми розвитку автомобільних доріг загального користування на 2013-2018 рок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потребуватиме виділення додаткових коштів з обласного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зиція заінтересованих органі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ішення узгоджений з іншими зацікавленими орга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гіональний аспек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ийнятті рішення потреби регіону врахова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ромадські обговор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ішення не потребує проведення громадського обговор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гноз результат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забезпечить оперативне виконання дорожніх робі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Оприлюдне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обласної ради «Про внесення змін до Програми розвитку автомобільних доріг загального користування Миколаївської області на 2016-2018 роки» оприлюднено на офіційному сайті облдержадміністрації (</w:t>
      </w:r>
      <w:hyperlink r:id="rId2">
        <w:r>
          <w:rPr>
            <w:rStyle w:val="InternetLink"/>
            <w:color w:val="000000"/>
            <w:sz w:val="28"/>
            <w:szCs w:val="28"/>
          </w:rPr>
          <w:t>http://www.mk.gov.ua/store/files/file/%D0%9F%D1%80%D0%BE%D0%B5%D0%BA%D1%82_%D0%B3%D1%80%D1%83%D0%B4%D0%B5%D0%BD%D1%8C-2017.pdf</w:t>
        </w:r>
      </w:hyperlink>
      <w:r>
        <w:rPr>
          <w:sz w:val="28"/>
          <w:szCs w:val="28"/>
        </w:rPr>
        <w:t>) 13.12.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rPr/>
      </w:pPr>
      <w:r>
        <w:rPr>
          <w:sz w:val="28"/>
          <w:szCs w:val="28"/>
        </w:rPr>
        <w:t>інфраструктури облдержадміністрації                                          А.В. Макс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39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.gov.ua/store/files/file/&#1055;&#1088;&#1086;&#1077;&#1082;&#1090;_&#1075;&#1088;&#1091;&#1076;&#1077;&#1085;&#1100;-2017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52:00Z</dcterms:created>
  <dc:creator>Admin</dc:creator>
  <dc:description/>
  <cp:keywords/>
  <dc:language>en-US</dc:language>
  <cp:lastModifiedBy>arkhipenko</cp:lastModifiedBy>
  <cp:lastPrinted>2017-09-15T12:33:00Z</cp:lastPrinted>
  <dcterms:modified xsi:type="dcterms:W3CDTF">2017-12-15T08:32:00Z</dcterms:modified>
  <cp:revision>20</cp:revision>
  <dc:subject/>
  <dc:title>ПОЯСНЮВАЛЬНА ЗАПИСКА</dc:title>
</cp:coreProperties>
</file>