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963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 внесення змін до Програми розвитку автомобільних доріг загального користування Миколаївської області на </w:t>
              <w:br/>
              <w:t>2016-2018 рок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2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ункту 16 частини першої статті 43 Закону України «Про місцеве самоврядування в Україні», Законів України «Про дорожній рух», «Про автомобільні дороги», згідно з Постановою Кабінету Міністрів України від </w:t>
        <w:br/>
        <w:t>11 липня 2013 року № 696 «</w:t>
      </w:r>
      <w:r>
        <w:rPr>
          <w:rStyle w:val="Rvts23"/>
          <w:sz w:val="28"/>
          <w:szCs w:val="28"/>
        </w:rPr>
        <w:t xml:space="preserve">Про затвердження Державної цільової економічної програми розвитку автомобільних доріг загального користування на </w:t>
        <w:br/>
        <w:t>2013-2018 роки</w:t>
      </w:r>
      <w:r>
        <w:rPr>
          <w:sz w:val="28"/>
          <w:szCs w:val="28"/>
        </w:rPr>
        <w:t>» обласна рада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до Програми розвитку автомобільних доріг загального користування Миколаївської області на 2016-2018 роки, затвердженої рішенням обласної ради від 12 березня 2016 року № 33, зміни, що додаються.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 В.В. Москаленко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684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720" w:leader="none"/>
        </w:tabs>
        <w:ind w:firstLine="6840"/>
        <w:jc w:val="both"/>
        <w:rPr>
          <w:sz w:val="28"/>
          <w:szCs w:val="28"/>
        </w:rPr>
      </w:pPr>
      <w:r>
        <w:rPr>
          <w:sz w:val="28"/>
          <w:szCs w:val="28"/>
        </w:rPr>
        <w:t>Рішення обласної ради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міни,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що вносяться до Програми розвитку автомобільних доріг загального користування Миколаївської області на 2016-2018 роки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/>
      </w:pPr>
      <w:r>
        <w:rPr>
          <w:sz w:val="28"/>
          <w:szCs w:val="28"/>
        </w:rPr>
        <w:t xml:space="preserve">1. У Паспорті Програми розвитку автомобільних доріг загального користування Миколаївської області на 2016-2018 роки, наведеному у </w:t>
        <w:br/>
        <w:t xml:space="preserve">додатку 1: 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4 викласти у такій редакції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Виконавці заходів Програми – управління інфраструктури Миколаївської обласної державної адміністрації, служба автомобільних доріг у Миколаївській області, управління Укртрансбезпеки у Миколаївській області, Головне управління Національної поліції в Миколаївській області, комунальне підприємство «Дирекція з капітального будівництва та реконструкції.»;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6 викласти у такій редакції:</w:t>
      </w:r>
    </w:p>
    <w:p>
      <w:pPr>
        <w:pStyle w:val="Normal"/>
        <w:tabs>
          <w:tab w:val="clear" w:pos="708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«6. Прогнозні обсяги та джерела фінансування.</w:t>
      </w:r>
    </w:p>
    <w:tbl>
      <w:tblPr>
        <w:tblW w:w="9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715"/>
        <w:gridCol w:w="1700"/>
        <w:gridCol w:w="1700"/>
      </w:tblGrid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млн. грн.)</w:t>
            </w:r>
          </w:p>
        </w:tc>
      </w:tr>
      <w:tr>
        <w:trPr>
          <w:trHeight w:val="37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жерела фінансу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яги фінансування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07*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81*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55*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205*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, у тому числі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4,48272*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05*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3,532153*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,945567*</w:t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vts0"/>
                <w:sz w:val="28"/>
                <w:szCs w:val="28"/>
              </w:rPr>
              <w:t xml:space="preserve">кошти обласного бюджету, отримані від </w:t>
            </w:r>
            <w:r>
              <w:rPr>
                <w:sz w:val="28"/>
                <w:szCs w:val="28"/>
              </w:rPr>
              <w:t>перевиконання загального обсягу щомісячних показників надходжень митних платеж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4,379153*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4,379153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,736*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05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,878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53*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і кош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9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18872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7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36515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10356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имітка. Остаточний обсяг фінансування визначається відповідною радою у межах наявного фінансового ресурс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даток 2 до Програми викласти у такій редакції:</w:t>
      </w:r>
    </w:p>
    <w:sectPr>
      <w:type w:val="nextPage"/>
      <w:pgSz w:w="11906" w:h="16838"/>
      <w:pgMar w:left="1701" w:right="539" w:gutter="0" w:header="0" w:top="53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19:00Z</dcterms:created>
  <dc:creator>Admin</dc:creator>
  <dc:description/>
  <cp:keywords/>
  <dc:language>en-US</dc:language>
  <cp:lastModifiedBy>Admin</cp:lastModifiedBy>
  <cp:lastPrinted>2017-12-15T09:35:00Z</cp:lastPrinted>
  <dcterms:modified xsi:type="dcterms:W3CDTF">2017-12-15T05:55:00Z</dcterms:modified>
  <cp:revision>62</cp:revision>
  <dc:subject/>
  <dc:title>ПРОЕКТ</dc:title>
</cp:coreProperties>
</file>