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обласного територі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ього фон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1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імнадцята </w:t>
            </w:r>
          </w:p>
          <w:p>
            <w:pPr>
              <w:pStyle w:val="Normal"/>
              <w:ind w:left="21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а сесія</w:t>
            </w:r>
          </w:p>
          <w:p>
            <w:pPr>
              <w:pStyle w:val="Normal"/>
              <w:ind w:left="2124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частини другої статті 43 Закону України «Про місцеве самоврядування в Україні», відповідно до Закону України «Про внесення змін до Закону України «Про джерела фінансування дорожнього господарства України» щодо удосконалення механізму фінансування дорожньої галузі» від17 листопада 2016 року № 1762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та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Закону України «Про внесення змін до деяких законів України щодо реформування системи управління автомобільними дорогами загального користування», з метою безперебійної роботи дорожнього господарства області обласна рада 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1. Утворити Миколаївський обласний територіальний дорожній фонд.</w:t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2. Затвердити Положення про Миколаївський обласний територіальний дорожній фонд.</w:t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3. Розпорядником коштів затвердити управління інфраструктури Миколаївської обласної державної адміністрації.</w:t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4. Управлінню інфраструктури Миколаївської облас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4.1. Забезпечити складання і затвердження планів фінансування обсягів дорожніх робіт по організації будівництва, реконструкції, ремонту та утриманню:</w:t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мережі автомобільних доріг загального користування місцевого значення;</w:t>
      </w:r>
    </w:p>
    <w:p>
      <w:pPr>
        <w:pStyle w:val="TextBody"/>
        <w:spacing w:lineRule="auto" w:line="240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улиць і доріг комунальної власності у населених пунктах за рахунок субвенції з державного бюджету місцевим бюджетам на фінансове забезпечення </w:t>
      </w:r>
      <w:r>
        <w:rPr>
          <w:sz w:val="28"/>
          <w:szCs w:val="28"/>
        </w:rPr>
        <w:t xml:space="preserve">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</w:t>
      </w:r>
      <w:r>
        <w:rPr>
          <w:rStyle w:val="Style15"/>
          <w:color w:val="000000"/>
          <w:sz w:val="28"/>
          <w:szCs w:val="28"/>
          <w:lang w:val="uk-UA" w:eastAsia="uk-UA"/>
        </w:rPr>
        <w:t>у розмірі не більше                    5 відсотків обсягу такої субвенції.</w:t>
      </w:r>
    </w:p>
    <w:p>
      <w:pPr>
        <w:pStyle w:val="TextBody"/>
        <w:spacing w:lineRule="auto" w:line="240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40"/>
        <w:ind w:firstLine="709"/>
        <w:jc w:val="both"/>
        <w:rPr>
          <w:color w:val="000000"/>
          <w:sz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4.2. Забезпечити використання коштів за цільовим призначенням та з </w:t>
      </w:r>
      <w:r>
        <w:rPr>
          <w:color w:val="000000"/>
          <w:sz w:val="28"/>
        </w:rPr>
        <w:t>дотриманням вимог чинного законодавства.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5. Щорічно інформувати обласну раду про використання коштів на фінансування дорожнього господарства.</w:t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6. Контроль за виконанням цього рішення покласти на постійні комісії обласної ради: з питань </w:t>
      </w:r>
      <w:r>
        <w:rPr>
          <w:sz w:val="28"/>
          <w:szCs w:val="28"/>
          <w:lang w:val="uk-UA"/>
        </w:rPr>
        <w:t>регіонального розвитку, планування, бюджету, фінансів та інвестицій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Голова обласної ради   </w:t>
        <w:tab/>
        <w:tab/>
        <w:tab/>
        <w:tab/>
        <w:tab/>
        <w:tab/>
        <w:t xml:space="preserve">             В.В. Москаленко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2:00Z</dcterms:created>
  <dc:creator>arkhipenko</dc:creator>
  <dc:description/>
  <cp:keywords/>
  <dc:language>en-US</dc:language>
  <cp:lastModifiedBy>Татьяна Вертипорох</cp:lastModifiedBy>
  <cp:lastPrinted>2017-12-18T09:33:00Z</cp:lastPrinted>
  <dcterms:modified xsi:type="dcterms:W3CDTF">2017-12-18T07:34:00Z</dcterms:modified>
  <cp:revision>3</cp:revision>
  <dc:subject/>
  <dc:title>Про створення обласного територіального</dc:title>
</cp:coreProperties>
</file>