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056" w:firstLine="708"/>
        <w:rPr>
          <w:bCs/>
          <w:lang w:val="uk-UA"/>
        </w:rPr>
      </w:pPr>
      <w:r>
        <w:rPr>
          <w:bCs/>
          <w:lang w:val="uk-UA"/>
        </w:rPr>
        <w:t xml:space="preserve">Додаток </w:t>
      </w:r>
    </w:p>
    <w:p>
      <w:pPr>
        <w:pStyle w:val="Normal"/>
        <w:ind w:left="11492" w:firstLine="272"/>
        <w:rPr/>
      </w:pPr>
      <w:r>
        <w:rPr>
          <w:bCs/>
          <w:lang w:val="uk-UA"/>
        </w:rPr>
        <w:t xml:space="preserve">до рішення обласної ради </w:t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 А Х О Д И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щодо реалізації Програми розвитку культури у Миколаївській області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 2017 – 2018 роки та орієнтовні обсяги їх фінансування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873"/>
        <w:gridCol w:w="4056"/>
        <w:gridCol w:w="1137"/>
        <w:gridCol w:w="1181"/>
        <w:gridCol w:w="1181"/>
        <w:gridCol w:w="1182"/>
        <w:gridCol w:w="1134"/>
      </w:tblGrid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4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міст  заходу</w:t>
            </w:r>
          </w:p>
        </w:tc>
        <w:tc>
          <w:tcPr>
            <w:tcW w:w="4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Відповідальні виконавці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Строк вико-нання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Прогнозні обсяги та джерела</w:t>
            </w:r>
            <w:r>
              <w:rPr>
                <w:sz w:val="26"/>
                <w:szCs w:val="26"/>
              </w:rPr>
              <w:t>*</w:t>
            </w:r>
            <w:r>
              <w:rPr>
                <w:sz w:val="26"/>
                <w:szCs w:val="26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ування (тис. гривень)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тому числі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</w:tr>
      <w:tr>
        <w:trPr>
          <w:trHeight w:val="565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4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цеві бюдже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" w:leader="none"/>
              </w:tabs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джерел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" w:leader="none"/>
              </w:tabs>
              <w:snapToGrid w:val="false"/>
              <w:ind w:left="34" w:right="1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871"/>
        <w:gridCol w:w="4099"/>
        <w:gridCol w:w="1134"/>
        <w:gridCol w:w="993"/>
        <w:gridCol w:w="47"/>
        <w:gridCol w:w="94"/>
        <w:gridCol w:w="56"/>
        <w:gridCol w:w="1078"/>
        <w:gridCol w:w="71"/>
        <w:gridCol w:w="14"/>
        <w:gridCol w:w="1191"/>
        <w:gridCol w:w="1134"/>
      </w:tblGrid>
      <w:tr>
        <w:trPr>
          <w:tblHeader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76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7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6"/>
                <w:szCs w:val="26"/>
                <w:lang w:val="uk-UA"/>
              </w:rPr>
              <w:t xml:space="preserve">Розділ 1. </w:t>
            </w:r>
            <w:r>
              <w:rPr>
                <w:sz w:val="26"/>
                <w:szCs w:val="26"/>
                <w:lang w:val="uk-UA"/>
              </w:rPr>
              <w:t xml:space="preserve">Розвиток творчого потенціалу та культурного простору області.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езпечення населення області культурно-мистецькими послугами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</w:p>
        </w:tc>
      </w:tr>
      <w:tr>
        <w:trPr>
          <w:trHeight w:val="1140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1.</w:t>
            </w:r>
          </w:p>
        </w:tc>
        <w:tc>
          <w:tcPr>
            <w:tcW w:w="4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я і проведення міжнародних, всеукраїнських, регіональних та відкритих регіональних, обласних та відкритих обласних, міжрайонних та районних: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фестивалів, свят (заходів), гала-концертів, оглядів, конкурсів тощо відповідно до функціональних повноважень закладів галузі;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укових конференцій, засідань "круглих столів", презентацій тощо відповідно до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ункціональних повноважень закладів галузі.</w:t>
            </w:r>
          </w:p>
        </w:tc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Управління культури, національностей та релігій облдержадміністрації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</w:tr>
      <w:tr>
        <w:trPr>
          <w:trHeight w:val="123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85,00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02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айдержадміністрації, виконавчі органи міських  (міст обласного значення) рад (за узгодженням), виконавчі органи об’єднаних територіальних громад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за узгодженн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-2018 роки</w:t>
            </w:r>
          </w:p>
        </w:tc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и фінансування визначаються щороку за наявності фінансового ресурсу під час затвердження місцевих бюджетів на відповідний рік та внесення  змін до них</w:t>
            </w:r>
          </w:p>
        </w:tc>
      </w:tr>
      <w:tr>
        <w:trPr>
          <w:trHeight w:val="900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1.1.</w:t>
            </w:r>
          </w:p>
        </w:tc>
        <w:tc>
          <w:tcPr>
            <w:tcW w:w="4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я і проведення, всеукраїнських, регіональних та відкритих регіональних, обласних та відкритих обласних, фестивалів, свят (заходів), гала-концертів, оглядів, конкурсів тощо  обласним центром  народної творчості та  культурно-освітньої роботи.</w:t>
            </w:r>
          </w:p>
        </w:tc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культури, національностей та релігій облдержадміністрації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3,7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3,7</w:t>
            </w:r>
          </w:p>
        </w:tc>
      </w:tr>
      <w:tr>
        <w:trPr>
          <w:trHeight w:val="111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8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4,0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4,0</w:t>
            </w:r>
          </w:p>
        </w:tc>
      </w:tr>
      <w:tr>
        <w:trPr>
          <w:trHeight w:val="385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2.</w:t>
            </w:r>
          </w:p>
        </w:tc>
        <w:tc>
          <w:tcPr>
            <w:tcW w:w="4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часть художніх аматорських та професійних колективів, окремих виконавців, читачів бібліотек та працівників галузі області у міжнародних, всеукраїнських, обласних: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нкурсах, фестивалях, святах, оглядах, творчих звітах  тощо;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  <w:lang w:val="uk-UA"/>
              </w:rPr>
              <w:t>наукових конференціях, семінарах тощо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Управління культури, національностей та релігій облдержадміністрації, райдержадміністрації, виконавчі органи міських  (міст обласного значення) рад (за узгодженням), виконавчі органи об’єднаних територіальних громад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за узгодженн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306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90,2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* Примітка. Остаточний обсяг фінансування заходів обласної Програми визначається рішенням обласної ради під час затвердження обласного бюджету Миколаївської області на відповідний бюджетний рік і може змінюватися з урахуванням надходжень до обласного бюджету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культур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остей та релігій облдержадміністрації</w:t>
        <w:tab/>
        <w:tab/>
        <w:tab/>
        <w:tab/>
        <w:tab/>
        <w:tab/>
        <w:t xml:space="preserve">                                     М.Ф.Димитр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340" w:top="396" w:footer="147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left="11328" w:hanging="0"/>
      <w:rPr>
        <w:lang w:val="uk-UA"/>
      </w:rPr>
    </w:pPr>
    <w:r>
      <w:rPr>
        <w:lang w:val="uk-UA"/>
      </w:rPr>
      <w:t xml:space="preserve">          </w:t>
    </w:r>
    <w:r>
      <w:rPr>
        <w:lang w:val="uk-UA"/>
      </w:rPr>
      <w:t>Продовження додатка до</w:t>
    </w:r>
  </w:p>
  <w:p>
    <w:pPr>
      <w:pStyle w:val="Header"/>
      <w:ind w:left="11328" w:hanging="0"/>
      <w:rPr/>
    </w:pPr>
    <w:r>
      <w:rPr>
        <w:lang w:val="uk-UA"/>
      </w:rPr>
      <w:t xml:space="preserve">          </w:t>
    </w:r>
    <w:r>
      <w:rPr>
        <w:lang w:val="uk-UA"/>
      </w:rPr>
      <w:t>рішення обласної ради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ahoma" w:hAnsi="Times New Roman;Tahoma" w:eastAsia="Times New Roman;Tahoma" w:cs="Times New Roman;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b/>
      <w:sz w:val="28"/>
      <w:szCs w:val="28"/>
      <w:lang w:val="uk-UA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rFonts w:ascii="Tahoma;Arial" w:hAnsi="Tahoma;Arial" w:cs="Tahoma;Arial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11">
    <w:name w:val="Знак Знак1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33:00Z</dcterms:created>
  <dc:creator>Admin</dc:creator>
  <dc:description/>
  <cp:keywords/>
  <dc:language>en-US</dc:language>
  <cp:lastModifiedBy>andrievskiy</cp:lastModifiedBy>
  <cp:lastPrinted>2017-12-11T11:01:00Z</cp:lastPrinted>
  <dcterms:modified xsi:type="dcterms:W3CDTF">2017-12-11T11:33:00Z</dcterms:modified>
  <cp:revision>2</cp:revision>
  <dc:subject/>
  <dc:title>Заходи щодо реалізації Програми розвитку культури</dc:title>
</cp:coreProperties>
</file>