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внесення змін до Програми розвитку фізичної культури і спорту в Миколаївській області на 2014-2018 рок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сія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ьомого склик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79" w:firstLine="750"/>
        <w:jc w:val="both"/>
        <w:rPr/>
      </w:pPr>
      <w:r>
        <w:rPr>
          <w:sz w:val="28"/>
          <w:szCs w:val="28"/>
          <w:lang w:val="uk-UA"/>
        </w:rPr>
        <w:t xml:space="preserve">Відповідно до пункту 16 частини першої статті 43 Закону України “Про місцеве самоврядування в Україні”, на підставі статті 2.6.4. Регламенту Миколаївської обласної ради сьомого скликання, затвердженого рішенням обласної ради  від  18 грудня 2015 року № 1 (зі змінами та доповненнями), обласна рада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Внести до </w:t>
      </w:r>
      <w:r>
        <w:rPr>
          <w:sz w:val="28"/>
          <w:szCs w:val="28"/>
        </w:rPr>
        <w:t>Програми розвитку фізичної культури і спорту в Миколаївській області на 2014-2018 роки, затвердженої рішенням обласної ради від 24 грудня 2013 року № 18 (зі змінами) зміни, що додаю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0" w:after="0"/>
        <w:ind w:firstLine="74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1"/>
        <w:spacing w:before="0" w:after="0"/>
        <w:ind w:firstLine="74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Рекомендувати районним та міським (міст обласного значення) радам внести відповідні зміни до районних  та міських програм з урахуванням вимог чинного законодавства  та  затвердженої  цим рішенням Прогр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ab/>
        <w:t xml:space="preserve">      В.В.  Москал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7465</wp:posOffset>
                </wp:positionH>
                <wp:positionV relativeFrom="paragraph">
                  <wp:posOffset>-422275</wp:posOffset>
                </wp:positionV>
                <wp:extent cx="709930" cy="257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25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95pt;margin-top:-33.25pt;width:55.85pt;height:20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облас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 і доповнення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вносяться до </w:t>
      </w:r>
      <w:r>
        <w:rPr>
          <w:sz w:val="28"/>
          <w:szCs w:val="28"/>
        </w:rPr>
        <w:t>Програми розвитку фізичної культури і спорту в Миколаївській області на 2014-2018 роки, затвердженої рішенням обласної ради від 24 грудня 2013 року № 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зац другий  та третій розділу 2 «Мета, основні завдання та напрями виконання Програми» викласти у так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«З</w:t>
      </w:r>
      <w:r>
        <w:rPr>
          <w:sz w:val="28"/>
          <w:szCs w:val="28"/>
        </w:rPr>
        <w:t>алучення широких верств населення до систематичних занять фізичною культурою і масовим спортом, популяризації здорового способу життя та сприяння розвитку фізкультурно-спортивної реабілітації</w:t>
      </w:r>
      <w:r>
        <w:rPr>
          <w:sz w:val="28"/>
          <w:szCs w:val="28"/>
          <w:lang w:val="uk-UA"/>
        </w:rPr>
        <w:t xml:space="preserve"> за умови дотримання гендерної рівності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имальної реалізації здібностей з урахуванням гендерного підходу серед обдарованої молоді, у тому числі  молоді з обмеженими фізичними можливостями, у дитячо-юнацькому, резервному спорті, спорті вищих досягнень та виховання її в дусі олімпізму.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Абзац перший підрозділу  «Основні напрями виконання Програми» розділу 2 «Мета, основні завдання та напрями виконання Програми» викласти у так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«1. Розвиток фізичної культур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- забезпечення розвитку всіх напрямів фізичної культури (фізичне виховання, масовий спорт та фізкультурно-спортивна реабілітація) та створення умов для регулярної рухової активності різних верств населення з урахуванням гендерного підходу та інтересів, побажань, здібностей та індивідуальних особливостей кожного.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У підрозділі 5 «Фізкультурно-оздоровча та реабілітаційна робота серед інвалідів» розділу І «Розвиток фізичної культури» додатку 2 до Програми «Заходи з виконання Програми розвитку фізичної культури і спорту в Миколаївській області  на 2014-2018 рок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ункт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та 5.5 </w:t>
      </w:r>
      <w:r>
        <w:rPr>
          <w:sz w:val="28"/>
          <w:szCs w:val="28"/>
        </w:rPr>
        <w:t xml:space="preserve"> викласти у так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.2. Створити належні умови та забезпечити роботу спеціалізованих відділень підготовки спортивного резерву у школах-інтернатах для дітей-інвалідів з урахуванням гендерного підхо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5.5. Проводити обласні змагання з відповідних видів спорту та брати участь у державних змаганнях серед інвалідів не допускаючи дискримінації за ознаками статі. Забезпечити підготовку до офіційних державних, міжнародних змагань, Дефлімпійських та Паралімпійських іго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з питань фізичної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jc w:val="both"/>
        <w:rPr/>
      </w:pPr>
      <w:r>
        <w:rPr>
          <w:sz w:val="28"/>
          <w:szCs w:val="28"/>
          <w:lang w:val="uk-UA"/>
        </w:rPr>
        <w:t xml:space="preserve">культури і спорту облдержадміністрації                                     О.В. Садовськ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Bookman Old Style" w:hAnsi="Bookman Old Style" w:cs="Bookman Old Style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left="2320" w:right="10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Bookman Old Style" w:hAnsi="Bookman Old Style" w:cs="Bookman Old Style"/>
      <w:sz w:val="28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Bookman Old Style" w:hAnsi="Bookman Old Style" w:cs="Bookman Old Style"/>
      <w:sz w:val="28"/>
      <w:szCs w:val="20"/>
      <w:lang w:val="uk-UA"/>
    </w:rPr>
  </w:style>
  <w:style w:type="paragraph" w:styleId="1">
    <w:name w:val="Обычный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0"/>
      <w:lang w:val="en-US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25:00Z</dcterms:created>
  <dc:creator>госспец</dc:creator>
  <dc:description/>
  <cp:keywords/>
  <dc:language>en-US</dc:language>
  <cp:lastModifiedBy>Microsoft Office</cp:lastModifiedBy>
  <cp:lastPrinted>2017-04-25T12:07:00Z</cp:lastPrinted>
  <dcterms:modified xsi:type="dcterms:W3CDTF">2017-11-30T08:28:00Z</dcterms:modified>
  <cp:revision>7</cp:revision>
  <dc:subject/>
  <dc:title> </dc:title>
</cp:coreProperties>
</file>