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160"/>
      </w:tblGrid>
      <w:tr>
        <w:trPr>
          <w:trHeight w:val="2160" w:hRule="atLeast"/>
        </w:trPr>
        <w:tc>
          <w:tcPr>
            <w:tcW w:w="4920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ЗАРЕЄСТР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uk-UA"/>
              </w:rPr>
              <w:t>___________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uk-UA"/>
              </w:rPr>
              <w:t>В.В. Москаленко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СТАТУТ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Миколаївської  дитячо-юнацької спортивної школи для осіб з інвалідністю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(Нова редакція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иколаї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1. Загальні 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Миколаївська дитячо-юнацька спортивна школа для осіб з інвалідністю (далі – МДЮСШОІ)  є позашкільним навчальним закладом спортивного профілю, заснованим на спільній</w:t>
      </w:r>
      <w:r>
        <w:rPr>
          <w:bCs/>
          <w:spacing w:val="1"/>
          <w:sz w:val="28"/>
          <w:szCs w:val="28"/>
        </w:rPr>
        <w:t xml:space="preserve"> власності територіальних громад сіл, </w:t>
      </w:r>
      <w:r>
        <w:rPr>
          <w:bCs/>
          <w:sz w:val="28"/>
          <w:szCs w:val="28"/>
        </w:rPr>
        <w:t xml:space="preserve">селищ, міст </w:t>
      </w:r>
      <w:r>
        <w:rPr>
          <w:bCs/>
          <w:sz w:val="28"/>
          <w:szCs w:val="28"/>
          <w:lang w:val="uk-UA"/>
        </w:rPr>
        <w:t xml:space="preserve">Миколаївської </w:t>
      </w:r>
      <w:r>
        <w:rPr>
          <w:bCs/>
          <w:sz w:val="28"/>
          <w:szCs w:val="28"/>
        </w:rPr>
        <w:t>області, інтереси яких у межах повноважень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визначених чинним законодавством України, представляє Миколаївська обласна рада (далі - Власник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Орган управління </w:t>
      </w:r>
      <w:r>
        <w:rPr>
          <w:bCs/>
          <w:sz w:val="28"/>
          <w:szCs w:val="28"/>
          <w:lang w:val="uk-UA"/>
        </w:rPr>
        <w:t xml:space="preserve">майном </w:t>
      </w:r>
      <w:r>
        <w:rPr>
          <w:sz w:val="28"/>
          <w:szCs w:val="28"/>
          <w:lang w:val="uk-UA"/>
        </w:rPr>
        <w:t>МДЮСШОІ</w:t>
      </w:r>
      <w:r>
        <w:rPr>
          <w:bCs/>
          <w:sz w:val="28"/>
          <w:szCs w:val="28"/>
        </w:rPr>
        <w:t>: Миколаївська обласна державна адміністрація (далі – Орган управління</w:t>
      </w:r>
      <w:r>
        <w:rPr>
          <w:bCs/>
          <w:sz w:val="28"/>
          <w:szCs w:val="28"/>
          <w:lang w:val="uk-UA"/>
        </w:rPr>
        <w:t xml:space="preserve"> майном</w:t>
      </w:r>
      <w:r>
        <w:rPr>
          <w:bCs/>
          <w:sz w:val="28"/>
          <w:szCs w:val="28"/>
        </w:rPr>
        <w:t>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МДЮСШОІ є правонаступником Миколаївської спеціалізованої дитячо-юнацької спортивної школи паралімпійського резер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МДЮСШОІ є комунальним неприбутковим закладом,  діяльність якого спрямована на реалізацію завдань, визначених цим Статут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у своїй діяльності  керується Конституцією України, Законами України, актами Президента України і Кабінету Міністрів України, наказами Міністерства освіти і науки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іністерства</w:t>
      </w:r>
      <w:r>
        <w:rPr>
          <w:sz w:val="28"/>
          <w:szCs w:val="28"/>
        </w:rPr>
        <w:t xml:space="preserve"> молоді та спорту України, Національного комітету спорту інвалідів України, Українського центру з фізичної культури і спорту інвалідів «Інваспорт», </w:t>
      </w:r>
      <w:r>
        <w:rPr>
          <w:sz w:val="28"/>
          <w:szCs w:val="28"/>
          <w:lang w:val="uk-UA"/>
        </w:rPr>
        <w:t xml:space="preserve">іншими нормативно-правовими актами, </w:t>
      </w:r>
      <w:r>
        <w:rPr>
          <w:sz w:val="28"/>
          <w:szCs w:val="28"/>
        </w:rPr>
        <w:t xml:space="preserve">рішеннями Власника, </w:t>
      </w:r>
      <w:r>
        <w:rPr>
          <w:sz w:val="28"/>
          <w:szCs w:val="28"/>
          <w:lang w:val="uk-UA"/>
        </w:rPr>
        <w:t xml:space="preserve">розпорядженнями </w:t>
      </w:r>
      <w:r>
        <w:rPr>
          <w:sz w:val="28"/>
          <w:szCs w:val="28"/>
        </w:rPr>
        <w:t xml:space="preserve">Органу управління </w:t>
      </w:r>
      <w:r>
        <w:rPr>
          <w:sz w:val="28"/>
          <w:szCs w:val="28"/>
          <w:lang w:val="uk-UA"/>
        </w:rPr>
        <w:t xml:space="preserve">майном </w:t>
      </w:r>
      <w:r>
        <w:rPr>
          <w:sz w:val="28"/>
          <w:szCs w:val="28"/>
        </w:rPr>
        <w:t xml:space="preserve">та цим Статуто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Найменування та місцезнаход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7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Найменування МДЮСШО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: Миколаївська дитячо-юнацька</w:t>
      </w:r>
      <w:r>
        <w:rPr>
          <w:sz w:val="28"/>
          <w:szCs w:val="28"/>
          <w:lang w:val="uk-UA"/>
        </w:rPr>
        <w:t xml:space="preserve"> спортивна ш</w:t>
      </w:r>
      <w:r>
        <w:rPr>
          <w:sz w:val="28"/>
          <w:szCs w:val="28"/>
        </w:rPr>
        <w:t xml:space="preserve">кола </w:t>
      </w:r>
      <w:r>
        <w:rPr>
          <w:sz w:val="28"/>
          <w:szCs w:val="28"/>
          <w:lang w:val="uk-UA"/>
        </w:rPr>
        <w:t>для осіб з інвалідністю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ч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МДЮСШО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цезнаходження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Кузнецька</w:t>
      </w:r>
      <w:r>
        <w:rPr>
          <w:sz w:val="28"/>
          <w:szCs w:val="28"/>
        </w:rPr>
        <w:t>, 81-а,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колаї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3.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ета діяльності</w:t>
      </w:r>
      <w:r>
        <w:rPr>
          <w:b/>
          <w:sz w:val="28"/>
          <w:szCs w:val="28"/>
          <w:lang w:val="uk-UA"/>
        </w:rPr>
        <w:t xml:space="preserve"> та основн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Метою діяльності МДЮСШОІ є забезпечення розвитку здібностей вихованців в обраному виді спорту, визначеному в Україні, набуття навичок здорового способу життя з метою повноцінного оздоровлення; організація спортивної роботи серед дітей-інвалідів, змістовного відпочинку і дозвілля, сприяння їх самореалізації; суспільна інтеграція дітей-інвалідів, підготовка спортсменів для резервного спорту національних збірних команд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Основними завданнями МДЮСШОІ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ганізація та проведення серед інвалідів навчально-тренувальних занять, спортивних змагань, конкурсів, зборів, у тому числі з метою суспільної та соціальної інтеграції людей з обмеженими фізичними можливост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ідготовка збірних команд з видів спорту</w:t>
      </w:r>
      <w:r>
        <w:rPr>
          <w:sz w:val="28"/>
          <w:szCs w:val="28"/>
          <w:lang w:val="uk-UA"/>
        </w:rPr>
        <w:t xml:space="preserve">, визнаних в Україні, з метою </w:t>
      </w:r>
      <w:r>
        <w:rPr>
          <w:sz w:val="28"/>
          <w:szCs w:val="28"/>
        </w:rPr>
        <w:t xml:space="preserve">участі в чемпіонатах України, </w:t>
      </w:r>
      <w:r>
        <w:rPr>
          <w:sz w:val="28"/>
          <w:szCs w:val="28"/>
          <w:lang w:val="uk-UA"/>
        </w:rPr>
        <w:t xml:space="preserve">обласних та </w:t>
      </w:r>
      <w:r>
        <w:rPr>
          <w:sz w:val="28"/>
          <w:szCs w:val="28"/>
        </w:rPr>
        <w:t>міжнародних змаганн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спортивно-оздоровчих таборів у канікулярний пері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4. Юридичний статус </w:t>
      </w:r>
      <w:r>
        <w:rPr>
          <w:b/>
          <w:sz w:val="28"/>
          <w:szCs w:val="28"/>
          <w:lang w:val="uk-UA"/>
        </w:rPr>
        <w:t>МДЮСШО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 xml:space="preserve">МДЮСШОІ є юридичною особою. Прав та обов’язків юридичної особи МДЮСШОІ   набуває з дня  державної реє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МДЮСШОІ має самостійний баланс, розрахункові та інші рахунки в установах банків, органах державної казначейської служби України, печатку зі своїм найменуванням та ідентифікаційним кодом, штамп і бланки зі своїм найменування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ає право</w:t>
      </w:r>
      <w:r>
        <w:rPr>
          <w:sz w:val="28"/>
          <w:szCs w:val="28"/>
        </w:rPr>
        <w:t xml:space="preserve"> укладати угоди, набувати майнових та немайнових прав, </w:t>
      </w:r>
      <w:r>
        <w:rPr>
          <w:sz w:val="28"/>
          <w:szCs w:val="28"/>
          <w:lang w:val="uk-UA"/>
        </w:rPr>
        <w:t xml:space="preserve">виконувати </w:t>
      </w:r>
      <w:r>
        <w:rPr>
          <w:sz w:val="28"/>
          <w:szCs w:val="28"/>
        </w:rPr>
        <w:t>обов'язки, бути позивачем і відповідачем у суд</w:t>
      </w:r>
      <w:r>
        <w:rPr>
          <w:sz w:val="28"/>
          <w:szCs w:val="28"/>
          <w:lang w:val="uk-UA"/>
        </w:rPr>
        <w:t>ах ві</w:t>
      </w:r>
      <w:r>
        <w:rPr>
          <w:sz w:val="28"/>
          <w:szCs w:val="28"/>
        </w:rPr>
        <w:t>дповідно до чинного законодавства України</w:t>
      </w:r>
      <w:r>
        <w:rPr>
          <w:sz w:val="28"/>
          <w:szCs w:val="28"/>
          <w:lang w:val="uk-UA"/>
        </w:rPr>
        <w:t xml:space="preserve"> та цього Статут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дійснює будь-які операції у межах предмета своєї діяльності згідно з чинним законодавством України та цим Стату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не несе відповідальності за зобов’язаннями держави, </w:t>
      </w:r>
      <w:r>
        <w:rPr>
          <w:color w:val="000000"/>
          <w:sz w:val="28"/>
          <w:szCs w:val="28"/>
        </w:rPr>
        <w:t>територіальних громад сіл, селищ, міст Миколаївської області</w:t>
      </w:r>
      <w:r>
        <w:rPr>
          <w:color w:val="000000"/>
          <w:sz w:val="28"/>
          <w:szCs w:val="28"/>
          <w:lang w:val="uk-UA"/>
        </w:rPr>
        <w:t>, Власника</w:t>
      </w:r>
      <w:r>
        <w:rPr>
          <w:color w:val="000000"/>
          <w:sz w:val="28"/>
          <w:szCs w:val="28"/>
        </w:rPr>
        <w:t xml:space="preserve"> та Органу управління</w:t>
      </w:r>
      <w:r>
        <w:rPr>
          <w:color w:val="000000"/>
          <w:sz w:val="28"/>
          <w:szCs w:val="28"/>
          <w:lang w:val="uk-UA"/>
        </w:rPr>
        <w:t xml:space="preserve"> майн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5. Права і обов’язки МДЮСШОІ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1.</w:t>
        <w:tab/>
      </w:r>
      <w:r>
        <w:rPr>
          <w:sz w:val="28"/>
          <w:szCs w:val="28"/>
          <w:lang w:val="uk-UA"/>
        </w:rPr>
        <w:t>МДЮСШОІ має прав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ійно визначати напрями подальшого розвитку і діяльності, здійснення господарської діяльності на основі перспективних та поточних пл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ладати та виконувати усі передбачені чинним законодавством види  договорів та угод, контрактів з юридичними і фізичними особами з урахуванням особливостей, визначених чинним законодавством та цим Статутом</w:t>
      </w:r>
      <w:r>
        <w:rPr>
          <w:sz w:val="28"/>
          <w:szCs w:val="28"/>
          <w:lang w:val="uk-UA"/>
        </w:rPr>
        <w:t xml:space="preserve">, у тому числі </w:t>
      </w:r>
      <w:r>
        <w:rPr>
          <w:sz w:val="28"/>
          <w:szCs w:val="28"/>
        </w:rPr>
        <w:t xml:space="preserve">оренду май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ртивного інвентарю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ля проведення  навчально-тренувальної та спортивної</w:t>
      </w:r>
      <w:r>
        <w:rPr>
          <w:sz w:val="28"/>
          <w:szCs w:val="28"/>
          <w:lang w:val="uk-UA"/>
        </w:rPr>
        <w:t xml:space="preserve"> робо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атися коштами, одержаними від господарської та іншої діяльності відповідно до цього Стату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дернізувати власну матеріально-технічну баз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базу спортивно-оздоровчих табор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>брати участь у роботі асоціацій, громадських об’єднань щодо виконання завдань та цілей спортивної діяльності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діяльність як у межах міста, області, України, так і за її межам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набувати права власності на майно, бути орендодавцем та орендарем майна, необхідного для забезпечення діяльност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 порядку і випадках, передбачених чинним законодавством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здійснювати захист своїх прав та інтересів у відповідних державних закладах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установах, у міжнародних організаціях, а також у судах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лодіти та користуватися закріпленим за ним майном спільної власності територіальних громад сіл, селищ,  міст Миколаївської області,  у межах, визначених чинним законодавством та цим Статутом</w:t>
      </w:r>
      <w:r>
        <w:rPr>
          <w:sz w:val="28"/>
          <w:szCs w:val="28"/>
          <w:lang w:val="uk-UA"/>
        </w:rPr>
        <w:t xml:space="preserve">, у тому числі спеціалізованим транспортом для супроводження і забезпечення безпеки вихованців під час здійснення навчально-тренувальної  та спортивної роботи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и службове житло, гуртожит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>самостійно планувати і здійснювати свою господарську діяльніст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</w:rPr>
        <w:t>надавати платні послуги</w:t>
      </w:r>
      <w:r>
        <w:rPr>
          <w:sz w:val="28"/>
          <w:szCs w:val="28"/>
          <w:lang w:val="uk-UA"/>
        </w:rPr>
        <w:t>, передбачені чинним законодавством Україн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проектах, у тому числі і міжнарод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имувати наукову, методичн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ічну допомогу для проведення комплексу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>, передбачених цим Стату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яти працівників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на навчання, стажування, конфер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повсюджувати інформацію щодо своєї діяльності;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ти </w:t>
      </w:r>
      <w:r>
        <w:rPr>
          <w:sz w:val="28"/>
          <w:szCs w:val="28"/>
        </w:rPr>
        <w:t>інші права згідно з чинним законодавством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МДЮСШОІ зобов’яза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своєчасну сплату податків і зборів  (обов’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значати організаційну структуру МДЮСШОІ, встановлювати чисельність працівників і штатний розпис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ти і виконувати річний та з поквартальною розбивкою кошторис на кожен наступний рі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и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дійснювати заходи з удосконалення організації роботи МДЮСШОІ, оперативної діяльності з його матеріально-технічного забезпе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живати заходів щодо підвищення зацікавленості працівників у результатах їх роботи, забезпечувати економне і раціональне використання фонду споживання та своєчасні розрахунки з працівниками  МДЮСШОІ;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дотримання встановленого для працівників режиму роботи, часу відпочинку, правил охорони праці, техніки безпеки, протипожежної безпеки, виробничої санітарії, безпечні та нешкідливі умови праці і нести відповідальність в установленому законом порядку за шкоду, заподіяну їх здоров’ю та працездат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6.  Майно МДЮСШО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Майно МДЮСШОІ становлять основні фонди та оборотні кошти, а також цінності, вартість яких відображається у самостійному балансі МДЮСШОІ (далі - май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йно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є спільною власністю </w:t>
      </w:r>
      <w:r>
        <w:rPr>
          <w:bCs/>
          <w:spacing w:val="1"/>
          <w:sz w:val="28"/>
          <w:szCs w:val="28"/>
        </w:rPr>
        <w:t xml:space="preserve">територіальних громад сіл, </w:t>
      </w:r>
      <w:r>
        <w:rPr>
          <w:bCs/>
          <w:sz w:val="28"/>
          <w:szCs w:val="28"/>
        </w:rPr>
        <w:t>селищ, міст Миколаївської області і закріплюється за ним на праві оперативного управлінн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Здійснюючи право оперативного управління, </w:t>
      </w:r>
      <w:r>
        <w:rPr>
          <w:sz w:val="28"/>
          <w:szCs w:val="28"/>
          <w:lang w:val="uk-UA"/>
        </w:rPr>
        <w:t>МДЮСШО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лодіє та користується майном, закріпленим за ним Власником або Органом управління</w:t>
      </w:r>
      <w:r>
        <w:rPr>
          <w:sz w:val="28"/>
          <w:szCs w:val="28"/>
          <w:lang w:val="uk-UA"/>
        </w:rPr>
        <w:t xml:space="preserve"> майном</w:t>
      </w:r>
      <w:r>
        <w:rPr>
          <w:sz w:val="28"/>
          <w:szCs w:val="28"/>
        </w:rPr>
        <w:t>, з обмеженням прав</w:t>
      </w:r>
      <w:r>
        <w:rPr>
          <w:sz w:val="28"/>
          <w:szCs w:val="28"/>
          <w:lang w:val="uk-UA"/>
        </w:rPr>
        <w:t xml:space="preserve">оможності </w:t>
      </w:r>
      <w:r>
        <w:rPr>
          <w:sz w:val="28"/>
          <w:szCs w:val="28"/>
        </w:rPr>
        <w:t>розпорядж</w:t>
      </w:r>
      <w:r>
        <w:rPr>
          <w:sz w:val="28"/>
          <w:szCs w:val="28"/>
          <w:lang w:val="uk-UA"/>
        </w:rPr>
        <w:t>ення  щодо</w:t>
      </w:r>
      <w:r>
        <w:rPr>
          <w:sz w:val="28"/>
          <w:szCs w:val="28"/>
        </w:rPr>
        <w:t xml:space="preserve"> окрем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айна за згодою Власника у випадках, передбачених 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Джерелами формування майн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передане йому Власником або Органом управління</w:t>
      </w:r>
      <w:r>
        <w:rPr>
          <w:sz w:val="28"/>
          <w:szCs w:val="28"/>
          <w:lang w:val="uk-UA"/>
        </w:rPr>
        <w:t xml:space="preserve"> майно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о, придбане у інших суб’є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і вкладення і дотації з обласн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ходи від інших видів господарської діяльності </w:t>
      </w:r>
      <w:r>
        <w:rPr>
          <w:sz w:val="28"/>
          <w:szCs w:val="28"/>
          <w:lang w:val="uk-UA"/>
        </w:rPr>
        <w:t xml:space="preserve">МДЮСШО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що надходи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безоплатно або у вигляді незворотної допомоги чи добровільних внесків, пожертвувань юридичних і фізич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о, отримане з інших джерел, не заборонених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ає пра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безоплатно передавати належне йому майно іншим </w:t>
      </w:r>
      <w:r>
        <w:rPr>
          <w:sz w:val="28"/>
          <w:szCs w:val="28"/>
          <w:lang w:val="uk-UA"/>
        </w:rPr>
        <w:t>суб’єктам спільної власності територіальних громад сіл, селищ, міст Миколаївської області тільки на підставі рішення Органу управління майн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 (засобів), МДЮСШОІ має право лише у порядку, визначеному Влас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шти, одержані в результаті відчуження зазначеного майна, спрямовуються </w:t>
      </w:r>
      <w:r>
        <w:rPr>
          <w:sz w:val="28"/>
          <w:szCs w:val="28"/>
          <w:lang w:val="uk-UA"/>
        </w:rPr>
        <w:t>МДЮСШОІ у напрямах та порядку, визначеному Власник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ередач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 оренду майна, що належить </w:t>
      </w:r>
      <w:r>
        <w:rPr>
          <w:sz w:val="28"/>
          <w:szCs w:val="28"/>
          <w:lang w:val="uk-UA"/>
        </w:rPr>
        <w:t xml:space="preserve">йому </w:t>
      </w:r>
      <w:r>
        <w:rPr>
          <w:sz w:val="28"/>
          <w:szCs w:val="28"/>
        </w:rPr>
        <w:t xml:space="preserve">на праві оперативного управління, здійснюється у порядку, </w:t>
      </w:r>
      <w:r>
        <w:rPr>
          <w:sz w:val="28"/>
          <w:szCs w:val="28"/>
          <w:lang w:val="uk-UA"/>
        </w:rPr>
        <w:t>визначеному</w:t>
      </w:r>
      <w:r>
        <w:rPr>
          <w:sz w:val="28"/>
          <w:szCs w:val="28"/>
        </w:rPr>
        <w:t xml:space="preserve"> Влас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исання з балансу </w:t>
      </w:r>
      <w:r>
        <w:rPr>
          <w:sz w:val="28"/>
          <w:szCs w:val="28"/>
          <w:lang w:val="uk-UA"/>
        </w:rPr>
        <w:t xml:space="preserve">не повністю амортизованих </w:t>
      </w:r>
      <w:r>
        <w:rPr>
          <w:sz w:val="28"/>
          <w:szCs w:val="28"/>
        </w:rPr>
        <w:t>основних фонд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</w:t>
      </w:r>
      <w:r>
        <w:rPr>
          <w:sz w:val="28"/>
          <w:szCs w:val="28"/>
          <w:lang w:val="uk-UA"/>
        </w:rPr>
        <w:t xml:space="preserve">іншим чином </w:t>
      </w:r>
      <w:r>
        <w:rPr>
          <w:sz w:val="28"/>
          <w:szCs w:val="28"/>
        </w:rPr>
        <w:t xml:space="preserve">закріплених з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, здійснюється за погодженням з Органом управління</w:t>
      </w:r>
      <w:r>
        <w:rPr>
          <w:sz w:val="28"/>
          <w:szCs w:val="28"/>
          <w:lang w:val="uk-UA"/>
        </w:rPr>
        <w:t xml:space="preserve"> майн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битки, завдан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 результаті порушення його майнових прав громадянами, юридичними особами, державними органами, органами місцевого самоврядування, відшкодовуються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 установленому  чинним законодавств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 Організаційно-правова, навчально-тренувальна, спортивна діяльність та медичне забезпечення   </w:t>
      </w:r>
      <w:r>
        <w:rPr>
          <w:b/>
          <w:sz w:val="28"/>
          <w:szCs w:val="28"/>
          <w:lang w:val="uk-UA"/>
        </w:rPr>
        <w:t>МДЮСШО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алізує встановлені </w:t>
      </w:r>
      <w:r>
        <w:rPr>
          <w:sz w:val="28"/>
          <w:szCs w:val="28"/>
        </w:rPr>
        <w:t>зав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навчальними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видів спорту, затверджених центральним органом виконавчої влади, що реалізує державну політику у сфері фізичної культури і спорту,</w:t>
      </w:r>
      <w:r>
        <w:rPr>
          <w:sz w:val="28"/>
          <w:szCs w:val="28"/>
        </w:rPr>
        <w:t xml:space="preserve"> з урахуванням обраного напряму роботи, специфіки видів спорту, матеріально-технічного та фінансового забезпеченн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ідлягає державній атестації, яка проводиться не рідше одного разу на 10 років у порядку, встановленому </w:t>
      </w:r>
      <w:r>
        <w:rPr>
          <w:sz w:val="28"/>
          <w:szCs w:val="28"/>
          <w:lang w:val="uk-UA"/>
        </w:rPr>
        <w:t>центральним органом виконавчої влади , що реалізує державну політику у сфері осві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у порядку, встановленому, </w:t>
      </w:r>
      <w:r>
        <w:rPr>
          <w:sz w:val="28"/>
          <w:szCs w:val="28"/>
          <w:lang w:val="uk-UA"/>
        </w:rPr>
        <w:t>центральним органом виконавчої влади, що реалізує державну політику у сфері фізичної культури і спорту,</w:t>
      </w:r>
      <w:r>
        <w:rPr>
          <w:sz w:val="28"/>
          <w:szCs w:val="28"/>
        </w:rPr>
        <w:t xml:space="preserve"> надається відповідна  категорія.</w:t>
      </w:r>
      <w:r>
        <w:rPr>
          <w:sz w:val="28"/>
          <w:szCs w:val="28"/>
          <w:lang w:val="uk-UA"/>
        </w:rPr>
        <w:t xml:space="preserve"> Орган, який надав МДЮСШОІ відповідну категорію, має право перевірити дотримання вимог щодо присвоєння зазначеної категорії. За підсумками перевірки МДЮСШОІ може бути позбавлена наданої катег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4.</w:t>
      </w:r>
      <w:r>
        <w:rPr>
          <w:sz w:val="28"/>
          <w:szCs w:val="28"/>
          <w:lang w:val="uk-UA"/>
        </w:rPr>
        <w:t xml:space="preserve"> Спеціалізацію дитячо-юнацькій спортивній школі паралімпійського резерву  може бути надано за погодженням з Національним комітетом спорту інвалідів України лише  школі, яка  має  вищу категорію. МДЮСШОІ набуває такого статусу за рішенням центрального органу виконавчої влади, що реалізує державну політику у сфері фізичної культури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5.</w:t>
      </w:r>
      <w:r>
        <w:rPr>
          <w:sz w:val="28"/>
          <w:szCs w:val="28"/>
          <w:lang w:val="uk-UA"/>
        </w:rPr>
        <w:t xml:space="preserve"> Навчально-тренувальна та спортивна робота у МДЮСШОІ  здійснюється згідно з Типовими навчальними планами і програмами з видів спорту, що затверджуються Національним комітетом спорту інвалід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6.</w:t>
      </w:r>
      <w:r>
        <w:rPr>
          <w:sz w:val="28"/>
          <w:szCs w:val="28"/>
        </w:rPr>
        <w:t xml:space="preserve"> Основними формами навчально-тренувальної робот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є індивідуально-групові навчально-тренувальні заняття, тренування за індивідуальними планами, виховні заходи, медико-відновлювальні   заходи, навчально-тренувальні збори, практика суддівства спортивних змаган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рацює з постійним та змінним контингентом учнів-спортсменів і має у своєму складі відділення з таких видів спор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ільного тені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ї атле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тьби  вільної та греко-римсько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в</w:t>
      </w:r>
      <w:r>
        <w:rPr>
          <w:sz w:val="28"/>
          <w:szCs w:val="28"/>
        </w:rPr>
        <w:t xml:space="preserve">ідділення спорт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у початкової підготовки, у якій здійснюється відбір обдарованих вихованців для подальшої спеціалізації в обраному виді спорту, розвиток здібностей, формування морально-етичної і вольової поведінки, опанування вихованцями основ теорії та прак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передньої базової підготовки, у я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здійснюється підготовка вихованців до тренувальних та змагальних інтелектуальних навантажень, необхідних для досягнення високих спортивних результат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у спеціалізованої базової підготовки, до якої залучається оптимальна кількість перспективних вихованців з метою спеціалізованої спортивної підготовки для досягнення ними високих спортивних результа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ідготовки до вищих спортивних досягнень для забезпечення досягнення вихованцями високих результатів на всеукраїнських та міжнародних змаганнях, підготовки резерву до національних збірних команд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рядок комплектування, наповнення навчальних груп, режим навчально-тренувальної робот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становл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 має право мати відділення з інших видів  спорту, які відповідають меті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ія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тя (закриття) відділень спорту МДЮСШОІ здійснюється в установленому чинним законодавством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8.</w:t>
      </w:r>
      <w:r>
        <w:rPr>
          <w:sz w:val="28"/>
          <w:szCs w:val="28"/>
        </w:rPr>
        <w:t xml:space="preserve"> Основою спортивної роботи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є участь  спортсменів-інвалідів у спортивних змаганнях різного рі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9.</w:t>
      </w:r>
      <w:r>
        <w:rPr>
          <w:sz w:val="28"/>
          <w:szCs w:val="28"/>
        </w:rPr>
        <w:t xml:space="preserve"> Навчальний  рік 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очинається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вересня. Річний навчальний план для  ко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пи</w:t>
      </w:r>
      <w:r>
        <w:rPr>
          <w:sz w:val="28"/>
          <w:szCs w:val="28"/>
        </w:rPr>
        <w:t xml:space="preserve">  розраховується на 52 тиж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0.</w:t>
      </w:r>
      <w:r>
        <w:rPr>
          <w:sz w:val="28"/>
          <w:szCs w:val="28"/>
        </w:rPr>
        <w:t xml:space="preserve"> Тривалість навчальної години в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становить                    45 хвилин. Тривалість одного заняття в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не може перевищув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х  навчальних годин у групах початкової пі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ьох навчальних годин у групах попередньої базової підготовки</w:t>
      </w:r>
      <w:r>
        <w:rPr>
          <w:sz w:val="28"/>
          <w:szCs w:val="28"/>
          <w:lang w:val="uk-UA"/>
        </w:rPr>
        <w:t>, за винятком четвертого і п’ятого років навчання, коли допускається чотири навчальні години, але не більше двох разів на тиждень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 менше </w:t>
      </w:r>
      <w:r>
        <w:rPr>
          <w:sz w:val="28"/>
          <w:szCs w:val="28"/>
        </w:rPr>
        <w:t>чотирьох навчальних годин у групах спеціалізованої базової підготовки  та підготовки до вищих досягн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1.</w:t>
      </w:r>
      <w:r>
        <w:rPr>
          <w:sz w:val="28"/>
          <w:szCs w:val="28"/>
        </w:rPr>
        <w:t xml:space="preserve"> Режим щоденної  робот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 визначається розкладом занять, що затверджується на навчальний  рік директором, Правилами внутрішнього трудового розпорядку та колективним договором між адміністрацією школи та представником трудового колективу, </w:t>
      </w:r>
      <w:r>
        <w:rPr>
          <w:sz w:val="28"/>
          <w:szCs w:val="28"/>
          <w:lang w:val="uk-UA"/>
        </w:rPr>
        <w:t>який</w:t>
      </w:r>
      <w:r>
        <w:rPr>
          <w:sz w:val="28"/>
          <w:szCs w:val="28"/>
        </w:rPr>
        <w:t xml:space="preserve"> уповноважений  ним. Адміністрація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створює для вихованців, тренерів-викладачів та інших працівників безпечні умови для навчально-тренувальної, спортивної та іншої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період канікул у загальноосвітніх навчальних закладах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рацює за окремим планом, затвердженим її директ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повненість груп початкової підготовки та груп попередньої базової підготовки у канікулярний період коригується директором МДЮСШОІ і повинна становити не менш як 50 відсотків від норми наповнюва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12.</w:t>
      </w:r>
      <w:r>
        <w:rPr>
          <w:sz w:val="28"/>
          <w:szCs w:val="28"/>
          <w:lang w:val="uk-UA"/>
        </w:rPr>
        <w:t xml:space="preserve"> Норми тижневого режиму навчально-тренувальної роботи та наповнюваності груп відділень з видів спорту для осіб з вадами слуху, зору, опорно-рухового апарату, розумового розвитку МДЮСШОІ визначаються  згідно  з чинним Положенням  про ДЮСШ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оект плану комплектування  відділень з видів спорту на наступний рік затвердж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 до 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серпня поточного року</w:t>
      </w:r>
      <w:r>
        <w:rPr>
          <w:sz w:val="28"/>
          <w:szCs w:val="28"/>
          <w:lang w:val="uk-UA"/>
        </w:rPr>
        <w:t xml:space="preserve">  в установленому чинним законодавством порядку</w:t>
      </w:r>
      <w:r>
        <w:rPr>
          <w:sz w:val="28"/>
          <w:szCs w:val="28"/>
        </w:rPr>
        <w:t xml:space="preserve">. Списки вихованців груп відділень з видів спорту  затверджуються директором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1 вересня, а для груп початкової підготовки – до 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1 жовтня поточного року. Протягом навчального року до зазначених списків, у разі необхідності, в установленому порядку можуть вноситися  змі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иски вихованців груп спеціалізованої базової підготовки та груп підготовки до вищих досягнень погоджуються </w:t>
      </w:r>
      <w:r>
        <w:rPr>
          <w:sz w:val="28"/>
          <w:szCs w:val="28"/>
          <w:lang w:val="uk-UA"/>
        </w:rPr>
        <w:t>в установленому чинним законодавством поряд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4.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 приймаються  діти-інваліди, підлітки-інваліди,  які бажають займатися  фізичною культурою і спортом та мають такі медичні показ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вадами слуху (з діючим на момент зарахування до школи припустимим порогом сприйняття звуку на краще вухо, що чує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 вадами  зору  (з діючою на  момент зарахування до школи припустимою гостротою зору   на краще око, враховуючи коригування окулярами чи контактними лінз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ураженням опорно-рухового апарату (згідно з діючою класифікаційною системою за видами спорту  інваліді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вадами розумового та фізичного розвитку (з припустимим діючим на  момент зарахування до школи рівнем інтелектуального функціонування І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валіди не повинні  мати медичних протипоказань для занять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5.</w:t>
      </w:r>
      <w:r>
        <w:rPr>
          <w:sz w:val="28"/>
          <w:szCs w:val="28"/>
        </w:rPr>
        <w:t xml:space="preserve"> Зарахування  до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дійснюється на підставі заяви батьків або осіб, які їх замінюють,  медичного висновку лікарняного закладу про наявність інвалідності або результатів тестування, довідки про відсутність медичних протипоказань для занять 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16. </w:t>
      </w:r>
      <w:r>
        <w:rPr>
          <w:sz w:val="28"/>
          <w:szCs w:val="28"/>
        </w:rPr>
        <w:t xml:space="preserve">Вік дітей, підлітків та молоді, які мають право для зарахування до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,  встановлюється згідно з чинним Положенням про ДЮСШ для видів спор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7.</w:t>
      </w:r>
      <w:r>
        <w:rPr>
          <w:sz w:val="28"/>
          <w:szCs w:val="28"/>
        </w:rPr>
        <w:t xml:space="preserve">  Вікові обмеження  не поширюються на вихованців, які  мають  позитивну динаміку  показників підготовле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високі спортивні результ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на вихованців, які є  членами збірних команд України серед спортсменів-інвалі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8</w:t>
      </w:r>
      <w:r>
        <w:rPr>
          <w:sz w:val="28"/>
          <w:szCs w:val="28"/>
        </w:rPr>
        <w:t xml:space="preserve">. За наявності у складі груп підготовки до вищих досягнен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ц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лена Національної  збірної команди України кількість годин на тиждень для цієї групи може бути збільшено до 3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 може мати змішані (з різних нозологій) групи  з видів спорту на усіх рівнях підгото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0.</w:t>
      </w:r>
      <w:r>
        <w:rPr>
          <w:sz w:val="28"/>
          <w:szCs w:val="28"/>
        </w:rPr>
        <w:t xml:space="preserve"> Для  забезпечення безперервності навчально-тренувального процесу та активного відпочинку вихованців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оже організовувати  спортивно-оздоровчі табори на власній або орендованій базі у канікулярний період. Під керівництвом одного тренера-викладача може  займатися 15-20 вихованців у денних спортивно-оздоровчих таборах та 10 вихованців  - у цілодобов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ДЮСШОІ, виходячи із своїх фінансових можливостей, має право проводити відповідно до вимог законодавства навчально-тренувальні збори для підготовки спортсменів </w:t>
      </w:r>
      <w:r>
        <w:rPr>
          <w:sz w:val="28"/>
          <w:szCs w:val="28"/>
        </w:rPr>
        <w:t xml:space="preserve">до місцевих, обласних, всеукраїнськи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іжнародних змагань та організовувати спортивно-оздоровчі табори із забезпеченням вихованців харчуванням, фармакологічними, медико-відновлювальними засобами, вітамінами та білково-глюкозними препаратами, спортивною екіпіровкою та інвентарем відповідно до норм, затверджених</w:t>
      </w:r>
      <w:r>
        <w:rPr>
          <w:sz w:val="28"/>
          <w:szCs w:val="28"/>
          <w:lang w:val="uk-UA"/>
        </w:rPr>
        <w:t xml:space="preserve"> центральним органом виконавчої влади, що реалізує державну політику у сфері фізичної культури і спорту</w:t>
      </w:r>
      <w:r>
        <w:rPr>
          <w:sz w:val="28"/>
          <w:szCs w:val="28"/>
        </w:rPr>
        <w:t xml:space="preserve">, та інших нормативних акт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ивалість навчально-тренувальних зборів  у групах попередньої базової підготовки становить не більше 100 днів, у групах спеціалізованої базової підготовки – не більше 150 днів на рік. Для вихованців, які входять до складу національних збірних команд України</w:t>
      </w:r>
      <w:r>
        <w:rPr>
          <w:sz w:val="28"/>
          <w:szCs w:val="28"/>
          <w:lang w:val="uk-UA"/>
        </w:rPr>
        <w:t xml:space="preserve"> відповідних вікових груп</w:t>
      </w:r>
      <w:r>
        <w:rPr>
          <w:sz w:val="28"/>
          <w:szCs w:val="28"/>
        </w:rPr>
        <w:t xml:space="preserve"> та груп підготовки до вищих досягнень</w:t>
      </w:r>
      <w:r>
        <w:rPr>
          <w:sz w:val="28"/>
          <w:szCs w:val="28"/>
          <w:lang w:val="uk-UA"/>
        </w:rPr>
        <w:t xml:space="preserve"> і спеціалізованої базової підготовки</w:t>
      </w:r>
      <w:r>
        <w:rPr>
          <w:sz w:val="28"/>
          <w:szCs w:val="28"/>
        </w:rPr>
        <w:t>, можуть проводитися постійно діючі навчально-тренувальні збори  строком до 24 днів на місяць, але не більше 250 днів на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ідповідно до затвердженого календарного плану  має право проводити внутрішні і відкриті першості, матчеві зустрічі, турніри та інші змаг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23.</w:t>
      </w:r>
      <w:r>
        <w:rPr>
          <w:sz w:val="28"/>
          <w:szCs w:val="28"/>
          <w:lang w:val="uk-UA"/>
        </w:rPr>
        <w:t xml:space="preserve"> Організація медичного супроводжування  підготовки вихованців МДЮСШОІ здійснюється центральним органом виконавчої влади, що реалізує державну політику у сфері фізичної культури і спорту, та органом охорони здоров’я відповідно до спільн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24.</w:t>
      </w:r>
      <w:r>
        <w:rPr>
          <w:sz w:val="28"/>
          <w:szCs w:val="28"/>
          <w:lang w:val="uk-UA"/>
        </w:rPr>
        <w:t xml:space="preserve"> З метою забезпечення  розвитку та удосконалення  навчально-тренувальної та спортивної роботи, професійної діяльності працівників у МДЮСШОІ утворюється тренерська рада, яку очолює її директо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нерська рад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итання  організації та здійснення  навчально-тренуваль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говорює і рекомендує до затвердження  річний план робот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вчає плани, результати та актуальні питання  навчально-тренувальної та спортивної роботи, а також питання  щодо додержання  санітарно-гігієнічних норм, правил  техніки безпеки,  вимог охорони 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робляє пропозиції щодо поліпшення діяльност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ає заходи щодо підвищення  кваліфікації кадрів, упровадження  під час навчально-тренувальних занять досягнень науки і кращого досвіду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робляє рекомендації з питань удосконал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осить керівництв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ропозиції щодо налагодження  міжнародних спортивних зв’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щає права працівників на виявлення  ініціативи, вільний вибір форм, методів і засобів навчання, аналізує форми, методи  і засоби навчання та скасовує такі, що є непридатними для використання під час проведення 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глядає інші питання, пов’язані з діяльністю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ерська рада має право вирішувати питання, якщо на ній присутні не менш як 75 відсотків  членів тренерського колективу. Рішення приймаються простою більшістю голо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ідання  тренерської рад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роводяться у  разі необхідності, але не рідше одного разу на два місяці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25. </w:t>
      </w:r>
      <w:r>
        <w:rPr>
          <w:sz w:val="28"/>
          <w:szCs w:val="28"/>
        </w:rPr>
        <w:t xml:space="preserve">Вищим  органом громадського самоврядування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є загальні збори колективу, в яких можуть брати участь тренери-викладачі і працівники, які залучаються до  навчально-тренувальної та спортивної роботи, а також представники батьків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6.</w:t>
      </w:r>
      <w:r>
        <w:rPr>
          <w:sz w:val="28"/>
          <w:szCs w:val="28"/>
        </w:rPr>
        <w:t xml:space="preserve">Загальні збори колектив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скликаються не рідше одного разу на рік. Збори є правоможними, якщо в них взяли участь не менш як 50 відсотків членів  колектив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7.</w:t>
      </w:r>
      <w:r>
        <w:rPr>
          <w:sz w:val="28"/>
          <w:szCs w:val="28"/>
        </w:rPr>
        <w:t xml:space="preserve"> Учасниками навчально-тренувальної та спортивної роботи 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хова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ери-викладачі, медичні працівники та інші фахів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ьки або особи, які  їх  замінюю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та його заступ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28. </w:t>
      </w:r>
      <w:r>
        <w:rPr>
          <w:sz w:val="28"/>
          <w:szCs w:val="28"/>
        </w:rPr>
        <w:t xml:space="preserve">Вихованц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ають право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буття  позашкільної освіти спортивного профілю, одержання свідоцтва про закінчення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та копії особистої картки спортсмена, форми яких затверджуються </w:t>
      </w:r>
      <w:r>
        <w:rPr>
          <w:sz w:val="28"/>
          <w:szCs w:val="28"/>
          <w:lang w:val="uk-UA"/>
        </w:rPr>
        <w:t>центральним органом виконавчої влади, що реалізує державну політику у сфері фізичної культури і спорту та охорони здоров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вільний вибір виду спорту (згідно з нозологіє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ження  підготовки відповідно до навчальних програм з видів спорту під керівництвом тренера-викладач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печні та нешкідливі умови для нав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ристування</w:t>
      </w:r>
      <w:r>
        <w:rPr>
          <w:sz w:val="28"/>
          <w:szCs w:val="28"/>
          <w:lang w:val="uk-UA"/>
        </w:rPr>
        <w:t>, виходячи з фінансових можливостей МДЮСШОІ,</w:t>
      </w:r>
      <w:r>
        <w:rPr>
          <w:sz w:val="28"/>
          <w:szCs w:val="28"/>
        </w:rPr>
        <w:t xml:space="preserve"> матеріально-технічною, спортивною базою та за наявності – оздоровчою базою спортивної школ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ржання   спортивного інвентарю індивідуального корист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ення</w:t>
      </w:r>
      <w:r>
        <w:rPr>
          <w:sz w:val="28"/>
          <w:szCs w:val="28"/>
          <w:lang w:val="uk-UA"/>
        </w:rPr>
        <w:t xml:space="preserve"> в установленому порядку, виходячи з фінансових можливостей МДЮСШОІ,</w:t>
      </w:r>
      <w:r>
        <w:rPr>
          <w:sz w:val="28"/>
          <w:szCs w:val="28"/>
        </w:rPr>
        <w:t xml:space="preserve"> спортивним одягом та спортивним взуттям, харчуванням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роживанням під час навчально-тренувальних зборів і спортивних змагань, проїздом до місця проведення </w:t>
      </w:r>
      <w:r>
        <w:rPr>
          <w:sz w:val="28"/>
          <w:szCs w:val="28"/>
          <w:lang w:val="uk-UA"/>
        </w:rPr>
        <w:t xml:space="preserve">таких зборів і </w:t>
      </w:r>
      <w:r>
        <w:rPr>
          <w:sz w:val="28"/>
          <w:szCs w:val="28"/>
        </w:rPr>
        <w:t>змагань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ичне та фармакологічне </w:t>
      </w:r>
      <w:r>
        <w:rPr>
          <w:sz w:val="28"/>
          <w:szCs w:val="28"/>
          <w:lang w:val="uk-UA"/>
        </w:rPr>
        <w:t>забезпечення відповідно до чиного законодавства, виходячи з фінансових можливостей 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я в органах громадського самоврядування спортивної шк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н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ідлягають медичному нагляду та забезпечуються обслуговуванням лік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9.</w:t>
      </w:r>
      <w:r>
        <w:rPr>
          <w:sz w:val="28"/>
          <w:szCs w:val="28"/>
        </w:rPr>
        <w:t xml:space="preserve"> Вихованц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обов’яза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єднувати заняття в спортивній школі з навчанням у загальноосвітньому навчальному заклад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увати діючі  навчальні програми з метою досягнення запланованих спортивних результат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увати свою спортивну майстерність та загальний культурний рі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вимог медичного контролю та проходити двічі на рік диспансерне обстеження, починаючи з навчання у групах попередньої  базової пі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положення антидопінговог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регти державне, громадське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собисте май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ержуватися вимог Статуту, правил поведінки вихованця спортивної шко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30.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для кожного відділення  може бути введено посаду старшого тренера-викладача  у разі, коли під його керівництвом працює не менше двох  штатних тренерів - викладачів. При цьому два тренери, які працюють як сумісники, вважаються одним штатним  тренером-викладачем. Старший тренер-викладач виконує обов’язки, визначені для тренерів-викладачів, і здійснює контроль за діяльністю тренерів-викладачів з видів спорту, несе відповідальність за організацію навчально-тренувального процесу, комплектування  та проведення  тренерських рад відділень, організацію заходів з підвищення  кваліфікації тренерів-викладачів, за результати виступ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спортсменів на змаганнях, додержання норм антидопінгов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1.</w:t>
      </w:r>
      <w:r>
        <w:rPr>
          <w:sz w:val="28"/>
          <w:szCs w:val="28"/>
        </w:rPr>
        <w:t xml:space="preserve">Тренером-викладачем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оже бути особа, яка має високі моральні якості, вищу освіту з фізичного виховання і спорту  освітньо-кваліфікаційний рівень «бакалавр», «спеціаліст» чи «магіст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2.</w:t>
      </w:r>
      <w:r>
        <w:rPr>
          <w:sz w:val="28"/>
          <w:szCs w:val="28"/>
        </w:rPr>
        <w:t xml:space="preserve"> Тренери-викладач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рацюють відповідно д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розкладу занять, затвердженого директором  спортивної шко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3.</w:t>
      </w:r>
      <w:r>
        <w:rPr>
          <w:sz w:val="28"/>
          <w:szCs w:val="28"/>
        </w:rPr>
        <w:t xml:space="preserve"> Обсяг навантаження  тренера-викладач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изначається</w:t>
      </w:r>
      <w:r>
        <w:rPr>
          <w:sz w:val="28"/>
          <w:szCs w:val="28"/>
          <w:lang w:val="uk-UA"/>
        </w:rPr>
        <w:t xml:space="preserve"> згідно з тарифікаційним списком, який затверджується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4.</w:t>
      </w:r>
      <w:r>
        <w:rPr>
          <w:sz w:val="28"/>
          <w:szCs w:val="28"/>
        </w:rPr>
        <w:t xml:space="preserve"> Перерозподіл або зміна навантаження  тренера-викладача  протягом навчального року у разі виникнення  обґрунтованої потреби здійснюється директором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 додержанням вимог </w:t>
      </w:r>
      <w:r>
        <w:rPr>
          <w:sz w:val="28"/>
          <w:szCs w:val="28"/>
          <w:lang w:val="uk-UA"/>
        </w:rPr>
        <w:t>чинного</w:t>
      </w:r>
      <w:r>
        <w:rPr>
          <w:sz w:val="28"/>
          <w:szCs w:val="28"/>
        </w:rPr>
        <w:t xml:space="preserve"> законодавства про прац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5.</w:t>
      </w:r>
      <w:r>
        <w:rPr>
          <w:sz w:val="28"/>
          <w:szCs w:val="28"/>
        </w:rPr>
        <w:t xml:space="preserve"> Основними критеріями оцінки праці  тренера-викладача, умовою для зарахування учнів-спортсменів на наступний  рік навчання, проведення  тарифікації  тренерів-викладачів є такі показ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етапі початкової підготовки - відбір дітей-інвалідів для подальшої спеціалізації в обраному виді спорту, підвищенн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них інтересу до регулярної рухової активності, розвиток здібностей, формування морально-етичної і вольової поведінки, опанування вихованцями основ техніки і тактики обраного виду 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тапі  попередньої базової підготовки - підготовка дітей-інвалідів до тренувальних та змагальних навантажень, необхідних для досягнення  високих спортивних результатів, підвищення рівня фізичної підготовки та поліпшення спортивних результатів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тапі спеціалізованої базової підготовки - оптимальна кількість перспективних вихованців з метою спеціалізованої спортивної підготовки для досягнення ними високих спортивних результа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тапі підготовки до вищих досягнень -  досягнення  вихованцями високих спортивних результатів на всеукраїнських та міжнародних змаганнях, підготовка резерву до національних збірних команд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36. </w:t>
      </w:r>
      <w:r>
        <w:rPr>
          <w:sz w:val="28"/>
          <w:szCs w:val="28"/>
        </w:rPr>
        <w:t xml:space="preserve">Тренери-викладачі можуть утворювати бригади з окремого виду спорту. Склад бригади  та регламент її роботи затверджує директор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на підставі відповідного рішення тренерської рад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 додержанням вимог, визначених</w:t>
      </w:r>
      <w:r>
        <w:rPr>
          <w:sz w:val="28"/>
          <w:szCs w:val="28"/>
          <w:lang w:val="uk-UA"/>
        </w:rPr>
        <w:t xml:space="preserve"> центральним органом виконавчої влади, що реалізує державну політику у сфері осві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7.</w:t>
      </w:r>
      <w:r>
        <w:rPr>
          <w:sz w:val="28"/>
          <w:szCs w:val="28"/>
        </w:rPr>
        <w:t xml:space="preserve"> Тренери-викладач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ганізовують і здійснюють навчально-тренувальну та спортивну  роботу, несуть відповідальність перед директором за її результати та </w:t>
      </w:r>
      <w:r>
        <w:rPr>
          <w:sz w:val="28"/>
          <w:szCs w:val="28"/>
        </w:rPr>
        <w:t xml:space="preserve">підлягають атестуванню один раз на чотири роки  в порядку, визначеному </w:t>
      </w:r>
      <w:r>
        <w:rPr>
          <w:sz w:val="28"/>
          <w:szCs w:val="28"/>
          <w:lang w:val="uk-UA"/>
        </w:rPr>
        <w:t>центральним органом виконавчої влади, що реалізує державну політику у сфері фізичної культури і спорту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8.</w:t>
      </w:r>
      <w:r>
        <w:rPr>
          <w:sz w:val="28"/>
          <w:szCs w:val="28"/>
        </w:rPr>
        <w:t xml:space="preserve"> Тренери-викладачі  та інші фахівці, які залучені до роботи в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, мають прав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ня  керівництв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та органам виконавчої влади у сфері фізичної  культури і спорту, іншим органам виконавчої влади пропозицій щодо поліпшення  навчально-тренувального та вихов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ання  на розгляд керівництв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 і тренерської ради пропозицій щодо заохочення  вихованців, застосування  стягнень до 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порушують Правила  внутрішнього трудового розпорядк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ь у роботі нарад, зборів, інших органів самоврядування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, у заходах, пов’язаних з організацією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 кваліфікації за рахунок коштів спортивної школи та інших джер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бір науково та методично обґрунтованих форм, методів і засобів  навчально-тренувальної та спортивної 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 професійної честі та гідності відповідно д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е та матеріальне  заохочення за досягнення значних результатів у виконанні покладених на них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ення спортивною формою і спортивним взуттям,</w:t>
      </w:r>
      <w:r>
        <w:rPr>
          <w:sz w:val="28"/>
          <w:szCs w:val="28"/>
          <w:lang w:val="uk-UA"/>
        </w:rPr>
        <w:t xml:space="preserve"> виходячи з фінансових можливостей МДЮСШОІ,</w:t>
      </w:r>
      <w:r>
        <w:rPr>
          <w:sz w:val="28"/>
          <w:szCs w:val="28"/>
        </w:rPr>
        <w:t xml:space="preserve"> індивідуальним інвентарем для провед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печні та нешкідливі  для здоров’я умови 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днання  у професійні спілки, участь в інших об’єднаннях громадян, діяльність яких не заборонена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9.</w:t>
      </w:r>
      <w:r>
        <w:rPr>
          <w:sz w:val="28"/>
          <w:szCs w:val="28"/>
        </w:rPr>
        <w:t xml:space="preserve"> Тренери-викладачі та інші фахівці, які залучені до робот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, зобов’яза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 діючі навчальні програми з видів 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чати вихованців, формувати у  них вміння і навички з різних напрямів навчально-тренувальної та спортивної роботи з урахуванням індивідуальних уражень, можливостей, інтересів, нахилів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ияти розвиткові фізичних якостей відповідно до ступеня ураження  та збереженню здоров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тренуваль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норм етики, поважати честь та  гідність вихованців, захищати їх від будь-яких форм фізичного і психічного наси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додержанням норм антидопінгового законодавства, нести за це відповіда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ти здоров’я вихованців, пропагувати здоровий  спосіб життя, не допускати до навчально-тренувальної  та спортивної роботи вихованців, які не пройшли медичне обстеження в установлено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о підвищувати свій професійний рівень знань та  загальну куль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ію з питань виконання посадових обов’язків (журнали, плани роботи тощ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ти щороку в установленому порядку  медичне обсте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держуватися вимог статут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, виконувати Правила внутрішнього трудового розпорядку та посадові обов’язки, накази і розпорядження керівництв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рати участь у роботі тренерської рад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норм санітарно-гігієнічного та антидопінгового законодавства під час проведення навчально-тренувальних занять і спортивної робо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40.</w:t>
      </w:r>
      <w:r>
        <w:rPr>
          <w:sz w:val="28"/>
          <w:szCs w:val="28"/>
        </w:rPr>
        <w:t xml:space="preserve"> Батьки вихованців або особи, які їх замінюють, мають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ертатися до органів  управління фізичною культурою і спортом, директора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 питань ї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рати участь у  заходах, спрямованих на поліпшення  організації навчально-тренувального процесу та зміцнення матеріально-технічної баз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щати законні права та інтереси дітей в органах місцевого самоврядування та у відповідних державних і судових орг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41.</w:t>
      </w:r>
      <w:r>
        <w:rPr>
          <w:sz w:val="28"/>
          <w:szCs w:val="28"/>
        </w:rPr>
        <w:t xml:space="preserve"> Вихованц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ідлягають медичному нагляду та забезпечуються обслуговуванням лікар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бота  медичного  працівник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 організов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відповідно до вимог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ікар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дійснює безпосередній медичний контроль за проведенням навчально-тренувальної та спортивної роботи, над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зі необхідності першу медичну допомогу вихованц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  метою запобігання погіршенню здоров’я вихованців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лікар здійсню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диспансерним обстеженням вихованців (не менше двох разів на рі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вий медичний огляд перед участю у змаганнях, після захворювання або трав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ристанням вихованцями медико-відновлювальних та заборонених до вживання  засоб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торонення  вихованців від занять за станом здоров’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8. Управління МДЮСШО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Управління МДЮСШОІ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 xml:space="preserve"> МДЮСШОІ</w:t>
      </w:r>
      <w:r>
        <w:rPr>
          <w:sz w:val="28"/>
          <w:szCs w:val="28"/>
        </w:rPr>
        <w:t xml:space="preserve"> очолює директор, який призначається та звільняється з посади </w:t>
      </w:r>
      <w:r>
        <w:rPr>
          <w:sz w:val="28"/>
          <w:szCs w:val="28"/>
          <w:lang w:val="uk-UA"/>
        </w:rPr>
        <w:t xml:space="preserve">на підставі рішення </w:t>
      </w:r>
      <w:r>
        <w:rPr>
          <w:sz w:val="28"/>
          <w:szCs w:val="28"/>
        </w:rPr>
        <w:t>Влас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установленому чинним законодавством порядку. </w:t>
      </w:r>
      <w:r>
        <w:rPr>
          <w:sz w:val="28"/>
          <w:szCs w:val="28"/>
          <w:lang w:val="uk-UA"/>
        </w:rPr>
        <w:t>Орган управління майном укладає (розриває, припиняє) з ним контрак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аду директора МДЮСШОІ призначається особа, яка є громадянином України, має вищу освіту з фізичного виховання і спорту,  освітньо-кваліфікаційний рівень «спеціаліст» або «магістр», стаж роботи у закладах та організаціях фізкультурно-спортивної спрямованості не менше трьох років і яка пройшла підготовку та  атестацію в порядку, встановленому центральним органом виконавчої влади, що реалізує державну політику у сфері фізичної культури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ректор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се повну відповідальність за стан та діяльність МДЮСШО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та контролює провед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держання  вимог охорони здоров’я, антидопінгового законодавства, праці і господарської діяльності, санітарно-гігієнічних та  протипожежних норм і правил техніки безпеки та несе за це відповідаль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є без доручення від імені МДЮСШОІ, представляє його інтереси в усі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их органах, органах місцевого самоврядування, судах, </w:t>
      </w:r>
      <w:r>
        <w:rPr>
          <w:sz w:val="28"/>
          <w:szCs w:val="28"/>
        </w:rPr>
        <w:t>на підприємствах, в установах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організаці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поряджається коштам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майном </w:t>
      </w:r>
      <w:r>
        <w:rPr>
          <w:sz w:val="28"/>
          <w:szCs w:val="28"/>
          <w:lang w:val="uk-UA"/>
        </w:rPr>
        <w:t>МДЮСШОІ відповідно до чинного законодавства України та цього Статут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дає довіреності на представництво та захист інтересів у суді та інші довіреності, необхідні для забезпечення діяльності МДЮСШО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ладає договори та угоди, які пов’язані з діяльністю МДЮСШОІ, відкриває в установах банків, органах державної казначейської служби України розрахункові та інші рахунки, необхідні для забезпечення діяльності МДЮСШО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амостійно визначає структуру, затверджує Положення про структурні підрозділи, розробляє кошторис, штатний розпис МДЮСШОІ в межах визначеної граничної чисельності та фонду оплати праці його працівників в установленому чинним законодавством поряд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дійснює керівництво колективом МДЮСШОІ, забезпечує раціональний добір і розстановку кадрів, створює необхідні умови для підвищення фахового і кваліфікаційного рівня працівник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на посаду і звільняє з посади своїх заступників, розподіляючи функції та повноваження між ними згідно з вимогами чинного законодавства України, затверджує їх посадові інстр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значає на посаду та звільняє з посади головного бухгалтера, керівників структурних підрозділів, інших працівників МДЮСШОІ згідно з вимогами чинного законодавства України, затверджує їх посадові інстр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ймає на </w:t>
      </w:r>
      <w:r>
        <w:rPr>
          <w:sz w:val="28"/>
          <w:szCs w:val="28"/>
          <w:lang w:val="uk-UA"/>
        </w:rPr>
        <w:t>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звільняє з </w:t>
      </w:r>
      <w:r>
        <w:rPr>
          <w:sz w:val="28"/>
          <w:szCs w:val="28"/>
          <w:lang w:val="uk-UA"/>
        </w:rPr>
        <w:t>посади</w:t>
      </w:r>
      <w:r>
        <w:rPr>
          <w:sz w:val="28"/>
          <w:szCs w:val="28"/>
        </w:rPr>
        <w:t xml:space="preserve"> тренерів-викладачів та інших фахівців відповідно до чинного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осовує до працівників МДЮСШОІ засоби заохочення та накладає дисциплінарні стягнення, передбачені чинним законодавством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 працівникам конкретні розміри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своєї компетенції видає накази та інші обов’язкові для виконання усіма працівниками акти, контролює їх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видає спільні накази з керівниками інших підприємств, установ та організ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тверджує поточні та перспективні плани МДЮСШОІ та плани його соціального розвит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вимог щодо охорони праці, санітарно-гігієнічних та протипожежних норм, техніки безпе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інші питання, віднесені чинним законодавством України, Органом управління майном, цим Статутом та контрактом до компетенції дирек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4.</w:t>
      </w:r>
      <w:r>
        <w:rPr>
          <w:sz w:val="28"/>
          <w:szCs w:val="28"/>
          <w:lang w:val="uk-UA"/>
        </w:rPr>
        <w:t xml:space="preserve"> Заступник директора МДЮСШОІ з навчально-тренувальної роботи повинен мати вищу освіту з фізичного виховання і спорту, освітньо-кваліфікаційний рівень «спеціаліст» чи «магістр», стаж роботи у сфері фізичної культури і спорту не менше трьох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5.</w:t>
      </w:r>
      <w:r>
        <w:rPr>
          <w:sz w:val="28"/>
          <w:szCs w:val="28"/>
          <w:lang w:val="uk-UA"/>
        </w:rPr>
        <w:t xml:space="preserve"> Орган управління майном здійснює контроль за ефективним використанням і збереженням майна, що належить  МДЮСШОІ, та інші функції у межах, визначених законодавчими та іншими нормативно-правовими ак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8.6.  </w:t>
      </w:r>
      <w:r>
        <w:rPr>
          <w:sz w:val="28"/>
          <w:szCs w:val="28"/>
          <w:lang w:val="uk-UA"/>
        </w:rPr>
        <w:t>Взаємовідносини колективу і директора, питання організації творчо-виробничого процесу, охорони праці, соціального розвитку регулюються чинним законодавством України та цим Статут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7. </w:t>
      </w:r>
      <w:r>
        <w:rPr>
          <w:sz w:val="28"/>
          <w:szCs w:val="28"/>
          <w:lang w:val="uk-UA"/>
        </w:rPr>
        <w:t>У разі тимчасової відсутності директора його функції згідно з наказом покладаються на одного із його заступ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Фінансово-господарська діяльність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а матеріально-технічна база  </w:t>
      </w:r>
      <w:r>
        <w:rPr>
          <w:b/>
          <w:sz w:val="28"/>
          <w:szCs w:val="28"/>
          <w:lang w:val="uk-UA"/>
        </w:rPr>
        <w:t>МДЮСШО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Фінансово-господарська діяльність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ровадиться відповідно  до чинного законодавства України та цього Стату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фінансується за рахунок обласного бюджету та інших джерел, не заборонених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шти, отриман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 додаткових джерел фінансування, використовуються для провадження діяльності, передбаченої цим Статутом.</w:t>
      </w:r>
      <w:r>
        <w:rPr>
          <w:sz w:val="28"/>
          <w:szCs w:val="28"/>
          <w:lang w:val="uk-UA"/>
        </w:rPr>
        <w:t xml:space="preserve"> Кошти, що надходять із додаткових джерел фінансування, не зменшують обсягів бюджетного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онд оплати праці створюється у розмірі, що визначається згідно з чинним законодавством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дійснює оплату праці у межах фонду оплати праці з урахуванням умов колективного договор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 установлені строки згідно з чинним законодавством здійснює бухгалтерсько-фінансову та статистичну звітні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рудові відносини у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регулюються згідно з Кодексом законів про працю України, цим Статутом та Правилами внутрішнього розпорядку закла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я  виконання статутних завдань і цілей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алучає до роботи за трудовим договором осіб, необхідних для забезпечення виконання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покладених на неї завдань. Кількість залучених  до роботи осіб визначає адміністрація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, виходячи з наявності коштів, виділених для оплати пра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гідно з чинним законодавством України здійснює обов'язкове державне страхування найманих працівників та сплачує  відповідні відрахування до страхових фондів та Пенсійного фонд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іально-технічне забезпечення 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здійснюється на основі державних норм забезпечення інвентарем та обладнанням і затверджених навчально-тренувальних програм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іально-технічна база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включає адміністративне приміщення, спортивний зал, підсобні приміщення (орендовані), обладнання, засоби зв’язку та оргтехніку. Для проведення навчально-тренувальної та спортивної роботи, у разі відсутності власної спортивної бази,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оже орендувати спортивні об'єкти (спортивні споруди), оздоровчі та  інші закл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итання  діяльності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, які не враховуються цим Статутом, регулюються нормативно-правовими актами, що регламентують діяльність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, та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 самостійно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 та головний бухгалтер МДЮСШОІ несуть персональну відповідальність за дотрим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бороняється розподіл отриманих доходів (прибутків) або її  частини серед замовників (учасників), членів закладу, працівників (крім оплати їхньої праці, нарахування ЄСВ), членів органів управління та інших  пов’язаних з ними осіб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17.  </w:t>
      </w:r>
      <w:r>
        <w:rPr>
          <w:sz w:val="28"/>
          <w:szCs w:val="28"/>
          <w:lang w:val="uk-UA"/>
        </w:rPr>
        <w:t>Аудит діяльності МДЮСШОІ здійснюється згідно з чинним законодавством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фінансовою</w:t>
      </w:r>
      <w:r>
        <w:rPr>
          <w:sz w:val="28"/>
          <w:szCs w:val="28"/>
          <w:lang w:val="uk-UA"/>
        </w:rPr>
        <w:t>, а також за окремими сторонами діяльності МДЮСШОІ</w:t>
      </w:r>
      <w:r>
        <w:rPr>
          <w:sz w:val="28"/>
          <w:szCs w:val="28"/>
        </w:rPr>
        <w:t xml:space="preserve"> здійснюється</w:t>
      </w:r>
      <w:r>
        <w:rPr>
          <w:sz w:val="28"/>
          <w:szCs w:val="28"/>
          <w:lang w:val="uk-UA"/>
        </w:rPr>
        <w:t xml:space="preserve"> відповідними органами у </w:t>
      </w:r>
      <w:r>
        <w:rPr>
          <w:sz w:val="28"/>
          <w:szCs w:val="28"/>
        </w:rPr>
        <w:t xml:space="preserve">межах </w:t>
      </w:r>
      <w:r>
        <w:rPr>
          <w:sz w:val="28"/>
          <w:szCs w:val="28"/>
          <w:lang w:val="uk-UA"/>
        </w:rPr>
        <w:t>їх компетен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</w:t>
      </w:r>
      <w:r>
        <w:rPr>
          <w:sz w:val="28"/>
          <w:szCs w:val="28"/>
        </w:rPr>
        <w:t xml:space="preserve"> 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.19.</w:t>
      </w:r>
      <w:r>
        <w:rPr>
          <w:sz w:val="28"/>
          <w:szCs w:val="28"/>
          <w:lang w:val="uk-UA"/>
        </w:rPr>
        <w:t xml:space="preserve"> Ведення діловодства, бухгалтерського обліку та звітності в МДЮСШОІ здійснюється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10. Міжнародна діяль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 xml:space="preserve"> МДЮСШОІ за наявності  належної  матеріально-технічної бази,  власних фінансових коштів має право підтримувати міжнародні спортивні контакти із  спортивними організаціями інших країн, брати участь у міжнародних заходах, проводити обмін спортивними делегаціями з метою вивчення  міжнародного досвіду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ає право укладати угоди про співробітництво, встановлювати прямі зв’язки з органами  управління освітою, фізичною культурою і спортом, навчальними закладами, науковими  установами, підприємствам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організаці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ромадськими об’єднаннями інших країн в установленому чинним законодавством порядку. За наявності відповідних умов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 xml:space="preserve"> може здійснювати прийом іноземних делегаці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1. Припинення діяльності  МДЮСШО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.1.</w:t>
      </w:r>
      <w:r>
        <w:rPr>
          <w:sz w:val="28"/>
          <w:szCs w:val="28"/>
          <w:lang w:val="uk-UA"/>
        </w:rPr>
        <w:t xml:space="preserve"> Припинення діяльності  МДЮСШОІ здійснюється шляхом його ліквідації та реорганізації (злиття, приєднання, поділ, виділення, перетворення). Ліквідація та реорганізація здійснюються за рішенням Власника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.2.</w:t>
      </w:r>
      <w:r>
        <w:rPr>
          <w:sz w:val="28"/>
          <w:szCs w:val="28"/>
          <w:lang w:val="uk-UA"/>
        </w:rPr>
        <w:t xml:space="preserve"> Ліквідація МДЮСШОІ здійснюється ліквідаційною комісією, створеною </w:t>
      </w:r>
      <w:r>
        <w:rPr>
          <w:sz w:val="28"/>
          <w:szCs w:val="28"/>
        </w:rPr>
        <w:t>Органом управління</w:t>
      </w:r>
      <w:r>
        <w:rPr>
          <w:sz w:val="28"/>
          <w:szCs w:val="28"/>
          <w:lang w:val="uk-UA"/>
        </w:rPr>
        <w:t xml:space="preserve"> майна</w:t>
      </w:r>
      <w:r>
        <w:rPr>
          <w:sz w:val="28"/>
          <w:szCs w:val="28"/>
        </w:rPr>
        <w:t xml:space="preserve">, за дорученням Власника. </w:t>
      </w:r>
    </w:p>
    <w:p>
      <w:pPr>
        <w:pStyle w:val="Normal"/>
        <w:ind w:firstLine="6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З моменту призначення ліквідаційної комісії до неї переходять повноваження з управління справами </w:t>
      </w:r>
      <w:r>
        <w:rPr>
          <w:sz w:val="28"/>
          <w:szCs w:val="28"/>
          <w:lang w:val="uk-UA"/>
        </w:rPr>
        <w:t>МДЮСШО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Ліквідаційна комісія складає ліквідаційний баланс МДЮСШОІ.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У разі реорганізації і ліквідації МДЮСШОІ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пинення юридичної особи (ліквідація, злиття, поділ, приєднання, перетворення) її активи мають бути передані одній або кільком неприбутковим організаціям відповідного виду або зараховані до доходу бюджету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1.5.</w:t>
      </w:r>
      <w:r>
        <w:rPr>
          <w:sz w:val="28"/>
          <w:szCs w:val="28"/>
          <w:lang w:val="uk-UA"/>
        </w:rPr>
        <w:t xml:space="preserve"> МДЮСШОІ вважається реорганізованою або ліквідованою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64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354965</wp:posOffset>
                </wp:positionV>
                <wp:extent cx="5276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2pt;margin-top:27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1:00Z</dcterms:created>
  <dc:creator>Microsoft Office</dc:creator>
  <dc:description/>
  <cp:keywords/>
  <dc:language>en-US</dc:language>
  <cp:lastModifiedBy>Microsoft Office</cp:lastModifiedBy>
  <cp:lastPrinted>2017-11-03T11:22:00Z</cp:lastPrinted>
  <dcterms:modified xsi:type="dcterms:W3CDTF">2017-11-24T10:57:00Z</dcterms:modified>
  <cp:revision>9</cp:revision>
  <dc:subject/>
  <dc:title>Розділ 1</dc:title>
</cp:coreProperties>
</file>