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68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1 </w:t>
      </w:r>
    </w:p>
    <w:p>
      <w:pPr>
        <w:pStyle w:val="Normal"/>
        <w:ind w:left="7680" w:hanging="0"/>
        <w:rPr/>
      </w:pPr>
      <w:r>
        <w:rPr>
          <w:sz w:val="28"/>
          <w:szCs w:val="28"/>
        </w:rPr>
        <w:t>до  Програми</w:t>
      </w:r>
    </w:p>
    <w:p>
      <w:pPr>
        <w:pStyle w:val="Normal"/>
        <w:ind w:left="7680" w:hanging="0"/>
        <w:rPr>
          <w:sz w:val="28"/>
          <w:szCs w:val="28"/>
        </w:rPr>
      </w:pPr>
      <w:r>
        <w:rPr>
          <w:sz w:val="28"/>
          <w:szCs w:val="28"/>
        </w:rPr>
        <w:t>(розділ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А С П О Р 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ої програми захисту прав дітей Миколаївської області «Дитинство» на 2018 – 2020 ро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Проек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и схвалено розпорядженням голови облдержадміністрації від 23.11.2017 № 485-р.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Ініціатор Програми – служба у справах дітей облдержадміністрації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Відповідальні  виконавц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ужба у справах дітей  облдержадміністрації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епартамент соціального захисту населення облдержадміністр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епартамент освіти і науки облдержадміністр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охорони здоров’я облдержадміністр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ний центр соціальних служб для сім’ї, дітей та молод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не управління Національної поліції в Миколаївській  області (за узгодження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з питань молоді та туризму облдержадміністр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ільські, селищні, районні, міські центри соціальних служб для сім’ї, дітей та молод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, виконавчі ограни міських (міст обласного значення) рад, виконавчі органи об’єднаних територіальних грома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4.</w:t>
      </w:r>
      <w:r>
        <w:rPr>
          <w:sz w:val="28"/>
          <w:szCs w:val="28"/>
        </w:rPr>
        <w:t xml:space="preserve"> Строк  виконання: 2018 – 2020 ро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5.</w:t>
      </w:r>
      <w:r>
        <w:rPr>
          <w:sz w:val="28"/>
          <w:szCs w:val="28"/>
        </w:rPr>
        <w:t xml:space="preserve"> Обсяги та джерела фінансування (тис. гривень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59"/>
        <w:gridCol w:w="361"/>
        <w:gridCol w:w="943"/>
        <w:gridCol w:w="231"/>
        <w:gridCol w:w="1266"/>
        <w:gridCol w:w="1374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сю Програму</w:t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ому числі  за роками:</w:t>
            </w:r>
          </w:p>
        </w:tc>
      </w:tr>
      <w:tr>
        <w:trPr>
          <w:trHeight w:val="789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176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шти державного бюджету </w:t>
            </w:r>
          </w:p>
        </w:tc>
        <w:tc>
          <w:tcPr>
            <w:tcW w:w="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жах фінансового ресурс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 обласного бюджету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(тис. грн.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7,4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30</w:t>
            </w:r>
          </w:p>
        </w:tc>
      </w:tr>
      <w:tr>
        <w:trPr>
          <w:trHeight w:val="2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інших місцевих бюджеті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жах фінансового ресурс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7,4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7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8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9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3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992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35:00Z</dcterms:created>
  <dc:creator>FuckYouBill</dc:creator>
  <dc:description/>
  <cp:keywords/>
  <dc:language>en-US</dc:language>
  <cp:lastModifiedBy>Комп</cp:lastModifiedBy>
  <cp:lastPrinted>2017-11-27T08:26:00Z</cp:lastPrinted>
  <dcterms:modified xsi:type="dcterms:W3CDTF">2017-11-27T06:27:00Z</dcterms:modified>
  <cp:revision>62</cp:revision>
  <dc:subject/>
  <dc:title>                                                                                                               Додаток   1 </dc:title>
</cp:coreProperties>
</file>