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довження строку дії на період до 2018 року включно обласної Програми «Медичні кад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щини» на 2013-2017 ро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1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сімнадцята </w:t>
            </w:r>
          </w:p>
          <w:p>
            <w:pPr>
              <w:pStyle w:val="Normal"/>
              <w:ind w:left="21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чергова сесія</w:t>
            </w:r>
          </w:p>
          <w:p>
            <w:pPr>
              <w:pStyle w:val="Normal"/>
              <w:ind w:left="21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16 частини першої статті 43 Закону України «Про місцеве самоврядування в Україні», з метою укомплектування медичними працівниками закладів охорони здоров'я області, в першу чергу у сільській місцевості, підняття престижу праці медичного працівника в суспільстві, та  створення умов для відтворення кадрового ресурсу, обласна рад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строк дії на період до 2018 року включно обласної Програми «Медичні кадри Миколаївщини» на 2013-2017 роки, затвердженої рішенням обласної ради  від 29 березня 2013 року № 4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обласної Програми «Медичні кадри Миколаївщини» на 2013-2017 роки, що додаються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районним та міським (міст обласного значення) радам,   об’єднаним територіальним гром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false"/>
        <w:ind w:left="0" w:firstLine="539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В.В.Мос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rial Narrow" w:hAnsi="Arial Narrow" w:cs="Arial Narrow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8:00Z</dcterms:created>
  <dc:creator>Customer</dc:creator>
  <dc:description/>
  <cp:keywords/>
  <dc:language>en-US</dc:language>
  <cp:lastModifiedBy>Татьяна Вертипорох</cp:lastModifiedBy>
  <cp:lastPrinted>2017-12-04T11:45:00Z</cp:lastPrinted>
  <dcterms:modified xsi:type="dcterms:W3CDTF">2017-12-13T13:43:00Z</dcterms:modified>
  <cp:revision>26</cp:revision>
  <dc:subject/>
  <dc:title>Про обласну програму забезпечення</dc:title>
</cp:coreProperties>
</file>