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  <w:lang w:val="uk-UA" w:eastAsia="en-US"/>
        </w:rPr>
      </w:pPr>
      <w:r>
        <w:rPr>
          <w:rFonts w:cs="Arial" w:ascii="Arial" w:hAnsi="Arial"/>
          <w:b/>
          <w:szCs w:val="2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3pt;margin-top:-14.9pt;width:33.95pt;height: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025248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МИКОЛАЇВСЬКА ОБЛАС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4"/>
          <w:szCs w:val="44"/>
          <w:lang w:val="uk-UA"/>
        </w:rPr>
      </w:pPr>
      <w:r>
        <w:rPr>
          <w:rFonts w:cs="Arial" w:ascii="Arial" w:hAnsi="Arial"/>
          <w:b/>
          <w:sz w:val="44"/>
          <w:szCs w:val="4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976"/>
        <w:gridCol w:w="2410"/>
        <w:gridCol w:w="817"/>
      </w:tblGrid>
      <w:tr>
        <w:trPr/>
        <w:tc>
          <w:tcPr>
            <w:tcW w:w="31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05 липня 2018 року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кола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11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статутів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кладів охорони здоров'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ської обласної ради</w:t>
            </w:r>
          </w:p>
        </w:tc>
        <w:tc>
          <w:tcPr>
            <w:tcW w:w="4411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 xml:space="preserve">Двадцять перша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 xml:space="preserve">позачергова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851"/>
        <w:jc w:val="both"/>
        <w:rPr>
          <w:lang w:val="uk-UA"/>
        </w:rPr>
      </w:pPr>
      <w:r>
        <w:rPr>
          <w:lang w:val="uk-UA"/>
        </w:rPr>
        <w:t xml:space="preserve">Відповідно до частини другої статті 43 Закону України «Про місцеве самоврядування в Україні», </w:t>
      </w:r>
      <w:r>
        <w:rPr>
          <w:color w:val="000000"/>
          <w:spacing w:val="-2"/>
          <w:lang w:val="uk-UA"/>
        </w:rPr>
        <w:t>частини сьомої та дев’ятої статті 16, статті 24 та      статті 35</w:t>
      </w:r>
      <w:r>
        <w:rPr>
          <w:color w:val="000000"/>
          <w:spacing w:val="-2"/>
          <w:vertAlign w:val="superscript"/>
          <w:lang w:val="uk-UA"/>
        </w:rPr>
        <w:t xml:space="preserve">3 </w:t>
      </w:r>
      <w:r>
        <w:rPr>
          <w:color w:val="000000"/>
          <w:spacing w:val="-2"/>
          <w:lang w:val="uk-UA"/>
        </w:rPr>
        <w:t xml:space="preserve">Закону України «Основи законодавства України про охорону здоров’я», </w:t>
      </w:r>
      <w:r>
        <w:rPr>
          <w:lang w:val="uk-UA"/>
        </w:rPr>
        <w:t>згідно з  рішенням обласної  ради  від 26 жовтня 2000 року № 16 «Про управління майном спільної власності територіальних громад Миколаївської області» (зі змінами, внесеними рішеннями  обласної ради від   24 червня  2011 року № 11, від 26 червня 2012 року № 33), з метою приведення статутів закладів охорони здоров'я Миколаївської обласної ради у відповідність з вимогами чинного законодавства обласна рада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 Внести зміни до таких статутів закладів охорони здоров'я Миколаївської обласної рад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ab/>
        <w:t>1.1. Статут Миколаївської обласної лікарні відновного лікування Миколаївської обласної ради, затверджений рішенням обласної ради від               10 листопада 2016 року № 26, виклавши його у редакції, що додається              (додаток 1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2. Статут Миколаївського обласного центру екстреної  медичної  допомоги та медицини катастроф Миколаївської обласної ради, затверджений рішенням обласної ради від 22 грудня 2016 року № 39, виклавши його у редакції, що додається (додаток 2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3. Статут Миколаївської обласної бази спеціального медичного постачання Миколаївської обласної ради, затверджений рішенням обласної ради від 22 грудня 2016 року № 37, виклавши його у редакції, що додається (додаток 3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4. Статут Миколаївського обласного шкірно-венерологічного диспансеру Миколаївської обласної ради, затверджений рішенням обласної ради від            22 грудня 2016 року № 36,  виклавши його у редакції, що додається (додаток 4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 xml:space="preserve">1.5. Статут Миколаївської обласної психіатричної лікарні № 1 Миколаївської обласної ради, затверджений рішенням </w:t>
      </w:r>
      <w:r>
        <w:rPr>
          <w:color w:val="000000"/>
          <w:spacing w:val="-2"/>
          <w:lang w:val="uk-UA"/>
        </w:rPr>
        <w:t xml:space="preserve">обласної ради від             22 грудня 2016 року № 32, </w:t>
      </w:r>
      <w:r>
        <w:rPr>
          <w:lang w:val="uk-UA"/>
        </w:rPr>
        <w:t>виклавши його у редакції, що додається               (додаток 5).</w:t>
      </w:r>
    </w:p>
    <w:p>
      <w:pPr>
        <w:pStyle w:val="Normal"/>
        <w:tabs>
          <w:tab w:val="clear" w:pos="708"/>
          <w:tab w:val="left" w:pos="-141" w:leader="none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1" w:leader="none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ab/>
        <w:t xml:space="preserve">1.6. Статут Миколаївської обласної станції переливання крові Миколаївської обласної ради, затверджений рішенням </w:t>
      </w:r>
      <w:r>
        <w:rPr>
          <w:color w:val="000000"/>
          <w:spacing w:val="-2"/>
          <w:lang w:val="uk-UA"/>
        </w:rPr>
        <w:t xml:space="preserve">обласної ради від                    22 грудня 2016 року № 31, виклавши його у редакції, що додається </w:t>
      </w:r>
      <w:r>
        <w:rPr>
          <w:lang w:val="uk-UA"/>
        </w:rPr>
        <w:t>(додаток 6)</w:t>
      </w:r>
      <w:r>
        <w:rPr>
          <w:color w:val="000000"/>
          <w:spacing w:val="-2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7. Статут Миколаївського обласного дитячого кардіоревматологічного санаторію «Південний» Миколаївської обласної ради, затверджений рішенням обласної ради від 22 грудня 2016 року № 33, виклавши його у редакції, що додається (додаток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8. Статут Миколаївського обласного наркологічного диспансеру Миколаївської обласної ради, затверджений рішенням обласної ради від                22 грудня 2016 року № 29, виклавши його у редакції, що додається (додаток 8).</w:t>
      </w:r>
    </w:p>
    <w:p>
      <w:pPr>
        <w:pStyle w:val="Normal"/>
        <w:tabs>
          <w:tab w:val="clear" w:pos="708"/>
          <w:tab w:val="left" w:pos="426" w:leader="none"/>
        </w:tabs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9. Статут Миколаївської обласної клінічної лікарні Миколаївської обласної ради, затверджений рішенням  обласної ради від 22 грудня 2016 року № 40, виклавши його у редакції, що додається (додаток 9)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lang w:val="uk-UA"/>
        </w:rPr>
        <w:tab/>
        <w:t>1.10. Статут Миколаївського обласного центру паліативної допомоги та інтегрованих послуг Миколаївської обласної ради, затверджений рішенням обласної ради від 23 лютого 2017 року № 9, виклавши його у редакції, що додається (додаток 10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ab/>
        <w:t>1.11. Статут обласного Центру медико-соціальної експертизи Миколаївської обласної ради, затверджений рішенням обласної ради від  22 грудня 2016 року № 41, виклавши його у редакції, що додається (додаток 11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 xml:space="preserve">1.12. Статут Миколаївського обласного Будинку дитини Миколаївської обласної ради, затверджений рішенням обласної ради від 27 квітня 2017 року   № 25, виклавши його у редакції, що додається (додаток 12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lang w:val="uk-UA"/>
        </w:rPr>
        <w:tab/>
        <w:t>1.13. Статут Миколаївського обласного дитячого туберкульозного санаторію «Дубки» Миколаївської обласної ради, затверджений рішенням обласної ради від 22  грудня 2016 року № 27, виклавши його у редакції, що додається (додаток 13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 xml:space="preserve">1.14. Статут Миколаївської обласної дитячої інфекційної лікарні Миколаївської обласної ради, затверджений рішенням обласної ради від               10 листопада 2016 року № 28, виклавши його у редакції, що додається              (додаток 14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15. Статут обласного лікарсько-фізкультурного диспансеру Миколаївської обласної ради, затверджений рішенням обласної ради від 10 листопада                   2016 року № 27, виклавши його у редакції, що додається (додаток 15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16. Статут Миколаївського обласного клінічного госпіталю ветеранів війни Миколаївської обласної ради, затверджений рішенням обласної ради від 22 грудня 2016 року № 38, виклавши його у редакції, що додається              (додаток 16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 xml:space="preserve">1.17. Статут обласної </w:t>
      </w:r>
      <w:r>
        <w:rPr>
          <w:color w:val="000000"/>
          <w:spacing w:val="-2"/>
          <w:lang w:val="uk-UA"/>
        </w:rPr>
        <w:t xml:space="preserve">стоматологічної поліклініки  </w:t>
      </w:r>
      <w:r>
        <w:rPr>
          <w:lang w:val="uk-UA"/>
        </w:rPr>
        <w:t>Миколаївської обласної ради, затверджений рішенням обласної ради від 10 листопада 2016 року № 24, виклавши його у редакції, що додається (додаток 1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18. Статут Миколаївського обласного онкологічного диспансеру Миколаївської обласної ради, затверджений рішенням обласної ради від              22 грудня 2016 року № 25, виклавши його у редакції, що додається                   (додаток 18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19. Статут обласної офтальмологічної лікарні Миколаївської обласної ради, затверджений рішенням обласної ради від 23 лютого 2017 року № 8, виклавши його у редакції, що додається (додаток 19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20. Статут Миколаївського обласного центру здоров’я Миколаївської обласної ради, затверджений рішенням обласної ради від 22 грудня 2016 року № 42, виклавши його у редакції, що додається  (додаток 20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 xml:space="preserve">1.21. Статут Миколаївської обласної інфекційної лікарні Миколаївської обласної ради, затверджений рішенням обласної ради від 27 квітня 2017 року         № 24, виклавши його у редакції, що додається  (додаток 21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 xml:space="preserve">1.22. Статут Миколаївського обласного протитуберкульозного диспансеру Миколаївської обласної ради, затверджений рішенням обласної ради від                   22 грудня 2016 року № 34, виклавши його у редакції, що додається                     (додаток 22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ab/>
        <w:t>1.23. Статут Миколаївської обласної дитячої клінічної лікарні Миколаївської обласної ради, затверджений рішенням обласної ради від                22 грудня 2016 року № 28, виклавши його у редакції, що додається               (додаток 23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ab/>
        <w:t>1.24. Статут Миколаївського обласного бюро судово-медичної експертизи Миколаївської обласної ради, затверджений рішенням обласної ради від                    21 грудня 2017 року № 29, виклавши його у редакції, що додається                   (додаток 24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ab/>
        <w:t xml:space="preserve">2. Керівникам закладів охорони здоров'я, до Статутів яких внесено зміни, вжити заходів щодо державної реєстрації цих Статутів у встановленому чинним законодавством порядку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ab/>
        <w:t>3. 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,  розвитку зон відпочинку та туризму.</w:t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  <w:t>Голова обласної ради                                                                   В. МОСКАЛЕНКО</w:t>
      </w:r>
    </w:p>
    <w:p>
      <w:pPr>
        <w:pStyle w:val="Normal"/>
        <w:tabs>
          <w:tab w:val="clear" w:pos="708"/>
          <w:tab w:val="left" w:pos="6660" w:leader="none"/>
        </w:tabs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09:00Z</dcterms:created>
  <dc:creator>Админ</dc:creator>
  <dc:description/>
  <cp:keywords/>
  <dc:language>en-US</dc:language>
  <cp:lastModifiedBy>Вертипорох Татьяна</cp:lastModifiedBy>
  <cp:lastPrinted>2018-06-27T08:33:00Z</cp:lastPrinted>
  <dcterms:modified xsi:type="dcterms:W3CDTF">2018-07-09T11:02:00Z</dcterms:modified>
  <cp:revision>25</cp:revision>
  <dc:subject/>
  <dc:title>Про перейменування Миколаївського</dc:title>
</cp:coreProperties>
</file>