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ішення 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 05 липня 2018 року № 1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 В. МОСКА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С Т А Т У 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ої обласної  станції переливання крові</w:t>
      </w:r>
    </w:p>
    <w:p>
      <w:pPr>
        <w:pStyle w:val="Heading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Миколаїв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zCs w:val="28"/>
        </w:rPr>
        <w:t>м.Миколаїв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018 рік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даток 6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 рішення обласної ради</w:t>
      </w:r>
    </w:p>
    <w:p>
      <w:pPr>
        <w:pStyle w:val="Normal"/>
        <w:ind w:left="4320"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від 05 липня 2018 року № 11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1.1.</w:t>
      </w:r>
      <w:r>
        <w:rPr>
          <w:szCs w:val="28"/>
        </w:rPr>
        <w:t xml:space="preserve"> Миколаївська обласна станція переливання крові Миколаївської обласної ради  (далі  -  Заклад)  є бюджетним спеціалізованим закладом охорони здоров’я, заснованим на спільній   власності територіальних громад сіл, селищ, міст області, інтереси яких у межах повноважень, визначених чинним законодавством України, представляє Миколаївська обласна рада                (далі - Власник)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Орган управління Закладом: Миколаївська обласна державна адміністрація (далі - Орган управління майном).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.2. Заклад є правонаступником Миколаївської обласної станції переливання крові - закладу охорони здоров’я комунальної власності області.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а та цього Статут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2. НАЙМЕНУВАННЯ ТА МІСЦЕЗНАХОДЖЕНН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Закладу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вне: Миколаївська обласна станція переливання крові Миколаївської обласної ради;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корочене: МОСП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Закладу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в. Радіо, 2, м. Миколаїв, Україна, 54029.</w:t>
      </w:r>
    </w:p>
    <w:p>
      <w:pPr>
        <w:pStyle w:val="Normal"/>
        <w:spacing w:before="0" w:after="0"/>
        <w:contextualSpacing/>
        <w:jc w:val="both"/>
        <w:rPr>
          <w:bCs/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3. МЕТА ДІЯЛЬНОСТІ ТА ЗАВДАНН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3.1.  Заклад створений з метою ефективної системи організації надання медичної допомоги населенню області, пов’язаної з донорством крові та її компонентів. 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bCs/>
          <w:szCs w:val="28"/>
        </w:rPr>
        <w:t>3.2.</w:t>
      </w:r>
      <w:r>
        <w:rPr>
          <w:szCs w:val="28"/>
        </w:rPr>
        <w:t xml:space="preserve"> Основними завданнями Закладу є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взяття, переробка донорської крові та її компонентів, виготовлення з них препаратів;</w:t>
      </w:r>
    </w:p>
    <w:p>
      <w:pPr>
        <w:pStyle w:val="Normal"/>
        <w:spacing w:before="0" w:after="0"/>
        <w:ind w:firstLine="5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забезпечення закладів охорони здоров’я донорською кров’ю, її компонентами та препаратами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забезпечення трансфузійними середовищами споживачів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забезпечення проведення обов’язкового комплексного обстеження донорської крові та її компонентів на ВІЛ-1/2, гепатит В, С, сифіліс під час кожного її давання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медична практика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організація і проведення заходів з пропаганди донорства крові, з питань організації та комплектування донорських кадрів та виробництва препаратів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розвиток матеріально-технічної бази, господарської і планово-фінансової діяльності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здійснення лабораторних аналізів крові  та консультацій за їх результатами за зверненнями громадян;</w:t>
      </w:r>
    </w:p>
    <w:p>
      <w:pPr>
        <w:pStyle w:val="Normal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  <w:t>ведення затвердженої медичної документації, подання оперативної інформації та статистичної звітності;</w:t>
      </w:r>
    </w:p>
    <w:p>
      <w:pPr>
        <w:pStyle w:val="Normal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провадження господарської діяльності пов’язаної з придбанням, зберіганням, використанням, знищенням прекурсорів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szCs w:val="28"/>
        </w:rPr>
      </w:pPr>
      <w:r>
        <w:rPr>
          <w:bCs/>
          <w:szCs w:val="28"/>
        </w:rPr>
        <w:t>здійснення Закладом у межах своїх повноважень контролю трансфузійної допомоги в закладах охорони здоров’я;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надання додаткових та платних медичних послуг за угодами з підприємствами, організаціями, установами, а також громадянами згідно з чинним законодавством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здійснення інших видів  господарської діяльності, що не суперечать чинному законодавству і спрямовані на  поліпшення здоров'я населення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rPr/>
      </w:pPr>
      <w:r>
        <w:rPr>
          <w:szCs w:val="28"/>
        </w:rPr>
        <w:t>3.4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5.   Захист персональних даних здійснюється відповідно до вимог Законів України «Про інформацію», «Про доступ до публічної інформації», «Про захист персональних даних» та інших нормативно-правових актів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4. ЮРИДИЧНИЙ СТАТУС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1.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/>
      </w:pPr>
      <w:r>
        <w:rPr>
          <w:szCs w:val="28"/>
        </w:rPr>
        <w:t>Заклад самостійно відповідає за своїми зобов’язаннями відповідно до чинного законодав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4. Заклад має право укладати угоди, набувати майнових та немайнових прав, нести обов’язки, бути позивачем та відповідачем у судах відповідно до чинного законодавства України та цього Статут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5. МАЙНО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1. Майно  Закладу становлять основні фонди та оборотні кошти, а також цінності, вартість яких відображається у балансі Закладу (далі - майно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2. Джерелами формування майна Закладу є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майно отримане з інших джерел, не заборон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3. Заклад не  має права безоплатно передавати належне йому майно іншим юридичним особам чи громадянам, крім випадків, передбачених законодавств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Заклад має право лише у порядку, визначеному Власник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 гривень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9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6. ПРАВА ТА ОБОВ'ЯЗКИ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>6.1.</w:t>
      </w:r>
      <w:r>
        <w:rPr>
          <w:szCs w:val="28"/>
        </w:rPr>
        <w:t xml:space="preserve"> Заклад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начати структуру і штатний розпис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вати безоплатні та платні послуги у  випадках і на умовах, передбачених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куповувати за рахунок коштів Власника, власних надходжень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ти та виконувати усі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бувати права власності на майно,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тися коштами, одержаними від господарської та іншої діяльності, відповідно до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 та з урахуванням особливостей, визначених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ворювати опікунськ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6.2. </w:t>
      </w:r>
      <w:r>
        <w:rPr>
          <w:szCs w:val="28"/>
        </w:rPr>
        <w:t>Заклад зобов’яза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вати медичну допомогу населенню області, пов’язану із взяттям, переробкою донорської крові та її компонентів і виготовленим із них препаратів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ворювати належні умови для високопродуктивної праці, забезпечувати додержання вимог чинного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ворювати спостережн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Розділ 7. ГОСПОДАРСЬКА, ФІНАНСОВА ТА СОЦІАЛЬН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ДІЯЛЬНІСТЬ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1. Заклад є неприбутковою юридичною особою (закладом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 xml:space="preserve">7.2. </w:t>
      </w:r>
      <w:r>
        <w:rPr>
          <w:szCs w:val="28"/>
        </w:rPr>
        <w:t xml:space="preserve"> Заклад фінансується за  рахунок   обласного   бюджету, у тому числі за рахунок власних надходжень та добровільних внесків підприємств, установ і організацій незалежно від форм власності, громадських організацій, фізичних осіб і є неприбутковою організацією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3. Забороняється розподіл отриманих доходів (прибутків) або її частини Власнику, членам Власника, працівникам (крім оплати їх праці, нарахування єдиного соціального внеску), членам органів управління та іншим пов’язаним із ними особам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4. Доходи (прибутки) Закладу використовується виключно для фінансування видатків на утримання Закладу, реалізацію мети, завдань та напрямів діяльності, визначених цим Статутом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5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ab/>
        <w:t>7.6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 xml:space="preserve">7.7. </w:t>
      </w:r>
      <w:r>
        <w:rPr>
          <w:szCs w:val="28"/>
        </w:rPr>
        <w:t>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>7.8.</w:t>
      </w:r>
      <w:r>
        <w:rPr>
          <w:szCs w:val="28"/>
        </w:rPr>
        <w:t xml:space="preserve"> Заклад здійснює оплату праці в межах фонду  оплати  праці з урахуванням умов колективного договор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 xml:space="preserve">7.9. </w:t>
      </w:r>
      <w:r>
        <w:rPr>
          <w:szCs w:val="28"/>
        </w:rPr>
        <w:t>Мінімальна заробітна плата працівників не може бути нижчою від установленого  чинним  законодавством  мінімального  розміру  заробітної плат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ab/>
        <w:t xml:space="preserve">7.10. </w:t>
      </w:r>
      <w:r>
        <w:rPr>
          <w:szCs w:val="28"/>
        </w:rPr>
        <w:t>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>7.11.</w:t>
      </w:r>
      <w:r>
        <w:rPr>
          <w:szCs w:val="28"/>
        </w:rPr>
        <w:t xml:space="preserve">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7.12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7.13.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Заклад має право здійснювати міжнародне співробітництво відповідно до чинного законодавства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9. УПРАВЛІННЯ ЗАКЛАДО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1.</w:t>
      </w:r>
      <w:r>
        <w:rPr>
          <w:szCs w:val="28"/>
        </w:rPr>
        <w:t xml:space="preserve"> Управління Закладом здійснюється відповідно до цього Статуту на</w:t>
        <w:br/>
        <w:t>підставі поєднання прав Власника або Органу управління майном щодо</w:t>
        <w:br/>
        <w:t>господарського використання майна, участі в управлінні трудового колективу,</w:t>
        <w:br/>
        <w:t>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9.2. </w:t>
      </w:r>
      <w:r>
        <w:rPr>
          <w:szCs w:val="28"/>
        </w:rPr>
        <w:t xml:space="preserve">Заклад очолює головний лікар, який відповідає єдиним кваліфікаційним вимогам, установленим центральним органом виконавчої влади, що забезпечує формування державної політики у сфері охорони здоров'я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Головний лікар призначається на посаду та звільняється з посади на підставі Власника в установленому чинним законодавством порядку. Орган управління майном укладає (припиняє, розриває) з ним контракт, у якому визначається строк його дії, права, обов'язки і відповідальність головного лікаря, умови його матеріального забезпечення, звільнення з посади та інші умови трудових відносин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3. Головний лікар Закладу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абезпечує дотримання основ законодавства України про охорону здоров’я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абезпечує дотримання ліцензованих умов провадження господарської діяльності з медичної практики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изначає структуру штатного розпису Закладу в установленому законодавством порядку у межах, визначених граничною чисельністю та видатками на оплату праці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є керівництво колективом Закладу, забезпечує раціональний добір та розстановку кад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бирає форми і систему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є від імені Закладу договори та угоди, пов'язані з його діяльніст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дкриває в органах державної казначейської служби бюджетні (реєстраційні та спеціальні) рахунки та інші рахунки в банках, необхідні для забезпечення діяльності Закладу, у порядку, визначеному чинним законодавством України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у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и та звільняє з посад працівників Закладу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е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4. У разі тимчасової відсутності головного лікаря Закладу його функції виконує заступник або інша посадова особа за наказом головного лікар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9.5. Адміністративно-управлінський персонал Закладу забезпечує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рганізацію діяльності Закладу, пов’язану із  взяттям, переробкою донорської крові та її компонентів і виготовленням із них препарат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існу взаємодію з іншими закладами охорони здоров'я, а також службами охорони здоров'я з надання медичн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ійне вдосконалення форм, методів взаємодії з лікувально-профілактичними закладами, профілактичної роботи, виходячи з реальних умов господарю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нтроль за якісним проведенням процедур, що виконуються під час забору та переробки кров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санітарно-гігієнічного та протиепідемічного режи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0. ТРУДОВИЙ КОЛЕКТИВ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1. Трудовий колектив Закладу становлять громадяни, які беруть участь у його 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0.6. 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аво уклада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1. Взаємо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2.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'я України, вітчизняними та зарубіжними громадськими організаціями з метою проведення медико-соціальних програм, спрямованих на поліпшення охорони здоров’я населення області, в установленому чинним законодавств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2. ПРИПИНЕННЯ ДІЯЛЬНОСТІ ЗА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1. Припинення діяльності Закладу здійснюється шляхом його ліквідації або реорганізації (злиття, приєднання, поділ, виділення, перетворення)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2. Ліквідація та реорганізація Закладу (злиття, приєднання, поділ, виділення, перетворення) здійснюється за рішенням Власника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3. Ліквідація Заклад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ind w:firstLine="525"/>
        <w:jc w:val="both"/>
        <w:rPr/>
      </w:pPr>
      <w:r>
        <w:rPr>
          <w:szCs w:val="28"/>
        </w:rPr>
        <w:t>Порядок і строк ліквідації Закладу визначаються згідно з чинним законодавством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5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 xml:space="preserve">12.6. У разі припинення Закладу (ліквідація, злиття, приєднання, поділ, виділення, перетворення) його активи мають бути передані одній або кільком неприбутковим закладам відповідного типу або зараховані до доходу обласного бюджету.                     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7. Заклад вважається реорганізованим або ліквідованим з моменту внесення відповідного запису до Єдиного державного реєстру юридичних осіб,  фізичних осіб-підприємців та громадських формува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55345</wp:posOffset>
                </wp:positionH>
                <wp:positionV relativeFrom="paragraph">
                  <wp:posOffset>332105</wp:posOffset>
                </wp:positionV>
                <wp:extent cx="42824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35pt;margin-top:26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30:00Z</dcterms:created>
  <dc:creator>TTT</dc:creator>
  <dc:description/>
  <cp:keywords/>
  <dc:language>en-US</dc:language>
  <cp:lastModifiedBy>Вертипорох Татьяна</cp:lastModifiedBy>
  <cp:lastPrinted>2018-06-27T08:55:00Z</cp:lastPrinted>
  <dcterms:modified xsi:type="dcterms:W3CDTF">2018-07-06T06:19:00Z</dcterms:modified>
  <cp:revision>10</cp:revision>
  <dc:subject/>
  <dc:title>ЗРАЗОК</dc:title>
</cp:coreProperties>
</file>