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160" w:hRule="atLeast"/>
        </w:trPr>
        <w:tc>
          <w:tcPr>
            <w:tcW w:w="5040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ЕЄСТРОВАН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ішення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 05 липня 2018 року № 1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а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 В. МОСКАЛ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С Т А Т У Т 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иколаївського обласного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ро судово-медичної експертизи</w:t>
      </w:r>
    </w:p>
    <w:p>
      <w:pPr>
        <w:pStyle w:val="Heading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Миколаїв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 редакція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szCs w:val="28"/>
        </w:rPr>
        <w:t>м. Миколаїв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2018 рік</w:t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даток 24</w:t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 рішення обласної ради</w:t>
      </w:r>
    </w:p>
    <w:p>
      <w:pPr>
        <w:pStyle w:val="Normal"/>
        <w:ind w:left="4320"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від 05 липня 2018 року № 11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Розділ 1. ЗАГАЛЬНІ ПОЛО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firstLine="851"/>
        <w:rPr/>
      </w:pPr>
      <w:r>
        <w:rPr>
          <w:bCs/>
          <w:szCs w:val="28"/>
        </w:rPr>
        <w:t>1.1.</w:t>
      </w:r>
      <w:r>
        <w:rPr>
          <w:szCs w:val="28"/>
        </w:rPr>
        <w:t xml:space="preserve"> Миколаївське обласне бюро судово-медичної експертизи Миколаївської обласної ради (далі  -  Заклад) є бюджетним спеціалізованим закладом охорони здоров'я,  заснованим на спільній   власності територіальних громад сіл, селищ, міст області, інтереси яких у межах повноважень, визначених чинним законодавством України, представляє Миколаївська обласна рада (далі - Власник).</w:t>
      </w:r>
    </w:p>
    <w:p>
      <w:pPr>
        <w:pStyle w:val="Normal"/>
        <w:ind w:firstLine="851"/>
        <w:jc w:val="both"/>
        <w:rPr/>
      </w:pPr>
      <w:r>
        <w:rPr>
          <w:szCs w:val="28"/>
        </w:rPr>
        <w:t>Орган управління Закладом: Миколаївська обласна державна адміністрація (далі - Орган управління майном)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2. Заклад є правонаступником Миколаївського обласного бюро судово-медичної експертизи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3. Заклад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, рішень Власника, розпоряджень Органу управління майном та цього Статут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озділ 2. НАЙМЕНУВАННЯ ТА МІСЦЕЗНАХОДЖЕНН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bCs/>
          <w:szCs w:val="28"/>
        </w:rPr>
        <w:t>2.1.</w:t>
      </w:r>
      <w:r>
        <w:rPr>
          <w:szCs w:val="28"/>
        </w:rPr>
        <w:t xml:space="preserve"> Найменування Закладу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овне: Миколаївське обласне бюро судово-медичної експертизи  Миколаївської обласної ради;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корочене: МОБСМ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2.2.</w:t>
      </w:r>
      <w:r>
        <w:rPr>
          <w:szCs w:val="28"/>
        </w:rPr>
        <w:t xml:space="preserve"> Місцезнаходження Закладу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ул. Потьомкінська, 138, м.Миколаїв, Україна, 54055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3. МЕТА ДІЯЛЬНОСТІ  ТА ЗАВДАННЯ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3.1. Заклад створений з метою вивчення та вирішення питань медико-біологічного характеру шляхом дослідження на підставі спеціальних знань матеріальних об'єктів, що містять інформацію про обставини справи, </w:t>
      </w:r>
      <w:r>
        <w:rPr>
          <w:iCs/>
          <w:szCs w:val="28"/>
        </w:rPr>
        <w:t xml:space="preserve">що </w:t>
      </w:r>
      <w:r>
        <w:rPr>
          <w:szCs w:val="28"/>
        </w:rPr>
        <w:t>перебуває у провадженні досудового розслідування та суду.</w:t>
      </w:r>
    </w:p>
    <w:p>
      <w:pPr>
        <w:pStyle w:val="TextBodyIndent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851"/>
        <w:rPr/>
      </w:pPr>
      <w:r>
        <w:rPr>
          <w:color w:val="000000"/>
          <w:szCs w:val="28"/>
          <w:lang w:val="ru-RU"/>
        </w:rPr>
        <w:t xml:space="preserve">3.2.  </w:t>
      </w:r>
      <w:r>
        <w:rPr>
          <w:color w:val="000000"/>
          <w:szCs w:val="28"/>
        </w:rPr>
        <w:t>Основними завданнями Закладу є:</w:t>
      </w:r>
    </w:p>
    <w:p>
      <w:pPr>
        <w:pStyle w:val="TextBodyIndent"/>
        <w:ind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8"/>
        </w:rPr>
        <w:t>забезпечення та проведення судово-медичних експертиз трупів у випадках насильницької смерті або при підозрі на застосування насильства, а також за інших обставин, що обумовлюють необхідність проведення такої експертизи для вирішення питань, поставлених органом, який проводить досудове розслідування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8"/>
        </w:rPr>
        <w:t>забезпечення та проведення судово-медичних експертиз потерпілих, звинувачених та інших осіб з метою визначення характеру і ступеня тяжкості тілесних ушкоджень з приводу статевих злочинів та вирішення інших питань, поставлених органом, який проводить досудове розслідування, слідчим, прокурором, слідчим суддею чи судом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8"/>
        </w:rPr>
        <w:t>забезпечення та проведення судово-медичних експертиз у відділеннях судово-медичної гістології, імунології, криміналістики, токсикології, цитології, надання високоякісних судово-медичних послуг населенню, підприємствам, закладам, організаціям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забезпечення та проведення судово-медичних експертиз за матеріалами кримінальних проваджень і цивільних справ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забезпечення та проведення судово-медичних експертиз відповідно до Закону України "Про судову експертизу" та платних послуг згідно з функціональними повноваженнями Закладу, які передбачені Постановою Кабінету Міністрів України від 17 жовтня 1996 року № 1138 "Про затвердження переліку платних послуг, які надаються в державних і комунальних закладах охорони здоров’я та вищих медичних навчальних закладах"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забезпечення участі судово-медичних експертів як фахівців у галузі судової медицини під час проведення невідкладних та інших слідчих дій у судових засіданнях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впровадження у судово-медичну практику нових методів, необхідних для підвищення якості експертиз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истематичне інформування керівників закладів охорони здоров'я про недоліки у наданні медичної допомоги населенню, що були виявлені під час проведення судово-медичних експертиз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забезпечення участі судово-медичних експертів у клінічних та клініко-анатомічних конференціях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егайне повідомлення відповідних служб охорони здоров'я про випадки виявлення гострозаразних, у тому числі особливо небезпечних захворювань;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узагальнення та аналіз судово-медичного матеріалу з метою проведення органами охорони здоров'я заходів профілактики виробничого, вуличного та побутового травматизму, отруєнь, алкоголізму, наркоманії, токсикоманії, раптової смерті та інших питань, що можуть сприяти поліпшенню медичного обслуговування населення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дення заходів зі спеціалізації та підвищення професійної кваліфікації судово-медичних експертів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истематичне підвищення професійної кваліфікації працівників Закладу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здійснення господарської діяльності, пов'язаної з придбанням, ввезенням, вивезенням, перевезенням, зберіганням, використанням та знищенням наркотичних, психотропних речовин та прекурсорів, які можуть бути необхідні або виявлені у процесі виконання експертиз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8"/>
        </w:rPr>
        <w:t>здійснення інших видів господарської діяльності, не забороненої чинним законодавством і спрямованої на поліпшення якості судово-медичних експертиз, та відповідної роботи Закладу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3.3. Захист державної таємниці здійснюється відповідно до вимог Закону України «Про державну таємницю» та інших нормативно-правових актів з цього питання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851"/>
        <w:rPr/>
      </w:pPr>
      <w:r>
        <w:rPr>
          <w:szCs w:val="28"/>
        </w:rPr>
        <w:t>3.4. Види діяльності, що потребують відповідних дозволів та ліцензування, здійснюються Закладом після отримання необхідних документів відповідно до вимог чинного законодавства України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3.5. Захист персональних даних здійснюється відповідно до вимог Законів України «Про інформацію», «Про доступ до публічної інформації», «Про захист персональних даних» та інших нормативно-правових актів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4. ЮРИДИЧНИЙ СТАТУС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1. Заклад є юридичною особою публічного права. Прав та обов'язків юридичної особи Заклад набуває з моменту його державної реєстрації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2. Заклад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3. Заклад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ind w:firstLine="851"/>
        <w:jc w:val="both"/>
        <w:rPr/>
      </w:pPr>
      <w:r>
        <w:rPr>
          <w:szCs w:val="28"/>
        </w:rPr>
        <w:t>Заклад самостійно відповідає за своїми зобов’язаннями відповідно до чинного законодавств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4. Заклад має право укладати угоди, договори, набувати майнових та немайнових прав, виконувати обов’язки, бути позивачем та відповідачем у судах відповідно до чинного законодавства України та цього Статуту;</w:t>
      </w:r>
    </w:p>
    <w:p>
      <w:pPr>
        <w:pStyle w:val="Normal"/>
        <w:ind w:firstLine="851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5. МАЙНО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1. Майно Закладу становлять основні фонди та оборотні кошти, а також цінності, вартість яких відображається у балансі Закладу (далі - майно)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Майно Закладу є спільною власністю територіальних громад сіл, селищ, міст Миколаївської області та закріплюється за ним на праві оперативного управління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дійснюючи право оперативного управління, Заклад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5.2. Джерелами формування майна Закладу є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передане йому Власником або Органом управління майно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італьні вкладення і дотації з бюджетів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и від інших видів господарської діяльно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що надходить безоплатно або у вигляді 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інші джерела, не заборонені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3. Заклад не має права безоплатно передавати належне йому майно іншим юридичним особам чи громадянам, крім випадків, передбачених чинним законодавством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5.4. Відчужувати (продавати) майнові об'єкти спільної власності територіальних громад сіл, селищ, міст Миколаївської області, що належать до основних фондів, Заклад має право лише у порядку, визначеному Власник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шти, одержані в результаті відчуження зазначеного майна, спрямовуються Закладом у визначеному Власником порядк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5. Передача Закладо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5.6. Списання з балансу не повністю амортизованих основних фондів, первісна (переоцінена) вартість яких менш як 10 (десять) тис.грн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5.7.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5.8. Орган управління майном здійснює контроль за ефективним використанням і збереженням майна Закладу та інші функції у межах, визначених нормативно-правовими акта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9. Збитки, завдані Закладу в результаті порушення його майнових прав фізичними, юридичними особами, державними органами та органами місцевого самоврядування, відшкодовуються Закладу в установленому чинним законодавством порядку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6. ПРАВА ТА ОБОВ'ЯЗКИ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6.1.</w:t>
      </w:r>
      <w:r>
        <w:rPr>
          <w:szCs w:val="28"/>
        </w:rPr>
        <w:t xml:space="preserve"> Заклад має прав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мостійно визначати перспективи свого розвитку, здійснювати господарську діяльність на основі розроблених програм, перспективних та поточн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значати структуру і штатний розпис, створювати структурні підрозділи, у тому числі госпрозрахункові, без статусу юридичної особи, в установленому чинним законодавством поряд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давати безоплатні та платні послуги у  випадках і на умовах, передбачених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 рахунок коштів Власника, власних надходжень закуповувати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діяльність, пов'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ти та виконувати усі передбачені чинним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бувати права власності на майно, бути орендодавцем та/або орендарем майна, необхідного для забезпечення діяльності Закладу, в порядку та випадках, передбачених чинним законодав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тися коштами, одержаними від господарської та іншої діяльності відповідно до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рати участь в асоціаціях та інших об’єднаннях на добровільних засадах згідно з чинним законодавством з урахуванням особливостей, визначених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>створювати опікунську р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Cs/>
          <w:szCs w:val="28"/>
        </w:rPr>
        <w:t xml:space="preserve">6.2. </w:t>
      </w:r>
      <w:r>
        <w:rPr>
          <w:szCs w:val="28"/>
        </w:rPr>
        <w:t>Заклад зобов’язан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водити дослідження на підставі спеціальних знань матеріальних об'єктів, що містять інформацію про обставини справи, </w:t>
      </w:r>
      <w:r>
        <w:rPr>
          <w:iCs/>
          <w:szCs w:val="28"/>
        </w:rPr>
        <w:t xml:space="preserve">що </w:t>
      </w:r>
      <w:r>
        <w:rPr>
          <w:szCs w:val="28"/>
        </w:rPr>
        <w:t>перебуває у провадженні досудового розсліду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за дотримання вимог чинного законодавства України під час користування відведеною земельною ділянко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заходи із удосконалення організації роботи Закладу з оперативної діяльності та його матеріально-технічного забезпече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творювати належні умови для високопродуктивної праці, забезпечувати додержання вимог чинного законодавства про працю, правил та норм охорони праці, техніки безпеки, соціального страху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в установленому законом порядку за шкоду, заподіяну здоров’ю  та працездатності працівник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кономне, раціональне використання фонду споживання та своєчасні розрахунки з працівниками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>створювати спостережну р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6.3.</w:t>
      </w:r>
      <w:r>
        <w:rPr>
          <w:szCs w:val="28"/>
        </w:rPr>
        <w:t xml:space="preserve"> У разі порушення Заклад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Розділ 7. ГОСПОДАРСЬКА, ФІНАНСОВА ТА СОЦІАЛЬН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ДІЯЛЬНІСТЬ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7.1 Заклад є неприбутковою юридичною особою (закладом)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7.2 </w:t>
      </w:r>
      <w:r>
        <w:rPr>
          <w:szCs w:val="28"/>
        </w:rPr>
        <w:t>Заклад фінансується за рахунок обласного бюджету, у тому числі за рахунок власних надходжень та добровільних внесків підприємств, установ і організацій незалежно від форм власності, громадських організацій, фізичних осіб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7.3 Забороняється розподіл отриманих доходів (прибутків) або її частини Власнику, членам Власника, працівникам (крім оплати їх праці, нарахування єдиного соціального внеску), членам органів управління та іншим пов’язаним із ними особам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>7.4 Доходи (прибутки) Закладу використовується виключно для фінансування видатків на утримання Закладу, реалізацію мети, завдань та напрямів діяльності, визначених цим Статутом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7.5. Головною формою планування та організації діяльності Закладу є власні поточні і перспективні плани роботи та соціального розвитку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7.6. Заклад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Cs/>
          <w:szCs w:val="28"/>
        </w:rPr>
        <w:t xml:space="preserve">7.7. </w:t>
      </w:r>
      <w:r>
        <w:rPr>
          <w:szCs w:val="28"/>
        </w:rPr>
        <w:t>Фонд оплати праці створюється у розмірах, що визначаються згідно з чинним законодавством Україн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Cs/>
          <w:szCs w:val="28"/>
        </w:rPr>
        <w:t>7.8.</w:t>
      </w:r>
      <w:r>
        <w:rPr>
          <w:szCs w:val="28"/>
        </w:rPr>
        <w:t xml:space="preserve"> Заклад здійснює оплату праці в межах фонду  оплати  праці з урахуванням умов колективного договору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Cs/>
          <w:szCs w:val="28"/>
        </w:rPr>
        <w:t xml:space="preserve">7.9. </w:t>
      </w:r>
      <w:r>
        <w:rPr>
          <w:szCs w:val="28"/>
        </w:rPr>
        <w:t>Мінімальна заробітна плата працівників не може бути нижчою від установленого чинним законодавством мінімального розміру заробітної плат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7.10. </w:t>
      </w:r>
      <w:r>
        <w:rPr>
          <w:szCs w:val="28"/>
        </w:rPr>
        <w:t>Оплата праці працівників Закладу здійснюється відповідно до вимог Кодексу законів про працю України, інших нормативно-правових актів України, розмірів посадових окладів та затвердженого штатного розпис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bCs/>
          <w:szCs w:val="28"/>
        </w:rPr>
        <w:t>7.11.</w:t>
      </w:r>
      <w:r>
        <w:rPr>
          <w:szCs w:val="28"/>
        </w:rPr>
        <w:t xml:space="preserve"> Заклад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7.12. Контроль за фінансовою, а також за окремими сторонами діяльності Закладу здійснюється відповідними органами у межах їх компетенції згідно з чинним законодавством Україн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7.13. Начальник та головний бухгалтер Закладу несуть персональну відповідальність за додерж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Розділ 8. МІЖНАРОДНЕ СПІВРОБІТНИЦТВ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8.1.</w:t>
      </w:r>
      <w:r>
        <w:rPr>
          <w:szCs w:val="28"/>
        </w:rPr>
        <w:t xml:space="preserve"> Заклад має право здійснювати міжнародне співробітництво відповідно до чинного законодавства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9. УПРАВЛІННЯ ЗАКЛАДОМ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>9.1.</w:t>
      </w:r>
      <w:r>
        <w:rPr>
          <w:szCs w:val="28"/>
        </w:rPr>
        <w:t xml:space="preserve"> Управління Закладом здійснюється відповідно до цього Статуту на підставі поєднання прав Власника або Органу управління майном щодо господарського використання майна, участі в управлінні трудового колективу, єдиноначальності та колегіа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9.2. </w:t>
      </w:r>
      <w:r>
        <w:rPr>
          <w:szCs w:val="28"/>
        </w:rPr>
        <w:t xml:space="preserve">Заклад очолює начальник, який відповідає єдиним кваліфікаційним вимогам, установленим центральним органом виконавчої влади, що забезпечує формування державної політики у сфері охорони здоров’я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Начальник призначається на посаду та звільняється з посади на підставі рішення Власника на конкурсній основі в установленому чинним законодавством порядку. Орган управління майном укладає (припиняє, розриває) з ним контракт, у якому визначається строк його дії, права, обов’язки і відповідальність начальника, умови його матеріального забезпечення, звільнення з посади та інші умови трудових відносин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9.3. Начальник Закладу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>самостійно вирішує питання діяльності Заклад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забезпечує дотримання основ законодавства України про охорону здоров’я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забезпечує дотримання ліцензованих умов провадження господарської діяльності з медичної практики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іє без доручення від імені Закладу, представляє його інтереси в усіх державних органах влади, органах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значає структуру штатного розпису Закладу в установленому законодавством порядку у межах, визначених граничною чисельністю та видатками на оплату праці, здійснює керівництво колективом Закладу, забезпечує раціональний добір та розстановку кад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ирає форми і системи оплати праці, встановлює працівникам конкретні розміри посадових окладів, премій, винагород, надбавок і доплат згідно з умовами, передбаченими колективним договором, та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дає довіреності на представництво та захист інтересів в суді та інші довіреності, які необхідні для забезпечення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ється коштами та майном Закладу відповідно до чинного законодавства та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 межах своєї компетенції видає накази та інші обов'язкові для виконання всіма працівниками Закладу нормативно-розпорядчі документи, контролює їх викон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є від імені Закладу договори та угоди, пов'язані з його діяльніст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дкриває в органах державного казначейства бюджетні (реєстраційні та спеціальні) рахунки та інші рахунки в банках необхідні для забезпечення діяльності Закладу у порядку, визначеному чинним законодавством України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у та звільняє з посади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питання щодо заохочення та/або притягнення до дисциплінарної відповідальності працівників Закладу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и та звільняє з посад працівників Закладу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ідписує разом із головним бухгалтером зобов'язання, чеки, доручення, документи банківського та грошового характеру, бухгалтерську та статистичну звітність, що пов'язана з основною діяльніст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інші питання, віднесені чинним законодавством України, Органом управління майном та цим Статутом до компетенції начальник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е персональну відповідальність за стан та діяльність Закладу, поруше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9.4. У разі тимчасової відсутності начальника Закладу його функції виконує заступник начальника або інша посадова особа за наказом начальник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9.5. До складу адміністрації Закладу входять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ачальник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аступник начальника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головна сестра медич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9.6. Адміністрація Закладу забезпечує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рганізацію проведення досліджень на підставі спеціальних знань матеріальних об'єктів, що містять інформацію про обставини справи, </w:t>
      </w:r>
      <w:r>
        <w:rPr>
          <w:iCs/>
          <w:szCs w:val="28"/>
        </w:rPr>
        <w:t xml:space="preserve">що </w:t>
      </w:r>
      <w:r>
        <w:rPr>
          <w:szCs w:val="28"/>
        </w:rPr>
        <w:t xml:space="preserve">перебуває у провадженні досудового розслідування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тісну взаємодію із закладами охорони здоров'я та службами з питань, передбачених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лежні побутові умови в структурних підрозділ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норм етики та деонтолог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ціональне використання трудових, фінансових і матеріальних ресурс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онтроль за своєчасним та якісним виконанням завдань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санітарних норм та правил експлуатації обладнання, а також санітарно-гігієнічного та протиепідемічного режим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зперебійну роботу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ачання необхідних засобів, матеріалів медичного та господарського призначення для структурних підрозділ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0. ТРУДОВИЙ КОЛЕКТИВ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0.1. Трудовий колектив Закладу становлять громадяни, які беруть участь у його  діяльності на основі трудового договору (контракту), що регулює трудові відносини між працівниками та Закладо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0.2. Виробничі, трудові та соціально-економічні відносини Закладу з працівниками регулюються чинним законодавством України про працю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0.3. Повноваження трудового колективу Закладу реалізовуються загальними зборами (конференцією)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Заклад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0.4. До компетенції зборів (конференції) трудового колективу належать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ння та переукладання колективного договору з адміністраціє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твердження Правил внутрішнього трудового розпорядку, розгляд інших основних положень, які регламентують діяльність Закладу (оплата праці), перспективних цільов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гляд результатів роботи трудового колективу за рі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0.5. Збори (конференції) трудового колективу Закладу проводяться в міру необхідності, але не рідше одного разу на рік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0.6. З метою врегулювання виробничих, трудових і соціально-економічних відносин та узгодження інтересів трудового колективу і адміністрації Закладу, а також питань охорони праці, соціального розвитку відповідно до вимог чинного законодавства України укладається колективний договір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Право укладання колективного договору від імені Власника надається начальнику Закладу, а від імені трудового колективу - уповноваженому ним орг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1.1. Взаємовідносини Закладу з іншими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1.2. Заклад може співпрацювати із закладами охорони здоров’я (центри здоров’я, реабілітаційні центри, клініки, фітотерапевтичні заклади), кафедрами вищих медичних навчальних закладів, відділами науково-дослідних інститутів Міністерства охорони здоров'я України, вітчизняними та зарубіжними громадськими організаціями з метою проведення медико-соціальних програм, спрямованих на поліпшення охорони здоров’я населення області, в установленому чинним законодавством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2. ПРИПИНЕННЯ ДІЯЛЬНОСТІ ЗАКЛА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2.1. Припинення діяльності Закладу здійснюється шляхом його ліквідації або реорганізації (злиття, приєднання, поділ, виділення, перетворенн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У разі припинення Закладу (ліквідація, злиття, приєднання, поділ, виділення, перетворення) його активи мають бути передані одній або кільком неприбутковим закладам відповідного типу або зараховані до доходу обласного бюджет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2.2. Ліквідація та реорганізація Закладу (злиття, приєднання, поділ, виділення, перетворення) здійснюється за рішенням Власника або суду в установленому чинним законодавством порядк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2.3. Ліквідація Закладу здійснюється ліквідаційною комісією, створеною Органом управління майном, за дорученням Власник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рядок і строки ліквідації Закладу визначаються згідно з чинним законодавством Україн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2.4. 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баланс Заклад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2.5. У разі реорганізації і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2.6. Заклад вважається реорганізованим або ліквідованим з моменту внесення відповідного запису до Єдиного державного реєстру юридичних осіб, фізичних осіб-підприємців та громадських формуван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3. ЗАКЛЮЧНІ 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40105</wp:posOffset>
                </wp:positionH>
                <wp:positionV relativeFrom="paragraph">
                  <wp:posOffset>240665</wp:posOffset>
                </wp:positionV>
                <wp:extent cx="4282440" cy="15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15pt;margin-top:18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90"/>
      <w:outlineLvl w:val="0"/>
    </w:pPr>
    <w:rPr>
      <w:b/>
      <w:bCs/>
      <w:color w:val="000000"/>
      <w:spacing w:val="-12"/>
      <w:w w:val="143"/>
      <w:sz w:val="67"/>
      <w:szCs w:val="6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17:00Z</dcterms:created>
  <dc:creator>TTT</dc:creator>
  <dc:description/>
  <cp:keywords/>
  <dc:language>en-US</dc:language>
  <cp:lastModifiedBy>Вертипорох Татьяна</cp:lastModifiedBy>
  <cp:lastPrinted>2018-06-27T09:45:00Z</cp:lastPrinted>
  <dcterms:modified xsi:type="dcterms:W3CDTF">2018-07-06T06:18:00Z</dcterms:modified>
  <cp:revision>9</cp:revision>
  <dc:subject/>
  <dc:title>ЗРАЗОК</dc:title>
</cp:coreProperties>
</file>