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160" w:hRule="atLeas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РЕЄСТРОВАНО</w:t>
            </w:r>
          </w:p>
        </w:tc>
        <w:tc>
          <w:tcPr>
            <w:tcW w:w="5040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ішення 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 05 липня 2018 року № 1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а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 В. МОСКАЛ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С Т А Т У Т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колаївської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асної стоматологічної поліклініки</w:t>
      </w:r>
    </w:p>
    <w:p>
      <w:pPr>
        <w:pStyle w:val="Heading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Миколаїв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 редакція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color w:val="000000"/>
          <w:szCs w:val="28"/>
        </w:rPr>
        <w:t>м.Миколаїв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2018 рік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даток 17</w:t>
      </w:r>
    </w:p>
    <w:p>
      <w:pPr>
        <w:pStyle w:val="Normal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 рішення обласної ради</w:t>
      </w:r>
    </w:p>
    <w:p>
      <w:pPr>
        <w:pStyle w:val="Heading2"/>
        <w:ind w:left="432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від 05 липня 2018 року № 1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Розділ 1. ЗАГАЛЬНІ ПОЛОЖЕНН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bCs/>
          <w:szCs w:val="28"/>
        </w:rPr>
        <w:t>1.1.</w:t>
      </w:r>
      <w:r>
        <w:rPr>
          <w:szCs w:val="28"/>
        </w:rPr>
        <w:t xml:space="preserve"> Миколаївська обласна стоматологічна поліклініка Миколаївської обласної ради (далі - Заклад) є закладом охорони здоров’я, заснованим на  спільній власності територіальних громад сіл, селищ, міст області, інтереси яких у межах повноважень, визначених чинним законодавством України, представляє Миколаївська обласна рада (далі - Власник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Орган управління Закладом: Миколаївська обласна державна адміністрація (далі – Орган управління майном).</w:t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 xml:space="preserve">1.2. Миколаївська обласна стоматологічна поліклініка Миколаївської обласної ради є правонаступником усіх прав та обов’язків обласної  стоматологічної поліклініки - установи комунальної власності області.  </w:t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3. Заклад здійснює свою діяльність на основі та відповідно до Конституції України, Цивільного та Господарського кодексів України, законів України, актів Президента України, Кабінету Міністрів України, інших нормативно-правових актів, рішень Власника, розпоряджень Органу управління майном та цього Статут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озділ 2. НАЙМЕНУВАННЯ ТА МІСЦЕЗНАХОДЖЕНН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bCs/>
          <w:szCs w:val="28"/>
        </w:rPr>
        <w:t>2.1.</w:t>
      </w:r>
      <w:r>
        <w:rPr>
          <w:szCs w:val="28"/>
        </w:rPr>
        <w:t xml:space="preserve"> Найменування Закладу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овне: Миколаївська обласна стоматологічна поліклініка Миколаївської обласної ради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корочене: Миколаївська  обласна  стоматологічна полікліні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2.2.</w:t>
      </w:r>
      <w:r>
        <w:rPr>
          <w:szCs w:val="28"/>
        </w:rPr>
        <w:t xml:space="preserve"> Місцезнаходження Закладу: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вул.Дунаєва № 39-а,  м. Миколаїв, Україна, 54017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3. МЕТА ДІЯЛЬНОСТІ ТА ЗАВДАНН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bCs/>
          <w:szCs w:val="28"/>
        </w:rPr>
        <w:t>3.1.</w:t>
      </w:r>
      <w:r>
        <w:rPr>
          <w:szCs w:val="28"/>
        </w:rPr>
        <w:t xml:space="preserve"> Заклад створений з метою забезпечення надання згідно з вимогами відповідних нормативно-правових актів вторинної спеціалізованої медичної стоматологічної, амбулаторно-поліклінічної, діагностичної, консультативної, лікувальної, хірургічної, ортопедичної (зубопротезної) та профілактичної стоматологічної медичної допомоги населенню, закріпленому на відповідній  території, консультативно-діагностичної допомоги хворим, направленим з інших лікувально-профілактичних закладів м.Миколаєва та Миколаївської області та з метою організаційно-методичного керівництва стоматологічними закладами, стоматологічними відділеннями та кабінетами, які знаходяться в структурі інших лікувально-профілактичних закладів обла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bCs/>
          <w:szCs w:val="28"/>
        </w:rPr>
        <w:t>3.2.</w:t>
      </w:r>
      <w:r>
        <w:rPr>
          <w:szCs w:val="28"/>
        </w:rPr>
        <w:t xml:space="preserve"> Основними завданнями Закладу є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дання спеціалізованої стоматологічної поліклінічної, клініко-діагностичної, консультативної допомоги населенню Миколаївської області, а саме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ірургічна стоматологія, терапевтична стоматологія, ортопедична стоматологія, ортодонтія, фізіотерапія, рентгенологія за направленнями лікувальних закладів,  що  відповідають  рівню фінансу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виток і підвищення ефективності медичної допомоги населенню Миколаївської області на основі зміцнення її профілактичної спрямованості, впровадження новітніх досягнень науки та медичної практики в діагностику і лікування з використанням найбільш прогресивних методів їх організації та проведення в умовах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дання висококваліфікованої стоматологічної допомоги населенню області  пересувним  стоматологічним  кабіне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едична практика (стоматологічна,терапевтична, хірургічна, ортопедичн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робка та впровадження нових технологій, обладнання та методів  профілактики,  діагностики  та лікування  стоматологічних  захворюван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дбання, зберігання, перевезення, реалізація (відпуск), знищення, використання наркотичних засобів, психотропних речовин і прекурсо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ання платних медичних послуг у встановленому законодавством порядку за угодами з фізичними  та юридичним особ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зація заходів зі спеціалізації та підвищення кваліфікації лікарів і середнього медичного персоналу (направлення на курси спеціалізації, вдосконалення; організація семінарів, конференцій та нарад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ення експертизи тимчасової непрацездатності пацієнтів у встановленому законодавством порядку та в разі необхідності направлення їх на медико-соціальну експертиз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освітницька  діяльність,  спрямована  на  пропаганду  здорового  способу  житт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зація  процесу  проходження  інтернатури  і  практики  студентами  та  випускниками  медичних  навчальних  закла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ення затвердженої медичної облікової та статистичної документа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заємодія  з  медичними  і  немедичними  закладами  та  установами  під час вирішення  питань організації  і  надання  медичної  стоматологічної  допомоги, у тому числі в  надзвичайних  ситуаці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оведення щорічного аналізу ефективності лікування та профілактичної допомог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селенню  області, стану захворюваності зі складанням річних оперативних планів лікувально-профілактичної допомоги хворим на основі статистичної обробки офіційно затверджених документ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ення господарської діяльності, не забороненої чинним законодавством України, спрямованої на поліпшення здоров’я населення області та відповідної роботи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зація  та  методичне  керівництво  стоматологічними  закладами бюджетної  сфери  щодо  забезпечення  в  повному  обсязі  висококваліфікованої  стоматологічної  допомоги  населенню 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алізація  державної  політики з питань  профілактики  стоматологічних  захворювань  серед  населення 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робка, збір,  реєстрація,  накопичення,  зберігання,  адаптування,  зміна,  поновлення,  використання  та  передача,  знеособлення  персональних  даних,  у тому  числі  конфіденційної  інформації  про  працівників,  пацієнтів і  контрагентів Закладу,  з метою  ведення кадрового  діловодства,  медичної  документації, бухгалтерських  розрахунків,  підготовки  відповідно  до  вимог  законодавства  статистичної,  адміністративної  та  іншої  інформації  з питань  діяльності Закладу,  а  також  внутрішніх  документів Закладу  з питань  трудових  правовідносин,  надання  стоматологічних  послуг  і соціального  захисту  відповідно до  чинного  законодавства  України  та колективного договор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інші види діяльності, що відповідають меті Закладу і не заборонені чинним законодавством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3.3. Види діяльності, що потребують відповідних дозволів та ліцензування, здійснюються Закладом після отримання необхідних документів відповідно до вимог чинного законодавства Україн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4. Захист персональних даних здійснюється відповідно до вимог Законів України "Про інформацію", "Про доступ до публічної інформації" , "Про захист персональних даних" та інших нормативно-правових актів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4. ЮРИДИЧНИЙ СТАТУС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1. Заклад є юридичною особою публічного права. Прав та обов'язків юридичної особи Заклад набуває з моменту його державної реєстрації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2. Заклад має відокремлене майно, самостійний баланс, рахунки в органах державної казначейської служби України та установах банків, печатку зі своїм найменуванням та ідентифікаційним кодом, кутовий штамп і бланки зі своїм найменування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3. Заклад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4. Заклад має право укладати угоди, набувати майнових та немайнових прав, нести обов’язки, бути позивачем та відповідачем у судах відповідно до чинного законодавства України та цього Статут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szCs w:val="28"/>
        </w:rPr>
        <w:t xml:space="preserve">                   </w:t>
      </w:r>
      <w:r>
        <w:rPr>
          <w:bCs/>
          <w:szCs w:val="28"/>
        </w:rPr>
        <w:t>Розділ 5. МАЙНО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1. Майно  Закладу становлять основні фонди та оборотні кошти, а також цінності, вартість яких відображається у балансі Закладу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Майно Закладу є спільною власністю територіальних громад сіл, селищ, міст Миколаївської області та закріплюється за ним на праві оперативного управління. </w:t>
        <w:tab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дійснюючи право оперативного управління, Заклад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2. Джерелами формування майна Закладу є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передане йому Власником або Органом управління майно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італьні вкладення і дотації з бюджетів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ходи від надання  платних  послуг  та  інших видів господарської діяльно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що надходить безоплатно або у вигляді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інші джерела, не заборонені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3. Заклад має право безоплатно передавати належне йому майно іншим суб’єктам спільної власності територіальних громад сіл, селищ, міст Миколаївської області тільки на підставі рішення Органу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4. Відчужувати (продавати) майнові об'єкти спільної власності територіальних громад сіл, селищ, міст Миколаївської області, що належать до основних фондів, Заклад має право лише у порядку, визначеному Власником. Кошти, одержані  в результаті  відчуження  зазначеного  майна, спрямовуються  Закладом у  порядку,  визначеному  Власник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5. Передача Закладом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6. Списання з балансу не повністю амортизованих основних фондів, первісна (переоцінена) вартість яких менш як 10 (десять) тис.гривень.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7.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8. Орган управління майном здійснює контроль за ефективним використанням і збереженням майна Закладу та інші функції у межах, визначених нормативно-правовими акта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9. Збитки, завдані Закладу в результаті порушення його майнових прав фізичними, юридичними особами, державними органами та органами місцевого самоврядування, відшкодовуються Закладу в установленому чинним законодавством порядк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6. ПРАВА ТА ОБОВ'ЯЗКИ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1.</w:t>
      </w:r>
      <w:r>
        <w:rPr>
          <w:szCs w:val="28"/>
        </w:rPr>
        <w:t xml:space="preserve"> Заклад має прав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мостійно визначати перспективи свого розвитку, здійснювати лікувально-профілактичну та господарську діяльність на основі розроблених програм, перспективних та поточн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значати структуру і штатний розклад, створювати структурні підрозділи, у тому числі госпрозрахункові, без статусу юридичної особи, в установленому чинним законодавством поряд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давати безоплатні та платні послуги на умовах, передбачених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 рахунок коштів Власника, власних надходжень закуповувати лікарські засоби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діяльність, пов'язану з придбанням, зберіганням, перевезенням, реалізацією (відпуском), знищенням, використанням наркотичних засобів, психотропних речовин і прекурсо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ти та виконувати усі передбачені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дповідно до законодавства набувати права власності на майно, бути орендодавцем та/або орендарем майна, необхідного для забезпечення діяльності Закладу, в порядку та випадках, передбачених чинним законодав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поряджатися коштами, одержаними від господарської та іншої діяльності, відповідно до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рати участь в асоціаціях та інших об’єднаннях на добровільних засадах згідно з чинним законодавством та з урахуванням особливостей, визначених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ворювати опікунську р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  <w:t xml:space="preserve">6.2. </w:t>
      </w:r>
      <w:r>
        <w:rPr>
          <w:szCs w:val="28"/>
        </w:rPr>
        <w:t>Заклад зобов’язаний: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у сплату податків, зборів (обов'язкових платежів) та інших відрахувань до бюджету та державних цільових фондів згідно з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ти відповідальність за дотримання вимог чинного законодавства України під час користування відведеною земельною ділянко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заходи із удосконалення організації роботи Закладу з оперативної діяльності та його матеріально-технічного забезпече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творювати належні умови для високопродуктивної праці, забезпечувати додержання вимог законодавства про працю, правил та норм охорони праці, техніки безпеки, соціального страху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ти відповідальність в установленому законом порядку за шкоду, заподіяну здоров’ю  та працездатності працівник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кономне, раціональне використання фонду споживання та своєчасні розрахунки з працівниками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робляти та впроваджувати заходи із забезпечення завдань, передбачених планами мобілізаційної підготовки та техногенно-екологічних захо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ворювати спостережну р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3.</w:t>
      </w:r>
      <w:r>
        <w:rPr>
          <w:szCs w:val="28"/>
        </w:rPr>
        <w:t xml:space="preserve"> У разі порушення Заклад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Розділ 7. ГОСПОДАРСЬКА, ФІНАНСОВА ТА СОЦІАЛЬН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ДІЯЛЬНІСТЬ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>7.1. Головною формою планування та організації діяльності Закладу є власні поточні і перспективні плани лікувально-профілактичного процесу та соціального розвитку.</w:t>
      </w:r>
    </w:p>
    <w:p>
      <w:pPr>
        <w:pStyle w:val="TextBody"/>
        <w:ind w:firstLine="525"/>
        <w:rPr/>
      </w:pPr>
      <w:r>
        <w:rPr>
          <w:szCs w:val="28"/>
        </w:rPr>
        <w:t>Заклад фінансується за рахунок обласного бюджету, в тому числі за рахунок власних надходжень та добровільних внесків від підприємств, установ і організацій незалежно від форм власності, громадських організацій, фізичних  осіб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7.2. Заклад здійснює господарську діяльність у межах бюджетних асигнувань та на основі оперативного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 xml:space="preserve">7.3. </w:t>
      </w:r>
      <w:r>
        <w:rPr>
          <w:szCs w:val="28"/>
        </w:rPr>
        <w:t>Фонд оплати праці створюється у розмірах, що визначаються згідно з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>7.4.</w:t>
      </w:r>
      <w:r>
        <w:rPr>
          <w:szCs w:val="28"/>
        </w:rPr>
        <w:t xml:space="preserve"> Головний лікар Закладу обирає форми і системи оплати праці, встановлює працівникам конкретні розміри посадових окладів, премій, винагород, надбавок і доплат згідно з умовами, передбаченими колективним договором, та відповідно до вимог чинного законодавства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7.5. </w:t>
      </w:r>
      <w:r>
        <w:rPr>
          <w:szCs w:val="28"/>
        </w:rPr>
        <w:t>Заклад здійснює оплату праці в межах фонду  оплати  праці з урахуванням умов колективного договор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7.6. </w:t>
      </w:r>
      <w:r>
        <w:rPr>
          <w:szCs w:val="28"/>
        </w:rPr>
        <w:t>Мінімальна заробітна плата працівників не може бути нижчою від установленого чинним законодавством мінімального розміру заробітної плат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7.7. </w:t>
      </w:r>
      <w:r>
        <w:rPr>
          <w:szCs w:val="28"/>
        </w:rPr>
        <w:t>Оплата праці працівників Закладу здійснюється відповідно до вимог Кодексу законів про працю України, інших нормативно-правових актів України, розмірів посадових окладів та затвердженого штатного розпис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>7.8.</w:t>
      </w:r>
      <w:r>
        <w:rPr>
          <w:szCs w:val="28"/>
        </w:rPr>
        <w:t xml:space="preserve"> Заклад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9. Контроль за фінансовою, а також за окремими сторонами діяльності Закладу здійснюється відповідними органами у межах їх компетенції згідно з чинним законодавством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10. 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, статистичної та фінансової звітност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11. Заклад  є неприбутковою  юридичною особою (закладом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12. Забороняється розподіл отриманих доходів (прибутків) Власнику, членам Власника, працівникам (крім оплати їх праці, нарахування єдиного соціального внеску), членам органів управління та іншим пов’язаним з ними  особа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7.13. Доходи (прибутки) Закладу використовуються виключно для  фінансування видатків на утримання Закладу, реалізацію мети, завдань та напрямів діяльності, визначених цим Статут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Розділ 8. МІЖНАРОДНЕ СПІВРОБІТНИЦТВ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8.1.</w:t>
      </w:r>
      <w:r>
        <w:rPr>
          <w:szCs w:val="28"/>
        </w:rPr>
        <w:t xml:space="preserve"> Заклад має право здійснювати міжнародне співробітництво відповідно до чинного законодавства України  з  урахуванням  умов  цього  Статут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9. УПРАВЛІННЯ ЗАКЛАДОМ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1.</w:t>
      </w:r>
      <w:r>
        <w:rPr>
          <w:szCs w:val="28"/>
        </w:rPr>
        <w:t xml:space="preserve"> Управління Закладом здійснюється відповідно до цього Статуту на підставі поєднання прав Власника або Органу управління майном щодо господарського використання майна, участі в управлінні трудового колективу, єдиноначальності та колегіа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9.2. </w:t>
      </w:r>
      <w:r>
        <w:rPr>
          <w:szCs w:val="28"/>
        </w:rPr>
        <w:t>Заклад очолює головний лікар, який відповідає єдиним кваліфікаційним вимогам, установленим центральним органом виконавчої влади, що забезпечує формування державної політики у сфері охорони здоров'я. Головний лікар призначається на посаду та звільняється з посади на підставі Власника в установленому чинним законодавством порядку. Орган управління майном укладає (припиняє, розриває з ним контракт, у якому визначається строк його дії, права, обов'язки і відповідальність головного лікаря, умови його матеріального забезпечення, звільнення з посади та інші умови трудових відносин)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3. Головний лікар Закладу: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>самостійно вирішує питання діяльності Закладу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іє без доручення від імені Закладу, представляє його інтереси в усіх державних органах влади, органах місцевого самоврядування, судах, на підприємствах, в установах та організаці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значає структуру та штатний розпис Закладу в установленому законодавством порядку у межах, визначених граничною чисельністю та фондом оплати прац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тверджує річний план роботи 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дає довіреності на представництво та захист інтересів в суді та інші довіреності, які необхідні для забезпечення діяльності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поряджається коштами та майном Закладу відповідно до чинного законодавства та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 межах своєї компетенції видає накази та інші обов'язкові для виконання всіма працівниками Закладу нормативно-розпорядчі документи, контролює їх викон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є від імені Закладу договори та угоди, пов'язані з його діяльніст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відкриває в органах державного казначейства бюджетні (реєстраційні та спеціальні) рахунки та інші рахунки в банках, необхідні для забезпечення діяльності Закладу, у порядку, визначеному чинним законодавством України та цим Статуто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и та звільняє з посад заступників, розподіляє функції та повноваження між ними відповідно до вимог чинного законодавства України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питання щодо заохочення та/або притягнення до дисциплінарної відповідальності працівників Закладу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и та звільняє з посад керівників структурних підрозділів, інших працівників Закладу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тверджує положення  про  структурні  підрозділи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є колективний договір з працівниками Закладу та контролює його  виконання обома сторон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ідписує разом із головним бухгалтером зобов'язання, чеки, доручення, документи банківського та грошового характеру, бухгалтерську та статистичну звітність, що пов'язана з основною діяльніст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інші питання, віднесені чинним законодавством України, Органом управління майном та цим Статутом до компетенції головного лікар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се персональну відповідальність за стан та діяльність Закладу, поруше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9.4. У разі тимчасової відсутності головного лікаря Закладу його функції виконує заступник головного лікаря з медичної частини або інша посадова особа за наказом головного лікаря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9.5. До складу адміністрації Закладу входять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ний лікар;</w:t>
      </w:r>
    </w:p>
    <w:p>
      <w:pPr>
        <w:pStyle w:val="Normal"/>
        <w:jc w:val="both"/>
        <w:rPr/>
      </w:pPr>
      <w:r>
        <w:rPr>
          <w:szCs w:val="28"/>
        </w:rPr>
        <w:t>заступник головного лікаря з медичної частини;</w:t>
      </w:r>
    </w:p>
    <w:p>
      <w:pPr>
        <w:pStyle w:val="Normal"/>
        <w:jc w:val="both"/>
        <w:rPr/>
      </w:pPr>
      <w:r>
        <w:rPr>
          <w:szCs w:val="28"/>
        </w:rPr>
        <w:t>заступник головного лікаря з економічних питан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ний бухгалтер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відуючі  відділення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на медична сест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9.6. Адміністрація Закладу забезпечує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рганізацію надання лікувально-профілактичної допомоги населенню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існу взаємодію з іншими закладами охорони здоров'я, а також службами охорони здоров'я з надання медичної допомо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ійне вдосконалення форм, методів взаємодії з іншими лікувально-профілактичними закладами, профілактичної роботи, діагностики та лікування населення області, виходячи з їх потреб та реальних умов господарю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лежні побутові умови в структурних підрозділ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норм етики та деонтолог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ціональне використання трудових, фінансових і матеріальних ресурс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онтроль за своєчасним та якісним проведенням лікувально-діагностичних процедур,  лікарських призначен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санітарних норм та правил експлуатації обладнання, а також санітарно-гігієнічного та протиепідемічного режим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езперебійну роботу медичної апаратури, машин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ачання необхідних засобів, матеріалів медичного та господарського призначення для структурних підрозділ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0. ТРУДОВИЙ КОЛЕКТИВ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1. Трудовий колектив Закладу становлять громадяни, які беруть участь у його діяльності на основі трудового договору (контракту), що регулює трудові відносини між працівниками та Закладом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2. Виробничі, трудові та соціально-економічні відносини Закладу з працівниками регулюються чинним законодавством України про працю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3. Повноваження трудового колективу Закладу реалізовуються загальними зборами (конференцією) через його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головний лікар Закл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4. До компетенції зборів (конференції) трудового колективу належать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ння та переукладання колективного договору з адміністраціє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твердження Правил внутрішнього трудового розпорядку, розгляд інших основних положень, які регламентують діяльність Закладу (оплата праці), перспективних цільов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гляд результатів роботи трудового колективу за рі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5. Збори (конференції) трудового колективу Закладу проводяться в міру необхідності, але не рідше одного разу на рік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0.6. З метою врегулювання виробничих, трудових і соціально-економічних відносин, узгодження інтересів трудового колективу та адміністрації Закладу, а також питань охорони праці та соціального розвитку відповідно до вимог чинного законодавства України укладається колективний договір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аво укладання колективного договору від імені Власника надається головному лікарю Закладу, а від імені трудового колективу - уповноваженому ним орг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1.1. Відносини Закладу з іншими підприємствами, установами,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.</w:t>
      </w:r>
    </w:p>
    <w:p>
      <w:pPr>
        <w:pStyle w:val="Normal"/>
        <w:ind w:firstLine="525"/>
        <w:jc w:val="both"/>
        <w:rPr/>
      </w:pPr>
      <w:r>
        <w:rPr>
          <w:szCs w:val="28"/>
        </w:rPr>
        <w:t>11.2. Заклад може співпрацювати з іншими закладами охорони здоров’я (центри здоров’я, реабілітаційні центри, клініки, фітотерапевтичні заклади), кафедрами вищих медичних навчальних закладів, відділами науково-дослідних інститутів Міністерства охорони здоров'я України, вітчизняними та зарубіжними громадськими організаціями з метою проведення медико-соціальних програм, спрямованих на поліпшення охорони здоров’я населення області згідно з чинним законодав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2. ПРИПИНЕННЯ Д ІЯЛЬНОСТІ ЗАКЛА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 xml:space="preserve">12.1. Припинення діяльності Закладу здійснюється шляхом його ліквідації та реорганізації (злиття, приєднання, поділ, виділення, перетворення).                     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2. Ліквідація та реорганізація Закладу (злиття, приєднання, поділ, виділення, перетворення) здійснюється за рішенням Власника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3. Ліквідація Закладу здійснюється ліквідаційною комісією, створеною Органом управління майном, за дорученням Власника. Порядок  і  строки  проведення  ліквідації  визначаються  згідно з  чинним  законодавством 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4. З моменту призначення ліквідаційної комісії до неї переходять повноваження з управління справами Закладу. Ліквідаційна комісія складає ліквідаційний баланс Заклад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5. У разі реорганізації і ліквідації Заклад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6.    У разі  припинення  Закладу  його активи  мають  бути  передані   одній  або  кільком  неприбутковим  закладам  відповідного  виду  або  зараховані  до  доходу  обласного  бюджет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7. Заклад вважається реорганізованим або ліквідованим з моменту внесення відповідного запису до Єдиного державного реєстру юридичних осіб,  фізичних осіб-підприємців  та  громадських  формуван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3. ЗАКЛЮЧНІ 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10235</wp:posOffset>
                </wp:positionH>
                <wp:positionV relativeFrom="paragraph">
                  <wp:posOffset>217805</wp:posOffset>
                </wp:positionV>
                <wp:extent cx="4883785" cy="20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.05pt;margin-top:17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90"/>
      <w:outlineLvl w:val="0"/>
    </w:pPr>
    <w:rPr>
      <w:b/>
      <w:bCs/>
      <w:color w:val="000000"/>
      <w:spacing w:val="-12"/>
      <w:w w:val="143"/>
      <w:sz w:val="67"/>
      <w:szCs w:val="6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39:00Z</dcterms:created>
  <dc:creator>TTT</dc:creator>
  <dc:description/>
  <cp:keywords/>
  <dc:language>en-US</dc:language>
  <cp:lastModifiedBy>Вертипорох Татьяна</cp:lastModifiedBy>
  <cp:lastPrinted>2018-06-27T08:46:00Z</cp:lastPrinted>
  <dcterms:modified xsi:type="dcterms:W3CDTF">2018-07-06T06:16:00Z</dcterms:modified>
  <cp:revision>11</cp:revision>
  <dc:subject/>
  <dc:title>ЗРАЗОК</dc:title>
</cp:coreProperties>
</file>