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160" w:hRule="atLeast"/>
        </w:trPr>
        <w:tc>
          <w:tcPr>
            <w:tcW w:w="5040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ЕЄСТРОВАН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ішення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 05 липня 2018 року № 1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а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 В. МОСКАЛ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 Т А Т У Т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иколаївської обласної клінічної лікарні  </w:t>
      </w:r>
    </w:p>
    <w:p>
      <w:pPr>
        <w:pStyle w:val="Heading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Миколаїв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 редакція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color w:val="000000"/>
          <w:szCs w:val="28"/>
        </w:rPr>
        <w:t>м. Миколаїв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2018 рік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Додаток 9</w:t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до рішення обласної ради</w:t>
      </w:r>
    </w:p>
    <w:p>
      <w:pPr>
        <w:pStyle w:val="Normal"/>
        <w:ind w:left="4320"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від 05 липня 2018 року № 11</w:t>
      </w:r>
    </w:p>
    <w:p>
      <w:pPr>
        <w:pStyle w:val="Heading2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Розділ 1. ЗАГАЛЬНІ ПОЛОЖЕНН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bCs/>
          <w:szCs w:val="28"/>
        </w:rPr>
        <w:t>1.1.</w:t>
      </w:r>
      <w:r>
        <w:rPr>
          <w:szCs w:val="28"/>
        </w:rPr>
        <w:t xml:space="preserve"> Миколаївська обласна клінічна лікарня Миколаївської обласної ради (далі - Заклад) є бюджетним спеціалізованим закладом охорони здоров’я, заснованим на спільній власності територіальних громад сіл, селищ, міст області, інтереси яких у межах повноважень, визначених чинним законодавством України, представляє Миколаївська обласна рада                                (далі - Власник)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Орган управління Закладом: Миколаївська обласна державна адміністрація (далі – Орган управління майном).</w:t>
      </w:r>
    </w:p>
    <w:p>
      <w:pPr>
        <w:pStyle w:val="Normal"/>
        <w:ind w:firstLine="5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5"/>
        <w:jc w:val="both"/>
        <w:rPr>
          <w:b/>
          <w:b/>
        </w:rPr>
      </w:pPr>
      <w:r>
        <w:rPr>
          <w:szCs w:val="28"/>
        </w:rPr>
        <w:t>1.2. Заклад є правонаступником Миколаївської обласної лікарні - закладу комунальної власності області</w:t>
      </w:r>
      <w:r>
        <w:rPr>
          <w:b/>
          <w:szCs w:val="28"/>
        </w:rPr>
        <w:t>.</w:t>
      </w:r>
      <w:r>
        <w:rPr>
          <w:b/>
        </w:rPr>
        <w:t xml:space="preserve">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Організаційно-правовою формою Закладу є комунальна організація (установа, заклад).</w:t>
      </w:r>
    </w:p>
    <w:p>
      <w:pPr>
        <w:pStyle w:val="Normal"/>
        <w:ind w:firstLine="52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3. Заклад здійснює свою діяльність на основі та відповідно до Конституції України, Цивільного та Господарського кодексів України, законів України, актів Президента України, Кабінету Міністрів України, інших нормативно-правових актів, рішень </w:t>
      </w:r>
      <w:r>
        <w:rPr>
          <w:szCs w:val="28"/>
          <w:lang w:val="ru-RU"/>
        </w:rPr>
        <w:t>В</w:t>
      </w:r>
      <w:r>
        <w:rPr>
          <w:szCs w:val="28"/>
        </w:rPr>
        <w:t xml:space="preserve">ласника, розпоряджень Органу управління майном та цього Статут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озділ 2. НАЙМЕНУВАННЯ ТА МІСЦЕЗНАХОДЖЕНН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bCs/>
          <w:szCs w:val="28"/>
        </w:rPr>
        <w:t>2.1.</w:t>
      </w:r>
      <w:r>
        <w:rPr>
          <w:szCs w:val="28"/>
        </w:rPr>
        <w:t xml:space="preserve"> Найменування Закладу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овне: Миколаївська обласна клінічна лікарня Миколаївської обласної ради;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корочене: МОК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>2.2.</w:t>
      </w:r>
      <w:r>
        <w:rPr>
          <w:szCs w:val="28"/>
        </w:rPr>
        <w:t xml:space="preserve"> Місцезнаходження Закладу: </w:t>
      </w:r>
    </w:p>
    <w:p>
      <w:pPr>
        <w:pStyle w:val="Normal"/>
        <w:ind w:firstLine="5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 xml:space="preserve">вул. Київська, 1, м. Миколаїв, Україна, 54058. </w:t>
      </w:r>
    </w:p>
    <w:p>
      <w:pPr>
        <w:pStyle w:val="Normal"/>
        <w:ind w:firstLine="525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25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3. МЕТА ДІЯЛЬНОСТІ ТА ЗАВДАНН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541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.1  Метою діяльності Закладу є організація і надання третинної (високоспеціалізованої), стаціонарної, поліклінічної, клініко-діагностичної, консультативної,   медичної допомоги населенню області.</w:t>
      </w:r>
    </w:p>
    <w:p>
      <w:pPr>
        <w:pStyle w:val="Normal"/>
        <w:widowControl w:val="false"/>
        <w:shd w:fill="FFFFFF" w:val="clear"/>
        <w:tabs>
          <w:tab w:val="clear" w:pos="720"/>
          <w:tab w:val="left" w:pos="1541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541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.2. Предметом діяльності Закладу є здійснення комплексу спеціалізованих лікувально-профілактичних заходів на території області, співпраця з лікувально-профілактичними закладами області, вищими медичними навчальними закладами, закладами післядипломної освіти, науково-дослідними інститутами, спільна робота із забезпечення лікувально-діагностичного процесу, підготовки, перепідготовки і підвищення кваліфікації медичних кадрів та проведення і впровадження в медичну практику медичних наукових досліджень.</w:t>
      </w:r>
    </w:p>
    <w:p>
      <w:pPr>
        <w:pStyle w:val="Style11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  <w:t>3.3.</w:t>
        <w:tab/>
      </w:r>
      <w:r>
        <w:rPr>
          <w:szCs w:val="28"/>
        </w:rPr>
        <w:t>Заклад</w:t>
      </w:r>
      <w:r>
        <w:rPr>
          <w:color w:val="000000"/>
          <w:szCs w:val="28"/>
        </w:rPr>
        <w:t xml:space="preserve"> є клінічною базою вищих навчальних закладів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ind w:firstLine="73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ind w:firstLine="734"/>
        <w:jc w:val="both"/>
        <w:rPr>
          <w:szCs w:val="28"/>
        </w:rPr>
      </w:pPr>
      <w:r>
        <w:rPr>
          <w:szCs w:val="28"/>
        </w:rPr>
        <w:t>3.4.</w:t>
        <w:tab/>
        <w:t>Основними завданнями Закладу є: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rPr>
          <w:szCs w:val="28"/>
        </w:rPr>
      </w:pPr>
      <w:r>
        <w:rPr>
          <w:szCs w:val="28"/>
        </w:rPr>
        <w:t>здійснення медичної практики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надання консультативної планової та екстреної висококваліфікованої медичної допомоги громадянам України, особам без громадянства та громадянам іноземних держав, які звертаються за допомогою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надання організаційно-методичної і планово-консультативної медичної допомоги закладам охорони здоров'я області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систематична розробка і проведення заходів, спрямованих на удосконалення амбулаторно-поліклінічної та стаціонарної медичної допомоги, зменшення рівня захворюваності, інвалідності та загальної смертності населення області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підвищення якості лікувально-діагностичної роботи на основі застосування сучасних досягнень медичної науки і використання новітніх технологій, нових методів лікування та діагностики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забезпечення можливості проведення науково-дослідної роботи та лікування тематичних хворих співробітниками профільних клінік, інститутів, які розташовані на базі Закладу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залучення до надання консультацій хворим висококваліфікованих спеціалістів з інших лікувальних закладів та медичних науково-дослідних інститутів України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оведення спільних досліджень з науковими установами, фірмами зарубіжних країн на основі прямих договорів (контрактів)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організація та проведення симпозіумів, конференцій, науково-практичних семінарів, у тому числі міжнародних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організація підвищення кваліфікації лікарів та середнього медичного персоналу, підготовка та перепідготовка інших спеціалістів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забезпечення практичного (заочного) циклу навчання лікарів-інтернів на базі Закладу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організація періодичних профілактичних медичних оглядів співробітників Закладу;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надання консультаційно-інформаційної допомоги населенню області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впровадження прогресивних методів діагностики та лікування, передового досвіду та наукової організації праці;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ідготовка та підвищення кваліфікації працівників;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ведення облікової статистичної документації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дійснення санітарно-гігієнічних, протиепідемічних і протипожежних заходів та дотримання правил техніки безпеки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оведення діяльності, пов'язаної з придбанням, зберіганням, перевезенням, реалізацією (відпуском), використанням та знищенням наркотичних засобів, психотропних речовин і прекурсорів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надання  екстреної консультативної виїзної анестезіологічно-реанімаційної медичної допомоги населенню Миколаївської області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3.5. Види діяльності, що потребують відповідних дозволів та ліцензування, здійснюються Закладом після отримання необхідних документів відповідно до вимог чинного законодавства Україн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6. Захист персональних даних здійснюється відповідно до вимог Законів України «Про інформацію», «Про доступ до публічної інформації», «Про захист персональних даних» та інших нормативно-правових актів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4. ЮРИДИЧНИЙ СТАТУС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1. Заклад є юридичною особою публічного права. Прав та обов'язків юридичної особи Заклад набуває з моменту його державної реєстрації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2. Заклад має відокремлене майно, самостійний баланс, рахунки в органах державної казначейської служби України та установах банків, печатку із зображенням  герба України, зі своїм найменуванням та ідентифікаційним кодом, кутовий штамп і бланки зі своїм найменуванням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3. Заклад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4. Заклад має право укладати угоди, набувати майнових та немайнових прав, виконувати обов’язки, бути позивачем та відповідачем у судах відповідно до чинного законодавства України та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5. МАЙНО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1. Майно Закладу становлять основні фонди та оборотні кошти, а також цінності, вартість яких відображається у балансі Закладу (далі - майно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Майно Закладу є спільною власністю територіальних громад сіл, селищ, міст Миколаївської області та закріплюється за ним на праві оперативного управління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Здійснюючи право оперативного управління, Заклад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2. Джерелами формування майна Закладу є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передане йому Власником або Органом управління майно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італьні вкладення і дотації з бюджетів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ходи від інших видів господарської діяльно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що надходить безоплатно або у вигляді 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йно придбане у інших суб’єкт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майно отримане з інших джерел, не заборон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3. Заклад має право безоплатно передавати належне йому майно іншим суб’єктам спільної власності територіальних громад, сіл, селищ, міст Миколаївської області тільки на підставі рішення Органу управління май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4. Відчужувати (продавати) майнові об'єкти спільної власності територіальних громад сіл, селищ, міст Миколаївської області, що належать до основних фондів, Заклад має право лише у порядку, визначеному Власником. Кошти, одержані в результаті відчуження зазначеного майна, спрямовуються Закладом у визначеному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5. Передача Закладом в оренду майна, що належить йому на праві оперативного управління, здійснюється у порядку, визначеному Власник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6. Списання з балансу не повністю амортизованих основних фондів, первісна (переоцінена) вартість яких менш як 10 (десять) тис.грн.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писання з балансу іншого майна спільної власності територіальних громад сіл, селищ, міст Миколаївської області здійснюється у визначеному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7. Закла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Закладом, здійснюється за погодженням з Органом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8. Орган управління майном здійснює контроль за ефективним використанням і збереженням майна Закладу та інші функції у межах, визначених нормативно-правовими актам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9. Збитки, завдані Закладу в результаті порушення його майнових прав фізичними, юридичними особами, державними органами та органами місцевого самоврядування, відшкодовуються Закладу в установленому чинним законодавством порядк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6. ПРАВА ТА ОБОВ'ЯЗКИ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1.</w:t>
      </w:r>
      <w:r>
        <w:rPr>
          <w:szCs w:val="28"/>
        </w:rPr>
        <w:t xml:space="preserve"> Заклад має прав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амостійно визначати перспективи свого розвитку, здійснювати лікувально-профілактичну та господарську діяльність на основі розроблених програм, перспективних та поточн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значати структуру і штатний розклад, створювати структурні підрозділи, у тому числі госпрозрахункові, без статусу юридичної особи, в установленому чинним законодавством поряд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давати безоплатні та платні послуги у випадках і на умовах, передбачених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 рахунок коштів Власника, власних надходжень закуповувати лікарські засоби, медичне і технологічне обладнання, автотранспортні засоби, прилади, різні матеріали, комплектуючі вироби, технічну документацію, різні послуги відповідно до чинного законодав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діяльність, пов'язану з придбанням, зберіганням, перевезенням, реалізацією (відпуском), знищенням, використанням наркотичних засобів, психотропних речовин і прекурсорів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спільно з науково-дослідними та навчальними інститутами використовувати наявну апаратуру, медичне обладнання, технічні засоби навчання, наукове приладдя, ліки та інші засоби медичного і господарського призначення, придбані за рахунок установи, з якою укладені угоди про співробітництво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ти та виконувати усі передбачені чинним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бувати права власності на майно, бути орендодавцем та/або орендарем майна, необхідного для забезпечення діяльності Закладу, в порядку та випадках, передбачених чинним законодав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поряджатися коштами, одержаними від господарської та іншої діяльності відповідно до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рати участь в асоціаціях та інших об’єднаннях на добровільних засадах згідно з чинним законодавством з урахуванням особливостей, визначених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ворювати опікунську р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 xml:space="preserve">6.2. </w:t>
      </w:r>
      <w:r>
        <w:rPr>
          <w:szCs w:val="28"/>
        </w:rPr>
        <w:t>Заклад зобов’язан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авати кваліфіковану, спеціалізовану медичну допомогу відповідній категорії хворих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своєчасну сплату податків, зборів (обов'язкових платежів) та інших відрахувань до бюджету і державних цільових фондів згідно з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ти відповідальність за дотримання вимог чинного законодавства України під час користування відведеною земельною ділянко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вати будівництво, реконструкцію та капітальний ремонт основних фон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дбавати необхідні матеріальні ресурси у підприємств, організацій та установ незалежно від форми власності, а також у фізичних осіб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вати заходи із удосконалення організації роботи Закладу з оперативної діяльності та його матеріально-технічного забезпече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творювати належні умови для високопродуктивної праці, забезпечувати додержання вимог законодавства про працю, правил та норм охорони праці, техніки безпеки та соціального страхування;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нести відповідальність в установленому законом порядку за шкоду, заподіяну здоров’ю  та працездатності працівник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економне, раціональне використання фонду споживання та своєчасні розрахунки з працівниками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робляти та впроваджувати заходи із забезпечення завдань, передбачених планами мобілізаційної підготовки та техногенно-екологічних захо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ворювати спостережну р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3.</w:t>
      </w:r>
      <w:r>
        <w:rPr>
          <w:szCs w:val="28"/>
        </w:rPr>
        <w:t xml:space="preserve"> У разі порушення Заклад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 xml:space="preserve">Розділ 7. ГОСПОДАРСЬКА, ФІНАНСОВА ТА СОЦІАЛЬН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ДІЯЛЬНІСТЬ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7.1. Заклад є неприбутковою юридичною особою (закладом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7.2. Заклад фінансується за рахунок бюджетних коштів, власних надходжень, добровільних внесків підприємств, установ і організацій незалежно від форми власності, громадських організацій та фізичних осіб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7.3. Забороняється розподіл отриманих доходів (прибутків) або їх частини Власнику, членам Власника, працівникам (крім оплати їх праці, нарахування єдиного соціального внеску), членам органів управління та іншим пов’язаним із ними особам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7.4. Доходи (прибутки) Закладу використовуються виключно для фінансування видатків на утримання Закладу, реалізацію мети, завдань та напрямів діяльності, визначених цим Статутом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.5. Головною формою планування та організації діяльності Закладу є власні поточні і перспективні плани лікувально-профілактичного процесу та соціального розвитку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ab/>
        <w:t>7.6. Заклад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ab/>
        <w:t xml:space="preserve">7.7. </w:t>
      </w:r>
      <w:r>
        <w:rPr>
          <w:szCs w:val="28"/>
        </w:rPr>
        <w:t>Фонд оплати праці Закладу створюється у розмірах, що визначаються згідно з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ab/>
        <w:t>7.8.</w:t>
      </w:r>
      <w:r>
        <w:rPr>
          <w:szCs w:val="28"/>
        </w:rPr>
        <w:t xml:space="preserve"> Заклад здійснює оплату праці в межах фонду оплати праці з урахуванням умов колективного договор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ab/>
        <w:t xml:space="preserve">7.9. </w:t>
      </w:r>
      <w:r>
        <w:rPr>
          <w:szCs w:val="28"/>
        </w:rPr>
        <w:t>Мінімальна заробітна плата працівників не може бути нижчою від установленого чинним законодавством мінімального розміру заробітної плат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ab/>
        <w:t xml:space="preserve">7.10. </w:t>
      </w:r>
      <w:r>
        <w:rPr>
          <w:szCs w:val="28"/>
        </w:rPr>
        <w:t>Оплата праці працівників Закладу здійснюється відповідно до вимог Кодексу законів про працю України, інших нормативно-правових актів України, розмірів посадових окладів та затвердженого штатного розпис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ab/>
        <w:t>7.11.</w:t>
      </w:r>
      <w:r>
        <w:rPr>
          <w:szCs w:val="28"/>
        </w:rPr>
        <w:t xml:space="preserve"> Заклад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ab/>
        <w:t>7.12. Контроль за фінансовою, а також за окремими сторонами діяльності Закладу здійснюється відповідними органами у межах їх компетенції згідно з чинним законодавством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ab/>
        <w:t>7.13. 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, статистичної та фінансової звітності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Розділ 8. МІЖНАРОДНЕ СПІВРОБІТНИЦТВ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8.1.</w:t>
      </w:r>
      <w:r>
        <w:rPr>
          <w:szCs w:val="28"/>
        </w:rPr>
        <w:t xml:space="preserve"> Заклад має право здійснювати міжнародне співробітництво відповідно до чинного законодавства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9. УПРАВЛІННЯ ЗАКЛАДОМ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1.</w:t>
      </w:r>
      <w:r>
        <w:rPr>
          <w:szCs w:val="28"/>
        </w:rPr>
        <w:t xml:space="preserve"> Управління Закладом здійснюється відповідно до цього Статуту на підставі поєднання прав Власника або Органу управління майном щодо господарського використання майна, участі в управлінні трудового колективу, єдиноначальності та колегіа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9.2. </w:t>
      </w:r>
      <w:r>
        <w:rPr>
          <w:szCs w:val="28"/>
        </w:rPr>
        <w:t xml:space="preserve">Заклад очолює головний лікар, який відповідає єдиним кваліфікаційним вимогам, установленим центральним органом виконавчої влади, що забезпечує формування державної політики у сфері охорони здоров’я. </w:t>
      </w:r>
    </w:p>
    <w:p>
      <w:pPr>
        <w:pStyle w:val="Normal"/>
        <w:ind w:firstLine="525"/>
        <w:jc w:val="both"/>
        <w:rPr/>
      </w:pPr>
      <w:r>
        <w:rPr>
          <w:szCs w:val="28"/>
        </w:rPr>
        <w:t>Головний лікар призначається на посаду та звільняється з посади на   підставі    рішення   Власника на конкурсній основі  в   установленому   чинним законодавством порядку. Орган управління майном укладає (припиняє, розриває) з ним контракт, у якому визначається строк його дії, права, обов’язки і відповідальність головного лікаря, умови його матеріального забезпечення, звільнення з посади та інші умови трудових відносин.</w:t>
      </w:r>
    </w:p>
    <w:p>
      <w:pPr>
        <w:pStyle w:val="Normal"/>
        <w:ind w:firstLine="52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3. Головний лікар Закладу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>самостійно вирішує питання діяльності Закладу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>забезпечує дотримання основ законодавства України про охорону здоров’я, ліцензованих умов провадження господарської діяльності з медичної практики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іє без доручення від імені Закладу, представляє його інтереси в усіх державних органах влади, органах місцевого самоврядування, судах, на підприємствах, в установах та організаці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значає структуру штатного розпису Закладу в установленому чинним законодавством порядку у межах, визначених граничною чисельністю та видатками на оплату прац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є керівництво колективом Закладу, забезпечує раціональний добір та розстановку кад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ирає форми і системи оплати праці, встановлює працівникам конкретні розміри посадових окладів, премій, винагород, надбавок і доплат згідно з умовами, передбаченими колективним договором, та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дає довіреності на представництво та захист інтересів в суді та інші довіреності, які необхідні для забезпечення діяльності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поряджається коштами та майном Закладу відповідно до чинного законодавства та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 межах своєї компетенції видає накази та інші обов'язкові для виконання всіма працівниками Закладу нормативно-розпорядчі документи, контролює їх викон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є від імені Закладу договори та угоди, пов'язані з його діяльніст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ідкриває в органах державного казначейства бюджетні (реєстраційні та спеціальні) рахунки та інші рахунки в банках у порядку, визначеному чинним законодавством України та цим Статутом, необхідні для забезпечення діяльності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значає на посади та звільняє з посад заступників, розподіляє функції та повноваження між ними відповідно до вимог чинного законодавства України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рішує питання щодо заохочення та/або притягнення до дисциплінарної відповідальності працівників Закладу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значає на посади та звільняє з посад працівників Закладу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ідписує разом із головним бухгалтером зобов'язання, чеки, доручення, документи банківського та грошового характеру, бухгалтерську та статистичну звітність, що пов'язана з основною діяльніст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рішує інші питання, віднесені чинним законодавством України, Органом управління майном та цим Статутом до компетенції головного лікар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е персональну відповідальність за стан та діяльність Закладу, поруше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9.4. У разі тимчасової відсутності головного лікаря Закладу його функції виконує заступник головного лікаря з медичної частини або інша посадова особа за наказом головного лікар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9.5. Адміністративно-управлінський персонал Закладу забезпечує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рганізацію надання кваліфікованої, спеціалізованої медичної допомоги населенню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існу взаємодію з іншими закладами охорони здоров'я, а також службами охорони здоров'я з надання медичної допомо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стійне вдосконалення форм, методів взаємодії з іншими лікувально-профілактичними закладами, профілактичної роботи, діагностики та лікування населення області, виходячи з їх потреб та реальних умов господарю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лежні побутові умови в структурних підрозділ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норм етики та деонтолог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ціональне використання трудових, фінансових і матеріальних ресурс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онтроль за своєчасним та якісним проведенням лікувально-діагностичних процедур і лікарських призначен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якісне, раціональне та безперебійне дієтичне харчування пацієнтів, які знаходяться на стаціонарному лікуванні в Заклад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санітарних норм та правил експлуатації обладнання, санітарно-гігієнічного та протиепідемічного режим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езперебійну роботу медичної апаратури, машин, механізмів, інженерно-технічних мереж та споруд, своєчасний метрологічний контроль вимірювальних прила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стачання необхідних засобів, матеріалів медичного та господарського призначення для структурних підрозділ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0. ТРУДОВИЙ КОЛЕКТИВ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1. Трудовий колектив Закладу становлять громадяни, які беруть участь у його  діяльності на основі трудового договору (контракту), що регулює трудові відносини між працівниками та Закладом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2. Виробничі, трудові та соціально-економічні відносини Закладу з працівниками регулюються чинним законодавством України про працю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3. Повноваження трудового колективу Закладу реалізовуються загальними зборами (конференцією) через його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головний лікар Закл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4. До компетенції зборів (конференції) трудового колективу належать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ння та переукладання колективного договору з адміністраціє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твердження Правил внутрішнього трудового розпорядку, розгляд інших основних положень, які регламентують діяльність Закладу (оплата праці), перспективних цільов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гляд результатів роботи трудового колективу за рі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5. Збори (конференції) трудового колективу Закладу проводяться в міру необхідності, але не рідше одного разу на рік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0.6. З метою врегулювання виробничих, трудових і соціально-економічних відносин та узгодження інтересів трудового колективу і адміністрації Закладу, а також питань охорони праці, соціального розвитку відповідно до вимог чинного законодавства України укладається колективний договір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аво укладання колективного договору від імені Власника надається головному лікарю Закладу, а від імені трудового колективу - уповноваженому ним орг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1.1. Взаємовідносини Закладу з іншими підприємствами, установами,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1.2. Заклад може співпрацювати з іншими закладами охорони здоров’я (центри здоров’я, реабілітаційні центри, клініки, фітотерапевтичні заклади), кафедрами вищих медичних навчальних закладів, відділами науково-дослідних інститутів Міністерства охорони здоров'я України, вітчизняними та зарубіжними громадськими організаціями з метою проведення медико-соціальних програм, спрямованих на поліпшення охорони здоров’я населення області, в установленому чинним законодавством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2. ПРИПИНЕННЯ ДІЯЛЬНОСТІ ЗАКЛА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2.1. Припинення діяльності Закладу здійснюється шляхом його ліквідації або реорганізації (злиття, приєднання, поділ, виділення, перетворення).</w:t>
      </w:r>
    </w:p>
    <w:p>
      <w:pPr>
        <w:pStyle w:val="Normal"/>
        <w:ind w:firstLine="525"/>
        <w:jc w:val="both"/>
        <w:rPr/>
      </w:pPr>
      <w:r>
        <w:rPr>
          <w:szCs w:val="28"/>
        </w:rPr>
        <w:t xml:space="preserve">У разі припинення Закладу  його активи мають бути передані одній або кільком неприбутковим закладам відповідного виду або зараховані до доходу обласного бюджету.                     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2. Ліквідація та реорганізація Закладу (злиття, приєднання, поділ, виділення, перетворення) здійснюється за рішенням Власника або суду в у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3. Ліквідація Закладу здійснюється ліквідаційною комісією, створеною Органом управління майном, за дорученням Власника. Порядок і строки ліквідації Закладу визначаються згідно з чинним законодавством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4. З моменту призначення ліквідаційної комісії до неї переходять повноваження з управління справами Закладу. Ліквідаційна комісія складає ліквідаційний баланс Заклад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5. У разі реорганізації і ліквідації Закладу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2.6. Заклад вважається реорганізованим або ліквідованим з моменту внесення відповідного запису до Єдиного державного реєстру юридичних осіб та фізичних осіб-підприємц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3. ЗАКЛЮЧНІ 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1320</wp:posOffset>
                </wp:positionH>
                <wp:positionV relativeFrom="paragraph">
                  <wp:posOffset>254635</wp:posOffset>
                </wp:positionV>
                <wp:extent cx="5071110" cy="17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6pt;margin-top:20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90"/>
      <w:outlineLvl w:val="0"/>
    </w:pPr>
    <w:rPr>
      <w:b/>
      <w:bCs/>
      <w:color w:val="000000"/>
      <w:spacing w:val="-12"/>
      <w:w w:val="143"/>
      <w:sz w:val="67"/>
      <w:szCs w:val="6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26:00Z</dcterms:created>
  <dc:creator>TTT</dc:creator>
  <dc:description/>
  <cp:keywords/>
  <dc:language>en-US</dc:language>
  <cp:lastModifiedBy>Вертипорох Татьяна</cp:lastModifiedBy>
  <cp:lastPrinted>2018-06-27T09:00:00Z</cp:lastPrinted>
  <dcterms:modified xsi:type="dcterms:W3CDTF">2018-07-06T06:11:00Z</dcterms:modified>
  <cp:revision>14</cp:revision>
  <dc:subject/>
  <dc:title>ЗРАЗОК</dc:title>
</cp:coreProperties>
</file>