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Т А Т У Т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ого обласного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шкірно-венерологічного диспансеру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Миколаїв</w:t>
      </w:r>
    </w:p>
    <w:p>
      <w:pPr>
        <w:pStyle w:val="Normal"/>
        <w:jc w:val="center"/>
        <w:rPr/>
      </w:pPr>
      <w:r>
        <w:rPr>
          <w:color w:val="000000"/>
          <w:szCs w:val="28"/>
        </w:rPr>
        <w:t>2018 рі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ind w:left="57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4</w:t>
      </w:r>
    </w:p>
    <w:p>
      <w:pPr>
        <w:pStyle w:val="Normal"/>
        <w:ind w:left="5760" w:hanging="0"/>
        <w:rPr/>
      </w:pPr>
      <w:r>
        <w:rPr/>
        <w:t>до рішення обласної ради</w:t>
      </w:r>
    </w:p>
    <w:p>
      <w:pPr>
        <w:pStyle w:val="Heading2"/>
        <w:ind w:left="432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від 05 липня 2018 року № 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ий обласний шкірно-венерологічний диспансер   Миколаївської обласної ради  (далі  -  Заклад)   є закладом охорони здоров’я, заснованим на  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-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Заклад виступає правонаступником закладу комунальної власності області – Миколаївського обласного шкірно-венерологічного диспансеру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2. НАЙМЕНУВАННЯ ТА МІСЦЕЗНАХОДЖЕ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ий обласний шкірно-венерологічний диспансер Миколаївської обласної ради;</w:t>
      </w:r>
    </w:p>
    <w:p>
      <w:pPr>
        <w:pStyle w:val="TextBodyIndent"/>
        <w:ind w:hanging="0"/>
        <w:rPr/>
      </w:pPr>
      <w:r>
        <w:rPr>
          <w:szCs w:val="28"/>
        </w:rPr>
        <w:t xml:space="preserve">скорочене:  </w:t>
      </w:r>
      <w:r>
        <w:rPr>
          <w:szCs w:val="28"/>
          <w:lang w:val="ru-RU"/>
        </w:rPr>
        <w:t>Миколаївський ОШВД.</w:t>
      </w:r>
    </w:p>
    <w:p>
      <w:pPr>
        <w:pStyle w:val="Normal"/>
        <w:ind w:firstLine="525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улиця Радісна,  2, м.Миколаїв, Україна, 54020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 МЕТА ДІЯЛЬНОСТІ  ТА  ЗАВД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3.1.</w:t>
      </w:r>
      <w:r>
        <w:rPr>
          <w:szCs w:val="28"/>
        </w:rPr>
        <w:t xml:space="preserve"> Заклад створений з метою  забезпечення надання згідно з вимогами відповідних нормативно-правових актів третинної високоспеціалізованої поліклінічної, стаціонарної, клініко-діагностичної, консультативної допомоги хворим на шкірно-венерологічні захворювання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2.</w:t>
      </w:r>
      <w:r>
        <w:rPr>
          <w:szCs w:val="28"/>
        </w:rPr>
        <w:t xml:space="preserve"> Основні завдання Закла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заходів щодо забезпечення надання допомоги хворим на заразні форми сифілісу, гонорею та шкірні хвороб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явлення джерел венеричних та заразних захворювань, контроль за якістю лікування хворих, виявлених у результаті цих огля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івпраця з периферійними диспансерами з питань виявлення джерел інфекцій та обстеження хворих, які потребують лік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ення спеціалізованого обліку хворих на венеричні та шкірні хвороб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санітарно-освітньої роботи з питань профілактики шкірно-венерологічних захворювань серед населення міста і області спільно з Миколаївським обласним центром здоров’я - установою комунальної власності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ення методичного керівництва лікарями-дерматовенерологами, які працюють у жіночих консультаціях, дитячих лікувально-профілактичних установах з питань боротьби з уродженим сифілісом, гонореєю, трихомоніазом, заразними шкірними хвор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ня нарад та конференцій лікарів – дерматологів та венерологів з питань лікування хворих на шкірні та венеричні захворювання, найбільш ефективних методів диспансерної робо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виток і підвищення ефективності медичної допомоги населенню  на основі зміцнення її профілактичної спрямованості, впровадження новітніх досягнень науки та медичної практики в діагностику і лікування в області дерматовенерології з використанням найбільш прогресивних методів їх організації та проведення в умовах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дична практ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ння, зберігання, перевезення, реалізація (відпуск), знищення, використання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платних медичних послуг  в установленому чинним законодавством порядку за угодами з фізичними  та юридичними ос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заходів зі спеціалізації та підвищення кваліфікації лікарів і середнього медичного персоналу (направлення на курси спеціалізації, вдосконалення; організація семінарів, конференцій та нарад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експертизи тимчасової непрацездатності пацієнтів у встановленому чинним законодавством порядку, направлення у разі необхідності їх на медико-соціальну експертиз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господарської діяльності, не забороненої чинним законодавством України, спрямованої на поліпшення здоров’я населення  та відповідної робот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шкірно-венеричні захворювання на основі статистичної обробки офіційно затверджених докумен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ші види діяльності, що відповідають меті Закладу і не заборонені чинним законодавство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4.   Захист персональних даних здійснюється відповідно до вимог Законів України «Про інформацію», «Про доступ до публічної інформації» , «Про захист персональних даних» та інших нормативно-правових акті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договори, набувати майнових та немайнових прав, 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дійснюючи право оперативного управління, Заклад 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айно,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3. Заклад не має право безоплатно передавати належне йому майно іншим юридичним особам чи громадянам, крім випадків, передбачених зако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куповувати за рахунок коштів Власника, власних надходжень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іти і користуватися закріпленим за Закладом майном спільної   власності територіальних громад сіл, селищ, міст області у межах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творювати опікунську раду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  <w:lang w:val="ru-RU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 xml:space="preserve">       </w:t>
      </w:r>
      <w:r>
        <w:rPr>
          <w:bCs/>
          <w:szCs w:val="28"/>
        </w:rPr>
        <w:t>7.1 Заклад є неприбутковою юридичною особою (закладом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7.2. Заклад фінансується за  рахунок   обласного  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7.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Забороняється розподіл отриманих доходів (прибутків) або їх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/>
      </w:pPr>
      <w:r>
        <w:rPr>
          <w:szCs w:val="28"/>
        </w:rPr>
        <w:t>7.</w:t>
      </w:r>
      <w:r>
        <w:rPr>
          <w:szCs w:val="28"/>
          <w:lang w:val="ru-RU"/>
        </w:rPr>
        <w:t>5</w:t>
      </w:r>
      <w:r>
        <w:rPr>
          <w:szCs w:val="28"/>
        </w:rPr>
        <w:t>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/>
      </w:pPr>
      <w:r>
        <w:rPr>
          <w:szCs w:val="28"/>
        </w:rPr>
        <w:t>7.</w:t>
      </w:r>
      <w:r>
        <w:rPr>
          <w:szCs w:val="28"/>
          <w:lang w:val="ru-RU"/>
        </w:rPr>
        <w:t>6</w:t>
      </w:r>
      <w:r>
        <w:rPr>
          <w:szCs w:val="28"/>
        </w:rPr>
        <w:t>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.</w:t>
      </w:r>
      <w:r>
        <w:rPr>
          <w:szCs w:val="28"/>
        </w:rPr>
        <w:t xml:space="preserve"> Головний лікар Закладу 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. </w:t>
      </w:r>
      <w:r>
        <w:rPr>
          <w:szCs w:val="28"/>
        </w:rPr>
        <w:t>Заклад здійснює оплату праці у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.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</w:t>
      </w:r>
      <w:r>
        <w:rPr>
          <w:bCs/>
          <w:szCs w:val="28"/>
          <w:lang w:val="ru-RU"/>
        </w:rPr>
        <w:t>11</w:t>
      </w:r>
      <w:r>
        <w:rPr>
          <w:bCs/>
          <w:szCs w:val="28"/>
        </w:rPr>
        <w:t xml:space="preserve">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</w:t>
      </w:r>
      <w:r>
        <w:rPr>
          <w:bCs/>
          <w:szCs w:val="28"/>
          <w:lang w:val="ru-RU"/>
        </w:rPr>
        <w:t>12</w:t>
      </w:r>
      <w:r>
        <w:rPr>
          <w:bCs/>
          <w:szCs w:val="28"/>
        </w:rPr>
        <w:t>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</w:t>
      </w:r>
      <w:r>
        <w:rPr>
          <w:szCs w:val="28"/>
          <w:lang w:val="ru-RU"/>
        </w:rPr>
        <w:t>3</w:t>
      </w:r>
      <w:r>
        <w:rPr>
          <w:szCs w:val="28"/>
        </w:rPr>
        <w:t>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</w:t>
      </w:r>
      <w:r>
        <w:rPr>
          <w:szCs w:val="28"/>
          <w:lang w:val="ru-RU"/>
        </w:rPr>
        <w:t>4</w:t>
      </w:r>
      <w:r>
        <w:rPr>
          <w:szCs w:val="28"/>
        </w:rPr>
        <w:t>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</w:rPr>
        <w:t xml:space="preserve">9.2. </w:t>
      </w:r>
      <w:r>
        <w:rPr/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/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на підприємствах, в судах,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є керівництво колективом Закладу, забезпечує раціональний добір та розстановку кадрів, визначає структуру та штатний розпис Закладу в установленому чинним законодавством порядку у межах, визначених граничною чисельністю та фондом оплати прац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ує річний план роботи 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у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івських установ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начає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е повну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згідно з наказом головного лікаря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5. До складу адміністрації Закладу входя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5" w:hanging="0"/>
        <w:jc w:val="both"/>
        <w:rPr>
          <w:szCs w:val="28"/>
        </w:rPr>
      </w:pPr>
      <w:r>
        <w:rPr>
          <w:szCs w:val="28"/>
        </w:rPr>
        <w:t>головний лікар;</w:t>
      </w:r>
    </w:p>
    <w:p>
      <w:pPr>
        <w:pStyle w:val="Normal"/>
        <w:ind w:left="525" w:hanging="0"/>
        <w:jc w:val="both"/>
        <w:rPr>
          <w:szCs w:val="28"/>
        </w:rPr>
      </w:pPr>
      <w:r>
        <w:rPr>
          <w:szCs w:val="28"/>
        </w:rPr>
        <w:t>заступник головного лікаря з медичної частини;</w:t>
      </w:r>
    </w:p>
    <w:p>
      <w:pPr>
        <w:pStyle w:val="Normal"/>
        <w:ind w:left="525" w:hanging="0"/>
        <w:jc w:val="both"/>
        <w:rPr>
          <w:szCs w:val="28"/>
        </w:rPr>
      </w:pPr>
      <w:r>
        <w:rPr>
          <w:szCs w:val="28"/>
        </w:rPr>
        <w:t>заступник головного лікаря з економічних питань;</w:t>
      </w:r>
    </w:p>
    <w:p>
      <w:pPr>
        <w:pStyle w:val="Normal"/>
        <w:ind w:left="525" w:hanging="0"/>
        <w:jc w:val="both"/>
        <w:rPr>
          <w:szCs w:val="28"/>
        </w:rPr>
      </w:pPr>
      <w:r>
        <w:rPr>
          <w:szCs w:val="28"/>
        </w:rPr>
        <w:t>головний бухгалтер;</w:t>
      </w:r>
    </w:p>
    <w:p>
      <w:pPr>
        <w:pStyle w:val="Normal"/>
        <w:ind w:left="525" w:hanging="0"/>
        <w:jc w:val="both"/>
        <w:rPr>
          <w:szCs w:val="28"/>
        </w:rPr>
      </w:pPr>
      <w:r>
        <w:rPr>
          <w:szCs w:val="28"/>
        </w:rPr>
        <w:t>головна медична сес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6. Адміністрація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ю надання лікувально-профілактичної допомоги населенню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діяльності Закладу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її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та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 та з урахуванням вимог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12.1. Припинення діяльності Закладу здійснюється шляхом його ліквідації та реорганізації (злиття, приєднання, поділ, виділення, перетворення).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2. 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виду або зараховані до доходу обласного бюджету.                   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3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4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5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6. У разі реорганізації та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7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7225</wp:posOffset>
                </wp:positionH>
                <wp:positionV relativeFrom="paragraph">
                  <wp:posOffset>139065</wp:posOffset>
                </wp:positionV>
                <wp:extent cx="4838700" cy="1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5pt;margin-top:10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b/>
      <w:bCs/>
      <w:sz w:val="28"/>
      <w:szCs w:val="22"/>
      <w:lang w:val="uk-UA"/>
    </w:rPr>
  </w:style>
  <w:style w:type="character" w:styleId="5">
    <w:name w:val="Заголовок 5 Знак"/>
    <w:qFormat/>
    <w:rPr>
      <w:b/>
      <w:bCs/>
      <w:sz w:val="28"/>
      <w:szCs w:val="22"/>
      <w:lang w:val="uk-UA"/>
    </w:rPr>
  </w:style>
  <w:style w:type="character" w:styleId="2">
    <w:name w:val="Заголовок 2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27:00Z</dcterms:created>
  <dc:creator>TTT</dc:creator>
  <dc:description/>
  <cp:keywords/>
  <dc:language>en-US</dc:language>
  <cp:lastModifiedBy>Вертипорох Татьяна</cp:lastModifiedBy>
  <cp:lastPrinted>2018-06-26T13:37:00Z</cp:lastPrinted>
  <dcterms:modified xsi:type="dcterms:W3CDTF">2018-07-06T06:11:00Z</dcterms:modified>
  <cp:revision>8</cp:revision>
  <dc:subject/>
  <dc:title/>
</cp:coreProperties>
</file>