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80"/>
      </w:tblGrid>
      <w:tr>
        <w:trPr>
          <w:trHeight w:val="2160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 Т А Т У Т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3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  <w:t xml:space="preserve">Миколаївського </w:t>
      </w:r>
    </w:p>
    <w:p>
      <w:pPr>
        <w:pStyle w:val="Heading3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  <w:t xml:space="preserve">обласного наркологічного диспансеру </w:t>
      </w:r>
    </w:p>
    <w:p>
      <w:pPr>
        <w:pStyle w:val="Heading3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  <w:lang w:val="ru-RU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(Нова редакція)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19"/>
        </w:rPr>
        <w:t>м.Миколаїв</w:t>
      </w:r>
    </w:p>
    <w:p>
      <w:pPr>
        <w:pStyle w:val="Normal"/>
        <w:jc w:val="center"/>
        <w:rPr>
          <w:color w:val="000000"/>
          <w:szCs w:val="19"/>
        </w:rPr>
      </w:pPr>
      <w:r>
        <w:rPr>
          <w:color w:val="000000"/>
          <w:szCs w:val="19"/>
        </w:rPr>
        <w:t>2018 рік</w:t>
      </w:r>
    </w:p>
    <w:p>
      <w:pPr>
        <w:pStyle w:val="Normal"/>
        <w:tabs>
          <w:tab w:val="clear" w:pos="708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8</w:t>
      </w:r>
    </w:p>
    <w:p>
      <w:pPr>
        <w:pStyle w:val="Normal"/>
        <w:tabs>
          <w:tab w:val="clear" w:pos="708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4248" w:firstLine="708"/>
        <w:jc w:val="center"/>
        <w:rPr>
          <w:color w:val="000000"/>
          <w:szCs w:val="19"/>
        </w:rPr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від 05 липня 2018 року № 11</w:t>
      </w:r>
    </w:p>
    <w:p>
      <w:pPr>
        <w:pStyle w:val="Normal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зділ 1. ЗАГАЛЬНІ ПОЛО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08"/>
        <w:jc w:val="both"/>
        <w:rPr/>
      </w:pPr>
      <w:r>
        <w:rPr>
          <w:b w:val="false"/>
        </w:rPr>
        <w:t xml:space="preserve">1.1. Миколаївський обласний наркологічний диспансер Миколаївської обласної ради (далі - Заклад) є </w:t>
      </w:r>
      <w:r>
        <w:rPr>
          <w:b w:val="false"/>
          <w:color w:val="000000"/>
        </w:rPr>
        <w:t>бюджетним спеціалізованим закладом</w:t>
      </w:r>
      <w:r>
        <w:rPr>
          <w:b w:val="false"/>
          <w:color w:val="0000FF"/>
        </w:rPr>
        <w:t xml:space="preserve"> </w:t>
      </w:r>
      <w:r>
        <w:rPr>
          <w:b w:val="false"/>
        </w:rPr>
        <w:t xml:space="preserve">охорони здоров’я, заснованим на спільній власності територіальних громад сіл, селищ, міст області, інтереси яких у межах повноважень, визначених чинним законодавством України, представляє </w:t>
      </w:r>
      <w:r>
        <w:rPr>
          <w:b w:val="false"/>
          <w:color w:val="000000"/>
        </w:rPr>
        <w:t xml:space="preserve">Миколаївська обласна рада (далі - Власник). </w:t>
      </w:r>
    </w:p>
    <w:p>
      <w:pPr>
        <w:pStyle w:val="TextBodyIndent"/>
        <w:ind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ind w:firstLine="708"/>
        <w:rPr/>
      </w:pPr>
      <w:r>
        <w:rPr/>
        <w:t xml:space="preserve">Орган управління Закладом: Миколаївська обласна державна адміністрація (далі – Орган управління майном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2. Заклад є правонаступником усіх прав та обов’язків Миколаївського обласного наркологічного диспансеру - закладу комунальної власності області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постанов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зділ 2. НАЙМЕНУВАННЯ ТА МІСЦЕЗНАХОДЖЕ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8"/>
        <w:rPr/>
      </w:pPr>
      <w:r>
        <w:rPr>
          <w:bCs/>
        </w:rPr>
        <w:t>2.1</w:t>
      </w:r>
      <w:r>
        <w:rPr>
          <w:b/>
          <w:bCs/>
        </w:rPr>
        <w:t>.</w:t>
      </w:r>
      <w:r>
        <w:rPr/>
        <w:t xml:space="preserve"> Найменування Закладу: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повне: </w:t>
      </w:r>
      <w:r>
        <w:rPr>
          <w:color w:val="000000"/>
        </w:rPr>
        <w:t>Миколаївський обласний наркологічний диспансер Миколаївської обласної ради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корочене: Миколаївський обласний наркологічний диспансер (МОНД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2.2.</w:t>
      </w:r>
      <w:r>
        <w:rPr>
          <w:color w:val="000000"/>
        </w:rPr>
        <w:t xml:space="preserve"> Місцезнаходження Закладу: 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вул. 2-а Екіпажна, 4-Б, м. Миколаїв, Україна, 5400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зділ 3. МЕТА ДІЯЛЬНОСТІ І ЗАВДА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1. </w:t>
      </w:r>
      <w:r>
        <w:rPr/>
        <w:t>Заклад створений з метою надання третинної (високоспеціалізованої</w:t>
      </w:r>
      <w:r>
        <w:rPr>
          <w:color w:val="000000"/>
        </w:rPr>
        <w:t>) н</w:t>
      </w:r>
      <w:r>
        <w:rPr/>
        <w:t xml:space="preserve">аркологічної допомоги населенню міста Миколаєва та області, хворим на алкоголізм, наркоманію, токсикоманію, та особам, які перебувають у надзвичайних обставинах або ситуаціях та/або невідкладних станах, у межах профілю роботи Закладу, посилення профілактичної спрямованості, втілення нових досягнень науки та медичної практики у діагностику та лікування з використанням найбільш прогресивних методів їх організації та провадження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3.2. Основними завданнями Закладу є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дійснення первинної профілактики наркологічних захворювань - організація та проведення заходів із санітарно-гігієнічного виховання населення, впровадження здорового способу життя, проведення антиалкогольної та антинаркоманійної пропаганди;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дійснення вторинної профілактики наркологічних захворювань – профілактична робота з припинення зловживання алкогольними напоями, наркотичними речовинами, запобігання розвитку алкоголізму, наркоманії і токсикоманії у неповнолітніх та дорослих, профілактичний облік та нагляд за такими особами;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дійснення третинної профілактики наркологічних захворювань – своєчасне виявлення хворих на алкоголізм, наркоманію і токсикоманію, диспансерний облік та нагляд за такими хворими, що включає діагностику, консультативну та наркологічну допомогу, лікування в амбулаторних і стаціонарних умовах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лікувально-діагностична, консультативна та психологічна допомога хворим на алкоголізм, наркоманію, токсикоманію, надання таким хворим кваліфікованої стаціонарної та амбулаторної допомог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дбання, зберігання, перевезення, реалізація (відпуск), знищення, використання наркотичних засобів, психотропних речовин і прекурсорі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нонімне лікування осіб, які зловживають спиртними напоями, тютюнопалінням, наркотичними та іншими одурманюючими речовинами, а також хворих на алкоголізм, наркоманію, токсикоманію відповідно до чинного законодавства, у тому числі на платній основі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дання платних медичних послуг у встановленому чинним законодавством порядку за угодами з фізичними та юридичними особам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безпечення співпраці з правоохоронними органами з питань протидії розповсюдженню наркоманії серед населення області в межах чинного законодавства; 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ведення затвердженої медичної облікової та статистичної документації; 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надання Органу управління майном оперативної інформації та статистичної звітності;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лік хворих наркологічного профілю в наркологічних кабінетах закладів охорони здоров’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ркологічного профілю на основі статистичної обробки офіційно затверджених документів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оведення медичного огляду осіб, направлених за рішенням суду на </w:t>
      </w:r>
      <w:r>
        <w:rPr/>
        <w:t xml:space="preserve">примусове лікування у зв'язку з наркологічними захворюваннями в заклади охорони здоров’я, місця позбавлення волі (ст.96 КК України), а також проведення медичних оглядів населення на стан сп’янінн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дення передрейсових оглядів водіїв підприємств, установ, організацій різних форм власності на підставі договорі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не керівництво щодо проведення передрейсових оглядів водіїв медичними працівниками підприємств, установ, організацій різних форм власно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ціально-побутова та психологічна допомога хворим на алкоголізм, наркоманію, які знаходяться під наглядом Заклад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рішення питань опіки та встановлення дієздатності наркологічних хворих у випадках, передбачених чинним законодавством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заємодія з іншими закладами охорони здоров’я з питань госпіталізації та виписки хворих на наркологічні захворювання, одержання відомостей про осіб, які виписуються із стаціонару, з питань динамічного нагляду і послідовності в лікуванні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івпраця з науково-дослідними і навчальними закладами, участь у науково-дослідній та освітній діяльності в галузі наркології, психології, психотерапії та суміжних дисциплін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консультативна наркологічна допомога</w:t>
      </w:r>
      <w:r>
        <w:rPr/>
        <w:t xml:space="preserve"> хворим, які одержують медичну допомогу в інших закладах охорони здоров’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сультативна </w:t>
      </w:r>
      <w:r>
        <w:rPr>
          <w:color w:val="000000"/>
        </w:rPr>
        <w:t>та організаційно-методична</w:t>
      </w:r>
      <w:r>
        <w:rPr>
          <w:color w:val="FF0000"/>
        </w:rPr>
        <w:t xml:space="preserve"> </w:t>
      </w:r>
      <w:r>
        <w:rPr/>
        <w:t xml:space="preserve">допомога фахівцям лікувально-профілактичних закладів, медичних об’єднань, підприємств та інших закладів охорони здоров’я Миколаївської області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я заходів зі спеціалізації та підвищення кваліфікації лікарів та середнього медичного персоналу (направлення на курси спеціалізації, вдосконалення; організація семінарів, конференцій та нарад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івпраця з органами внутрішніх справ та лікувальними закладами області щодо проведення клініко-токсикологічних досліджень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ільна участь з іншими підприємствами, організаціями та установами у профілактичних заходах, які спрямовані на боротьбу з пияцтвом та наркоманією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ійснення господарської діяльності, не забороненої чинним законодавством, спрямованої на поліпшення здоров’я населення та удосконалення роботи Закл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3. Види діяльності, що потребують відповідних дозволів та ліцензування, здійснюються Закладом після отримання необхідних документів відповідно до чинного законодавства України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.4. У Закладі проводиться обробка персональних даних з 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реалізації трудових відносин, відносин у сфері управління людськими ресурсами, адміністративно-правових, податкових відносин та відносин у сфері бухгалтерського обліку, зокрема кадровим потенціалом, визначених Кодексом законів про працю України, Податковим кодексом України, Законом України «Про бухгалтерський облік та фінансову звітність в Україні» цим Статутом та колективним договором; здійснюється обробка </w:t>
      </w:r>
      <w:r>
        <w:rPr>
          <w:rStyle w:val="Postbody"/>
          <w:rFonts w:cs="Times New Roman" w:ascii="Times New Roman" w:hAnsi="Times New Roman"/>
          <w:sz w:val="28"/>
          <w:szCs w:val="28"/>
          <w:lang w:val="uk-UA"/>
        </w:rPr>
        <w:t xml:space="preserve">відомостей про фізичних осіб (пацієнтів) з метою забезпечення реалізації відносин у сфері охорони здоров’я відповідно до облікових медичних форм, затверджених наказ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органу виконавчої влади, що реалізує державну політику у сфері охорони здоров’я,</w:t>
      </w:r>
      <w:r>
        <w:rPr>
          <w:rStyle w:val="Postbody"/>
          <w:rFonts w:cs="Times New Roman" w:ascii="Times New Roman" w:hAnsi="Times New Roman"/>
          <w:sz w:val="28"/>
          <w:szCs w:val="28"/>
          <w:lang w:val="uk-UA"/>
        </w:rPr>
        <w:t xml:space="preserve"> що містяться в історіях хвороб, амбулаторних картах, інших облікових медичних формах відповідно до Законів України «Про інформацію», «Про захист персональних даних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Postbody"/>
          <w:rFonts w:cs="Times New Roman" w:ascii="Times New Roman" w:hAnsi="Times New Roman"/>
          <w:sz w:val="28"/>
          <w:szCs w:val="28"/>
          <w:lang w:val="uk-UA"/>
        </w:rPr>
        <w:t xml:space="preserve">«Основи законодавства України про охорону здоров’я» та інших законодавчих актів. </w:t>
      </w:r>
    </w:p>
    <w:p>
      <w:pPr>
        <w:pStyle w:val="Normal"/>
        <w:jc w:val="both"/>
        <w:rPr>
          <w:rStyle w:val="Postbody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4. ЮРИДИЧНИЙ СТАТУС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3240" w:leader="none"/>
        </w:tabs>
        <w:ind w:firstLine="709"/>
        <w:rPr/>
      </w:pPr>
      <w:r>
        <w:rPr/>
        <w:t xml:space="preserve">4.1. Заклад є юридичною особою публічного права. </w:t>
      </w:r>
      <w:r>
        <w:rPr>
          <w:color w:val="000000"/>
        </w:rPr>
        <w:t xml:space="preserve">Прав та обов’язків юридичної особи </w:t>
      </w:r>
      <w:r>
        <w:rPr/>
        <w:t>Заклад</w:t>
      </w:r>
      <w:r>
        <w:rPr>
          <w:color w:val="000000"/>
        </w:rPr>
        <w:t xml:space="preserve"> набуває з моменту його державної реєстрації. </w:t>
      </w:r>
    </w:p>
    <w:p>
      <w:pPr>
        <w:pStyle w:val="TextBodyIndent"/>
        <w:tabs>
          <w:tab w:val="clear" w:pos="708"/>
          <w:tab w:val="left" w:pos="324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240" w:leader="none"/>
        </w:tabs>
        <w:ind w:firstLine="709"/>
        <w:rPr/>
      </w:pPr>
      <w:r>
        <w:rPr/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TextBodyIndent"/>
        <w:tabs>
          <w:tab w:val="clear" w:pos="708"/>
          <w:tab w:val="left" w:pos="324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3240" w:leader="none"/>
        </w:tabs>
        <w:ind w:firstLine="709"/>
        <w:rPr/>
      </w:pPr>
      <w:r>
        <w:rPr/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4. Заклад має право укладати угоди, договори, набувати майнових та немайнових прав, нести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5. МАЙНО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5.1. Майно Закладу становлять основні фонди та оборотні кошти, а також цінності, вартість яких відображається у балансі Закладу</w:t>
      </w:r>
      <w:r>
        <w:rPr>
          <w:szCs w:val="28"/>
        </w:rPr>
        <w:t xml:space="preserve"> </w:t>
      </w:r>
      <w:r>
        <w:rPr>
          <w:color w:val="000000"/>
          <w:szCs w:val="28"/>
        </w:rPr>
        <w:t>(далі - майно).</w:t>
      </w:r>
      <w:r>
        <w:rPr>
          <w:szCs w:val="28"/>
        </w:rPr>
        <w:t xml:space="preserve">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5.2. Джерелами формування майна є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майно, передане йому Власником або Органом управління майном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капітальні вкладення і дотації з бюджету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доходи від надання платних послуг, що включаються до спеціального фонду Закладу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майно, що надходить безоплатно або у вигляді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но придбане у інших суб’єк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5.3. Заклад </w:t>
      </w:r>
      <w:r>
        <w:rPr>
          <w:lang w:val="ru-RU"/>
        </w:rPr>
        <w:t xml:space="preserve">не </w:t>
      </w:r>
      <w:r>
        <w:rPr>
          <w:szCs w:val="28"/>
        </w:rPr>
        <w:t xml:space="preserve">має право безоплатно передавати належне йому майно іншим юридичним особам чи громадянам, крім випадків, передбачених законо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5.4. Відчужувати (продавати) майнові об’єкти спільної власності територіальних громад сіл, селищ, міст Миколаївської області що належать до основних фондів, Заклад має право лише у порядку, визначеному Власником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6. Списання з балансу не повністю амортизованих основних фондів,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9. Збитки, завдані Закладу в результаті порушення його майнових прав громадянами, юридичними особами і державними органами та органами місцевого самоврядування, відшкодовуються Закладу в установленому чинним законодавством 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6. ПРАВА ТА ОБОВ'ЯЗКИ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6.1.</w:t>
      </w:r>
      <w:r>
        <w:rPr/>
        <w:t xml:space="preserve"> Заклад має прав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ворювати структурні підрозділи, у тому числі госпрозрахункові без права юридичної особи, в установленому чинним законодавством порядк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  <w:t>надавати безоплатні та платні послуги у випадках і на умовах, передбачених чинним законодавством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ержувати добровільні благодійні внески та пожертвування від юридичних і фізичних осіб відповідно вимог чинного законодавства Україн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писувати з балансу майно на умовах та в порядку, визначеному Власником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 рахунок коштів Власника, власних надходжень, закуповувати лікарські засоби, медичне і технологічне обладнання, автотранспортні засоби, прилади</w:t>
      </w:r>
      <w:r>
        <w:rPr/>
        <w:t xml:space="preserve">, різні матеріали, комплектуючі вироби, технічну документацію, різні послуги відповідно до чинного законодавств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ійснювати діяльність, пов’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створювати опікунську ра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6.2.</w:t>
      </w:r>
      <w:r>
        <w:rPr>
          <w:color w:val="000000"/>
        </w:rPr>
        <w:t xml:space="preserve"> Заклад зобов’язаний: 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давати кваліфіковану, спеціалізовану медичну допомогу відповідній категорії хвори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безпечувати ефективне використання і збереження майна спільної власності</w:t>
      </w:r>
      <w:r>
        <w:rPr/>
        <w:t xml:space="preserve"> територіальних громад, сіл, селищ, міст Миколаївської області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сти відповідальність за дотримання вимог чинного законодавства України під час користування відведеною земельною ділянкою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ійснювати будівництво, реконструкцію та капітальний ремонт основних фонді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сти відповідальність в установленому законом порядку за шкоду, заподіяну здоров’ю та працездатності працівників Заклад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безпечувати економне, раціональне використання фонду споживання та своєчасні розрахунки з працівниками Заклад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озробляти та впроваджувати заходи із забезпечення завдань, передбачених планами мобілізаційної підготовки та техногенно-екологічних заході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ворювати спостережну рад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6.3.</w:t>
      </w:r>
      <w:r>
        <w:rPr/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center"/>
        <w:rPr>
          <w:bCs/>
        </w:rPr>
      </w:pPr>
      <w:r>
        <w:rPr>
          <w:bCs/>
        </w:rPr>
        <w:t>Розділ 7. ГОСПОДАРСЬКА, ФІНАНСОВА ТА СОЦІАЛЬНА</w:t>
      </w:r>
    </w:p>
    <w:p>
      <w:pPr>
        <w:pStyle w:val="Normal"/>
        <w:jc w:val="center"/>
        <w:rPr>
          <w:bCs/>
        </w:rPr>
      </w:pPr>
      <w:r>
        <w:rPr>
          <w:bCs/>
        </w:rPr>
        <w:t>ДІЯЛЬНІСТЬ ЗАКЛАДУ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>7.1. Заклад є</w:t>
      </w:r>
      <w:r>
        <w:rPr>
          <w:b/>
          <w:bCs/>
        </w:rPr>
        <w:t xml:space="preserve"> </w:t>
      </w:r>
      <w:r>
        <w:rPr>
          <w:bCs/>
        </w:rPr>
        <w:t>неприбутковою юридичною особою (закладом)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7.2. </w:t>
      </w:r>
      <w:r>
        <w:rPr>
          <w:color w:val="000000"/>
        </w:rPr>
        <w:t>Заклад</w:t>
      </w:r>
      <w:r>
        <w:rPr/>
        <w:t xml:space="preserve"> фінансується за рахунок обласного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 і є неприбутковою організацією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7.3. Забороняється розподіл отриманих доходів (прибутків) або їх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7.4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2"/>
        <w:spacing w:lineRule="auto" w:line="240" w:before="0" w:after="0"/>
        <w:ind w:left="0" w:hanging="0"/>
        <w:jc w:val="both"/>
        <w:rPr>
          <w:szCs w:val="16"/>
        </w:rPr>
      </w:pPr>
      <w:r>
        <w:rPr>
          <w:szCs w:val="16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7.6. Заклад здійснює господарську діяльність у межах бюджетних асигнувань та на основі оперативного управління майном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7.7. Фонд оплати праці створюється у розмірах, що визначаються згідно з чинним законодавством України. </w:t>
      </w:r>
    </w:p>
    <w:p>
      <w:pPr>
        <w:pStyle w:val="2"/>
        <w:spacing w:lineRule="auto" w:line="240" w:before="0" w:after="0"/>
        <w:ind w:left="0" w:hanging="0"/>
        <w:jc w:val="both"/>
        <w:rPr>
          <w:szCs w:val="16"/>
        </w:rPr>
      </w:pPr>
      <w:r>
        <w:rPr>
          <w:szCs w:val="16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7.8. Заклад здійснює оплату праці в межах фонду оплати праці з урахуванням умов колективного договору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7.9. Мінімальна заробітна праця працівників не може бути нижчою від установленого чинним законодавством мінімального розміру заробітної плати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7.10. 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7.11</w:t>
      </w:r>
      <w:r>
        <w:rPr>
          <w:color w:val="000000"/>
        </w:rPr>
        <w:t xml:space="preserve">.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 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 xml:space="preserve">7.12. Контроль за фінансовою, а також за окремими сторонами діяльності Закладу здійснюється відповідними органами у межах їх компетенції згідно з </w:t>
      </w:r>
      <w:r>
        <w:rPr/>
        <w:t>чинним законодавством України.</w:t>
      </w:r>
    </w:p>
    <w:p>
      <w:pPr>
        <w:pStyle w:val="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зділ 8. МІЖНАРОДНЕ СПІВРОБІТНИЦТВ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8.1.</w:t>
      </w:r>
      <w:r>
        <w:rPr/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9. УПРАВЛІННЯ ЗАКЛАДОМ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9.1.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 xml:space="preserve">9.2. </w:t>
      </w:r>
      <w:r>
        <w:rPr/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/>
      </w:pPr>
      <w:r>
        <w:rPr/>
        <w:t>Головний лікар призначається на посаду та звільняється з посади на підставі рішення Власника на конкурсній основі в установленому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9.3. Головний лікар Закладу: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іє без доручення від імені Закладу, представляє його інтереси в усіх органах державної влади, органах місцевого самоврядування, в судах, на підприємствах, в установах та організаціях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начає структуру та штатний розпис Закладу в установленому законодавством порядку у межах, визначених граничною чисельністю та фондом оплати праці; 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тверджує положення про структурні підрозділи Закладу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тверджує річний план основних організаційних заходів Заклад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дає довіреності на представництво та захист інтересів в суді та інші довіреності, які необхідні для забезпечення діяльності Заклад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озпоряджається коштами та майном Закладу відповідно до чинного законодавства та цього Статут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межах своєї компетенції видає накази та інші обов’язкові для виконання всіма працівниками Закладу нормативно-розпорядчі документи, контролює їх виконання; 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укладає від імені Закладу договори та угоди, пов’язані з діяльністю Закладу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відкриває в органах державного казначейства бюджетні (реєстраційні та спеціальні) рахунки </w:t>
      </w:r>
      <w:r>
        <w:rPr>
          <w:color w:val="000000"/>
        </w:rPr>
        <w:t>та інші рахунки в б</w:t>
      </w:r>
      <w:r>
        <w:rPr/>
        <w:t>анках, необхідні для забезпечення діяльності Закладу, у порядку, визначеному чинним законодавством України та цим Статутом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 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значає на посади та звільняє з посад працівників Закладу, затверджує їх посадові інструкції; 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ідписує разом із головним бухгалтером зобов’язання, чеки, доручення, документи банківського та грошового характеру, бухгалтерську та статистичну звітність, що пов’язана з основною діяльністю Закладу;  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вирішує інші питання, віднесені чинним законодавством України, Органом управління та цим Статутом до компетенції головного лікаря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несе персональну відповідальність за стан та діяльність Закладу, порушення вимог чинного законодавства України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 </w:t>
      </w:r>
    </w:p>
    <w:p>
      <w:pPr>
        <w:pStyle w:val="2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9.5. Адміністративно-управлінський персонал Закладу забезпечує:</w:t>
      </w:r>
    </w:p>
    <w:p>
      <w:pPr>
        <w:pStyle w:val="2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організацію надання наркологічної допомоги населенню області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тісну взаємодію з іншими закладами охорони здоров’я, а також службами охорони здоров’я з надання медичної допомоги населенню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хворих, виходячи з потреб населення та реальних умов господарювання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належні побутові та психоемоційні умови в структурних підрозділах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дотримання норм етики та деонтології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раціональне використання трудових, фінансових і матеріальних ресурсів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контроль за своєчасним та якісним проведенням лікувально-діагностичних процедур, лікарських призначень;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якісне, раціональне та безперебійне дієтичне харчування стаціонарних хворих Закладу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10. ТРУДОВИЙ КОЛЕКТИВ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0.1.</w:t>
      </w:r>
      <w:r>
        <w:rPr/>
        <w:t xml:space="preserve"> Трудовий колектив Закладу становлять громадяни, які беруть участь у діяльності Закладу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0.3.</w:t>
      </w:r>
      <w:r>
        <w:rPr/>
        <w:t xml:space="preserve">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ind w:firstLine="708"/>
        <w:jc w:val="both"/>
        <w:rPr/>
      </w:pPr>
      <w:r>
        <w:rPr/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0.4.</w:t>
      </w:r>
      <w:r>
        <w:rPr/>
        <w:t xml:space="preserve"> До компетенції зборів (конференції) трудового колективу належат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гляд результатів роботи трудового колективу за рі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0.5.</w:t>
      </w:r>
      <w:r>
        <w:rPr/>
        <w:t xml:space="preserve"> Збори (конференції) трудового колективу Закладу проводяться в міру необхідності, але не рідше одного разу на рік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0.6.</w:t>
      </w:r>
      <w:r>
        <w:rPr/>
        <w:t xml:space="preserve">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 </w:t>
      </w:r>
    </w:p>
    <w:p>
      <w:pPr>
        <w:pStyle w:val="Normal"/>
        <w:ind w:firstLine="708"/>
        <w:jc w:val="both"/>
        <w:rPr/>
      </w:pPr>
      <w:r>
        <w:rPr/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1.1.</w:t>
      </w:r>
      <w:r>
        <w:rPr>
          <w:b/>
          <w:bCs/>
        </w:rPr>
        <w:t xml:space="preserve"> </w:t>
      </w:r>
      <w:r>
        <w:rPr/>
        <w:t xml:space="preserve">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12. ПРИПИНЕННЯ ДІЯЛЬНОСТІ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2.1. Припинення діяльності Закладу здійснюється шляхом його </w:t>
      </w:r>
      <w:r>
        <w:rPr/>
        <w:t xml:space="preserve">ліквідації або реорганізації (злиття, приєднання, поділ, виділення, перетворення). </w:t>
      </w:r>
    </w:p>
    <w:p>
      <w:pPr>
        <w:pStyle w:val="Normal"/>
        <w:ind w:firstLine="709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 </w:t>
      </w:r>
    </w:p>
    <w:p>
      <w:pPr>
        <w:pStyle w:val="Normal"/>
        <w:ind w:firstLine="709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12.3.</w:t>
      </w:r>
      <w:r>
        <w:rPr/>
        <w:t xml:space="preserve"> Ліквідація Закладу здійснюється ліквідаційною комісією, створеною Органом управління майном, за дорученням Власника. Порядок і строки ліквідації визначаються чинним законодавством Україн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2.4. </w:t>
      </w:r>
      <w:r>
        <w:rPr/>
        <w:t xml:space="preserve">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</w:t>
      </w:r>
      <w:r>
        <w:rPr>
          <w:iCs/>
        </w:rPr>
        <w:t xml:space="preserve">баланс </w:t>
      </w:r>
      <w:r>
        <w:rPr/>
        <w:t xml:space="preserve">Заклад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709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12.6.</w:t>
      </w:r>
      <w:r>
        <w:rPr/>
        <w:t xml:space="preserve"> 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типу або зараховані до доходу обласного бюджет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.7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13. ЗАКЛЮЧНІ ПОЛОЖЕ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firstLine="708"/>
        <w:rPr/>
      </w:pPr>
      <w:r>
        <w:rPr/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27710</wp:posOffset>
                </wp:positionH>
                <wp:positionV relativeFrom="paragraph">
                  <wp:posOffset>158750</wp:posOffset>
                </wp:positionV>
                <wp:extent cx="4184015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pt;margin-top:12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Postbody">
    <w:name w:val="postbody"/>
    <w:basedOn w:val="Style11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5:00Z</dcterms:created>
  <dc:creator>Admin</dc:creator>
  <dc:description/>
  <cp:keywords/>
  <dc:language>en-US</dc:language>
  <cp:lastModifiedBy>Вертипорох Татьяна</cp:lastModifiedBy>
  <cp:lastPrinted>2018-06-27T08:58:00Z</cp:lastPrinted>
  <dcterms:modified xsi:type="dcterms:W3CDTF">2018-07-06T06:14:00Z</dcterms:modified>
  <cp:revision>11</cp:revision>
  <dc:subject/>
  <dc:title/>
</cp:coreProperties>
</file>