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ЕЄСТРОВАН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5 липня 2018 року 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 В. МОС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С Т А Т У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ської обласної  дитячої клінічної лікар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олаїв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ова редакц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Микола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3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 липня 2018 року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Миколаївська обласна дитяча клінічна лікарня Миколаївської обласної  ради (далі - Заклад) є бюджетним спеціалізованим закладом охорони здоров’я, заснованим на спільній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                       (далі - Влас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Заклад є правонаступником усіх прав та обов’язків Миколаївської обласної дитячої лікарні - закладу комунальної власності Миколаївської обласної ради та Миколаївської обласної дитячої клінічної лікарні Миколаївської облас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Найменування Закла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е: Миколаївська обласна дитяча клінічна лікарня Миколаївської обласн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е: Миколаївська ОД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Місцезнаходження Заклад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иколаївська, 21, м. Миколаїв, Україна, 54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3. МЕТА ДІЯЛЬНОСТІ ТА ЗАВ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клад створений з метою надання третинної (високоспеціалізованої) медичної допомоги дитячому населенню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Основними завданнями Закладу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екстреної невідкладної та планової спеціалізованої амбулаторно-поліклінічної, стаціонарної, клініко-діагностичної, консультативної допомоги дитячому населенню області (віком від 0 до 18 рокі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ична прак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праця з лікувально-профілактичними закладами області, вищими медичними навчальними закладами, закладами післядипломної освіти, науково-дослідними інститутами, спільна робота із забезпечення лікувально-діагностичного процесу, підготовки, перепідготовки і підвищення кваліфікації медичних кадрів та проведення і впровадження в медичну практику медичних наукових дослідж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і підвищення ефективності надання медичної допомоги дитячому населенню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методів їх організації та проведення в умовах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латних медичних послуг у встановленому законодавством порядку за угодами з фізичними  та юридичними особ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ланових виїздів у сільську місцевість області з метою надання організаційно-методичної і практичної допомоги (консультації хворих дітей, практична допомога лікарям при диспансеризації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і проведення санітарно-просвітницької роботи серед батьків і дітей старшого ві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ння затвердженої медичної облікової та статистичної документ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семінарів, конференцій та на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ди діяльності, не заборонені чинним законодавством України та спрямовані на забезпечення належної роботи Зак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Заклад є базою стажування лікарів-інтернів і клінічною базою медичних вищих навчальних заклад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Використання лікарні для розташування структурних наукових і навчальних закладів, які здійснюють підготовку фахівців за спеціальностями галузей знань «Медицина» III, IV рівнів акредитації з метою забезпечення лікувально-діагностичного процесу, підготовки, перепідготовки і підвищення кваліфікації медичних кадрів та проведення і впровадження у практику охорони здоров’я результатів наукових досліджень на договірний осн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4. ЮРИДИЧНИЙ СТАТУС ЗАКЛ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 самостійно відповідає за зобов’язаннями відповідно до чинног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Заклад має право укладати угоди, договор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5. МАЙНО ЗАКЛ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Майно Закладу становлять основні фонди та оборотні кошти, а також цінності, вартість яких відображається у балансі Закладу (далі – майн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Джерелами формування майна Закладу є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ередане йому Власником або Органом управління майн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і вкладення і дотації з бюдже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ходи від інших видів господарської діяльності, що включаються до спеціального фонду Заклад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джерела, не заборонені чинним законодавством Украї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3.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Списання з балансу не повністю амортизованих основних фондів, первісна (переоцінена) вартість яких менш як 10 (десять) тис.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9. Збитки, завдані Закладу в результаті порушення його майнових прав громадянами, юридичними особами і державними органами та органами місцевого самоврядування, відшкодовуються Закладу в установленому чинним законодавств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6. ПРАВА ТА ОБОВ'ЯЗКИ ЗАКЛ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Заклад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структурні підрозділи, у тому числі госпрозрахункові без права юридичної особи, в установленому чинним законодавством поряд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платні послуги, передбачені чинним законодавством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одавства 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опікун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Заклад зобов’яз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вати доступну кваліфіковану лікувально-профілактичну допомогу дитячому населенню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и відповідальність в установленому законом порядку за шкоду, заподіяну здоров’ю та працездатності працівників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спостережн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7. ГОСПОДАРСЬКА, ФІНАНСОВА ТА СОЦІАЛЬ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ЗАКЛ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 Заклад є неприбутковою юридичною особою (заклад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Заклад фінансується за рахунок бюджетних коштів, власних надходжень,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3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4. Доходи (прибутки) Закладу використовує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7. 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8. Заклад здійснює оплату праці в межах фонду  оплати  праці з урахуванням умов колективного догово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9. 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0. 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1.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8. МІЖНАРОДНЕ СПІВРОБІТНИЦ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9. УПРАВЛІННЯ ЗАКЛА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.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2. 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 Головний лікар Закла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дотримання основ законодавства України про охорону здоров’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від імені Закладу договори та угоди, пов'язані з його діяльніст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5. Адміністративно-управлінський персонал Закладу забезпечу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надання кваліфікованої, спеціалізованої медичної допомоги дитячому населенню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сну взаємодію з іншими закладами охорони здоров'я, а також службами охорони здоров'я з надання медичної допомоги ді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дитячого населення області, виходячи з їх потреб та реальних умов господарю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ежні побутові умови в структурних підрозділ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норм етики та деонтолог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е використання трудових, фінансових і матеріальних ресурс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0. ТРУДОВИЙ КОЛЕКТИВ ЗАКЛ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4. До компетенції зборів (конференції) трудового колективу нале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ння та переукладання колективного договору з адміністрацією За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результатів роботи трудового колективу за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во укладе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2. ПРИПИНЕННЯ Д ІЯЛЬНОСТІ ЗАКЛ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1. Припинення діяльності Закладу здійснюється шляхом його ліквідації або реформ (злиття, приєднання, поділ, виділення, перетворення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і строки ліквідації Закладу здійснюються згідно з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5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6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13. ЗАКЛЮЧНІ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1. 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3465</wp:posOffset>
                </wp:positionH>
                <wp:positionV relativeFrom="paragraph">
                  <wp:posOffset>242570</wp:posOffset>
                </wp:positionV>
                <wp:extent cx="36912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5pt;margin-top:19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25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Пользователь</dc:creator>
  <dc:description/>
  <cp:keywords/>
  <dc:language>en-US</dc:language>
  <cp:lastModifiedBy>Вертипорох Татьяна</cp:lastModifiedBy>
  <cp:lastPrinted>2018-06-27T08:35:00Z</cp:lastPrinted>
  <dcterms:modified xsi:type="dcterms:W3CDTF">2018-07-06T06:18:00Z</dcterms:modified>
  <cp:revision>10</cp:revision>
  <dc:subject/>
  <dc:title/>
</cp:coreProperties>
</file>