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ї обласної психіатричної лікарні № 1  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5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психіатрична лікарня № 1 Миколаївської обласної ради  (далі  -  Заклад)  є бюджетним спеціалізованим закладом охорони здоров’я, заснованим на спільній   власності територіальних громад     сіл, селищ, міст області, інтереси яких у межах повноважень, визначених чинним законодавством України, представляє Миколаївська обласна рада                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є правонаступником Миколаївської обласної психіатричної лікарні № 1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а обласна психіатрична лікарня № 1 Миколаївської обласної рад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корочене: МОПЛ № 1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вул. 2- а Екіпажна, 4,  м.Миколаїв, Україна, 54003.</w:t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/>
        <w:t>3.1. Заклад створений з метою забезпечення у межах, визначених чинним законодавством, третинної (високоспеціалізованої)  медичної допомоги населенню області, розвитку і підвищення ефективності психіатричної допомоги хворим на основі зміцнення її профілактичної спрямованості, впровадження новітніх досягнень науки та медичної практики в діагностику і лікування із використанням найбільш прогресивних (у тому числі нетрадиційних) методів їх організації і проведення в умовах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оєчасна госпіталізація, кваліфіковане і якісне стаціонарне обстеження, лікування психічно хворих, які потребують психіатричної та психологічної допомоги згідно з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воєчасна діагностика та лікування ускладнень захворювань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дійснення медичної, професійної і соціальної реабілітації психічно хворих, надання їм соціально-правової допомог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безпечення психіатричної допомоги під час виникнення надзвичайних ситуацій та надання невідкладної психіатричної допомог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дання консультативно-діагностичних послуг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валіфіковане і в повному обсязі обстеження пацієнтів у разі самостійного зверненн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експертиза тимчасової непрацездатності хворих, видача та подовження листків непрацездатності, складання трудових рекомендацій для хворих, які потребують переводу на інші ділянки роботи, своєчасне направлення хворих до медико-соціальної експертної комісії, проведення військової і судово-психіатричної експертиз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паганда здорового способу житт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часть у розробці програм та заходів щодо профілактики психічних захворюва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часть у розробці, впровадженні та здійсненні прогресивних методів лік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півпраця з науково-дослідними та навчальними  закладами, участь у науково-дослідній та освітній діяльності в галузі психіатрії, психології, психотерапії та суміжних дисциплі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вчення та аналіз захворюваності населення на  психічні  захворювання на території, що обслуговується, та серед закріплених континг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ення етапності і послідовності в лікуванні психічно хворих та тісного зв’язку з амбулаторними, стаціонарними, науковими закладами і установами загальномедичної та психіатричної мереж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медичної прак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ведення прийому громадян, представників підприємств, установ, організацій з питань надання психіатричної допомоги та охорони психічного здоров’я, організація роботи з  питань надання психіатричної допомоги та охорони психічного здоров’я, організація роботи зі зверненнями громадян в порядку, передбаченому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ка та реалізація програм, спрямованих на вирішення проблем Закладу оцінка їх ефектив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інша діяльність, не заборонена чинним законодавством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інші джерела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</w:t>
      </w:r>
      <w:r>
        <w:rPr>
          <w:szCs w:val="28"/>
          <w:lang w:val="ru-RU"/>
        </w:rPr>
        <w:t xml:space="preserve">не </w:t>
      </w:r>
      <w:r>
        <w:rPr>
          <w:szCs w:val="28"/>
        </w:rPr>
        <w:t>має пр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безоплатно передавати належне йому майно іншим юридичним особам чи громадянам, крім випадків, передбачених чинним законодавством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куповувати за рахунок коштів Власника, власних надходжень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уватися  вимог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1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7.2 </w:t>
      </w:r>
      <w:r>
        <w:rPr>
          <w:szCs w:val="28"/>
        </w:rPr>
        <w:t xml:space="preserve">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7.3 Забороняється розподіл отриманих доходів (прибутків) або її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4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 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значає структуру штатного розпису Закладу в установленому законодавством порядку у межах, визначених граничною чисельністю та видатками на оплату праці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кваліфікованої, спеціалізованої мед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/>
      </w:pPr>
      <w:r>
        <w:rPr>
          <w:szCs w:val="28"/>
        </w:rPr>
        <w:t>Право укладе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 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У разі припинення діяльності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3885</wp:posOffset>
                </wp:positionH>
                <wp:positionV relativeFrom="paragraph">
                  <wp:posOffset>463550</wp:posOffset>
                </wp:positionV>
                <wp:extent cx="4411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55pt;margin-top:36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11:00Z</dcterms:created>
  <dc:creator>TTT</dc:creator>
  <dc:description/>
  <cp:keywords/>
  <dc:language>en-US</dc:language>
  <cp:lastModifiedBy>Вертипорох Татьяна</cp:lastModifiedBy>
  <cp:lastPrinted>2018-06-27T08:53:00Z</cp:lastPrinted>
  <dcterms:modified xsi:type="dcterms:W3CDTF">2018-07-06T06:19:00Z</dcterms:modified>
  <cp:revision>9</cp:revision>
  <dc:subject/>
  <dc:title>ЗРАЗОК</dc:title>
</cp:coreProperties>
</file>