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 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 Т А Т У Т 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Миколаївської обласної дитячої</w:t>
      </w:r>
    </w:p>
    <w:p>
      <w:pPr>
        <w:pStyle w:val="Heading3"/>
        <w:rPr/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 xml:space="preserve">інфекційної лікарні 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Миколаївської обласної рад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(Нова редакція)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 Миколаї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018 рік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  <w:lang w:val="en-US"/>
        </w:rPr>
      </w:pPr>
      <w:r>
        <w:rPr>
          <w:color w:val="000000"/>
          <w:szCs w:val="28"/>
        </w:rPr>
        <w:t>Додаток 1</w:t>
      </w:r>
      <w:r>
        <w:rPr>
          <w:color w:val="000000"/>
          <w:szCs w:val="28"/>
          <w:lang w:val="en-US"/>
        </w:rPr>
        <w:t>4</w:t>
      </w:r>
    </w:p>
    <w:p>
      <w:pPr>
        <w:pStyle w:val="Normal"/>
        <w:tabs>
          <w:tab w:val="clear" w:pos="720"/>
          <w:tab w:val="left" w:pos="1365" w:leader="none"/>
        </w:tabs>
        <w:spacing w:lineRule="atLeast" w:line="0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Normal"/>
        <w:ind w:left="4320"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від 05 липня 2018 року № 11</w:t>
      </w:r>
    </w:p>
    <w:p>
      <w:pPr>
        <w:pStyle w:val="Heading2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а обласна дитяча інфекційна лікарня Миколаївської обласної ради  (далі - Заклад) є спеціалізованим закладом охорони здоров’я, заснованим на спільній   власності територіальних громад сіл, селищ, міст області, інтереси яких у межах повноважень, визначених чинним законодавством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України, представляє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иколаївська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бласна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ада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>(далі - Власник)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>
          <w:szCs w:val="28"/>
          <w:lang w:val="en-US"/>
        </w:rPr>
      </w:pPr>
      <w:r>
        <w:rPr>
          <w:szCs w:val="28"/>
        </w:rPr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.2. Заклад є правонаступником усіх прав та обов’язків Миколаївської обласної дитячої інфекційної лікарні - закладу комунальної власності обла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  <w:r>
        <w:rPr>
          <w:szCs w:val="28"/>
          <w:lang w:val="ru-RU"/>
        </w:rPr>
        <w:t xml:space="preserve"> </w:t>
      </w:r>
      <w:r>
        <w:rPr>
          <w:szCs w:val="28"/>
        </w:rPr>
        <w:t>Миколаївська обласна дитяча інфекційна лікарня.</w:t>
      </w:r>
    </w:p>
    <w:p>
      <w:pPr>
        <w:pStyle w:val="TextBodyIndent"/>
        <w:rPr>
          <w:szCs w:val="28"/>
        </w:rPr>
      </w:pPr>
      <w:r>
        <w:rPr>
          <w:szCs w:val="28"/>
        </w:rPr>
        <w:t>повне: Миколаївська обласна дитяча інфекційна лікарня Миколаївської обласної ради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 xml:space="preserve">скорочене:  МОДІЛ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ind w:firstLine="5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вул. 9 Повздовжня ,10-А,   м. Миколаїв, Україна, 54034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ТА ЗАВДАНН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3.1.</w:t>
      </w:r>
      <w:r>
        <w:rPr>
          <w:szCs w:val="28"/>
        </w:rPr>
        <w:t xml:space="preserve"> Заклад створений з метою забезпечення надання згідно з вимогами відповідних нормативно-правових актів кваліфікованої спеціалізованої медичної допомоги в стаціонарних умовах дітям з інфекційними захворюваннями віком від народження до 18 років, спрямованої на збереження, поліпшення та  відновлення здоров’я  дитячого населення</w:t>
      </w:r>
      <w:r>
        <w:rPr>
          <w:color w:val="FF0000"/>
          <w:szCs w:val="28"/>
        </w:rPr>
        <w:t xml:space="preserve"> </w:t>
      </w:r>
      <w:r>
        <w:rPr>
          <w:szCs w:val="28"/>
        </w:rPr>
        <w:t>Миколаївської області та іншим громадянам у випадках непередбачених спалахів інфекційних захворювань та інших надзвичайних і термінових обставин.</w:t>
      </w:r>
    </w:p>
    <w:p>
      <w:pPr>
        <w:pStyle w:val="Normal"/>
        <w:ind w:firstLine="525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3.2.</w:t>
      </w:r>
      <w:r>
        <w:rPr>
          <w:szCs w:val="28"/>
        </w:rPr>
        <w:t xml:space="preserve"> Основними завданнями Закладу є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надання третинної (високоспеціалізованої) стаціонарної та консультативної медичної допомоги в повному обсязі дітям Миколаївської області з інфекційною патологіє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ння спеціалізованої стаціонарної та консультативної медичної допомоги в повному обсязі  дітям Миколаївської області з інфекційною патологіє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виток і підвищення ефективності медичної допомоги дитячому населенню області на основі вивчення та впровадження  новітніх досягнень науки і медичної практики в діагностику та лікуванні інфекційних хвороб в умовах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szCs w:val="28"/>
        </w:rPr>
        <w:t>здійснення медичної практики</w:t>
      </w:r>
      <w:r>
        <w:rPr>
          <w:i/>
          <w:szCs w:val="28"/>
        </w:rPr>
        <w:t>;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 і  проведення  серед  дітей та їх батьків, які проживають на території Миколаївської області, комплексу індивідуальних і загальних лікувально-профілактичних заходів, спрямованих на зниження інфекційної захворюва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ння, зберігання, перевезення,  знищення, використання наркотичних засобів, психотропних речовин і прекурсо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дання платних медичних послуг у встановленому законодавством порядку за угодами з фізичними та юридичними особам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заходів зі спеціалізації та підвищення кваліфікації лікарів і середнього медичного персоналу (направлення на курси спеціалізації, вдосконалення; організація семінарів, конференцій та нарад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ення проведення експертизи тимчасової непрацездатності пацієнтів у встановленому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ення господарської діяльності, не забороненої чинним законодавством України, спрямованої на поліпшення здоров’я дитячого населення області та відповідної робот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едення затверджених форм первинної медичної облікової та статистичної документа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ведення щорічного аналізу ефективності лікування та профілактичної допомоги, стану захворюваності зі складанням річних оперативних планів надання лікувально-профілактичної допомоги хворим на основі статистичної обробки офіційно затверджених докумен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нші види діяльності, що відповідають меті Закладу і не заборонені чинним законодавство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3.3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4.  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 гербову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/>
      </w:pPr>
      <w:r>
        <w:rPr>
          <w:szCs w:val="28"/>
        </w:rPr>
        <w:t>Заклад самостійно відповідає за своїми зобов’язаннями відповідно до чинного законодав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Заклад має право укладати угоди, набувати майнових та немайнових прав, виконувати обов’язки, бути позивачем та відповідачем у судах відповідно до чинного законодавства України та цього Стату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1. Майно 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дійснюючи право оперативного управління, Закладу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айно отримане з інших джерел, не заборон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3. Заклад не має право безоплатно передавати належне йому майно іншим юридичним особам та громадянам, крім випадків, передбачених зако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ошти, одержані в результаті відчуження зазначеного майна, спрямовуються Закладом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7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8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9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знищенням, використанням наркотичних засобів, психотропних речовин і прекурсо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тися коштами, одержаними від господарської та іншої діяльності, відповідно до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 з урахуванням особливостей, визначених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створювати спостережну рад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і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високопродуктивної праці, забезпечувати додержання вимог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створювати опікунськ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Розділ 7.  ФІНАНСОВО - ГОСПОДАРСЬКА ТА СОЦІАЛЬНА 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</w:rPr>
        <w:t>ДІЯЛЬНІСТЬ ЗАКЛАДУ</w:t>
      </w:r>
    </w:p>
    <w:p>
      <w:pPr>
        <w:pStyle w:val="Normal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                                                                                               </w:t>
      </w:r>
    </w:p>
    <w:p>
      <w:pPr>
        <w:pStyle w:val="TextBody"/>
        <w:ind w:firstLine="525"/>
        <w:rPr/>
      </w:pPr>
      <w:r>
        <w:rPr>
          <w:szCs w:val="28"/>
        </w:rPr>
        <w:t>7.1. Заклад є неприбутковою юридичною особою (закладом)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/>
      </w:pPr>
      <w:r>
        <w:rPr>
          <w:szCs w:val="28"/>
        </w:rPr>
        <w:t>7.2. Забороняється розподіл отриманих доходів (прибутків) або їх частини серед засновників, членів такої організації, працівників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/>
      </w:pPr>
      <w:r>
        <w:rPr>
          <w:szCs w:val="28"/>
        </w:rPr>
        <w:t>7.3. Доходи (прибутки) Закладу використовуються виключно для фінансування видатків на утримання Закладу, реалізацію мети, завдань та напрямів діяльності, визначених цим Статут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/>
      </w:pPr>
      <w:r>
        <w:rPr>
          <w:szCs w:val="28"/>
        </w:rPr>
        <w:t>7.4. 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7.5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7.6. </w:t>
      </w:r>
      <w:r>
        <w:rPr>
          <w:szCs w:val="28"/>
        </w:rPr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7.7. </w:t>
      </w:r>
      <w:r>
        <w:rPr>
          <w:szCs w:val="28"/>
        </w:rPr>
        <w:t>Заклад здійснює оплату праці в межах фонду  оплати  праці з урахуванням умов колективного договор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7.8. </w:t>
      </w:r>
      <w:r>
        <w:rPr>
          <w:szCs w:val="28"/>
        </w:rPr>
        <w:t>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9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7.10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11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12. Головний лікар та головний бухгалтер Закладу несуть персональну відповідальність за додержання порядку ведення, достовірність бухгалтерського обліку, статистичної та фінансової звіт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 та вимог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</w:t>
        <w:br/>
        <w:t>підставі поєднання прав Власника або Органу управління майном щодо</w:t>
        <w:br/>
        <w:t>господарського використання майна, участі в управлінні трудового колективу,</w:t>
        <w:br/>
        <w:t>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/>
        <w:t xml:space="preserve">9.2. 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’я. </w:t>
      </w:r>
    </w:p>
    <w:p>
      <w:pPr>
        <w:pStyle w:val="Normal"/>
        <w:ind w:firstLine="525"/>
        <w:jc w:val="both"/>
        <w:rPr/>
      </w:pPr>
      <w:r>
        <w:rPr/>
        <w:t>Головний лікар призначається на посаду та звільняється з посади на   підставі    рішення   Власника на конкурсній основі  в   установленому   чинним законодавством порядку. Орган управління майном укладає (припиняє, розриває) з ним контракт, у якому визначається строк його дії, права, обов’язки і відповідальність головного лікаря, умови його матеріального забезпечення, звільнення з посади та інші умови трудових відносин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3. Головний лікар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>обирає форми і системи оплати праці, встановлює працівникам конкретні розміри посадових окладів, премій, винагород,  надбавок і доплат згідно з умовами, передбаченими колективним договором та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значає структуру штатного розпису Закладу в установленому чинним законодавством порядку у межах, визначених граничною чисельністю та видатками на оплату праці, здійснює керівництво колективом Закладу, забезпечує раціональний добір та розстановку кадрів 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є від імені Закладу договори та угоди, пов'язані з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ідкриває в органах державного казначейства бюджетні (реєстраційні та спеціальні) рахунки  у порядку, визначеному чинним законодавством України та цим Статутом, та інші рахунки в банках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е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4. У разі тимчасової відсутності головного лікаря Закладу його функції виконує заступник головного лікаря з медичної частини або інша посадова особа за наказом головного лікар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5. Адміністрація Закладу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рганізацію надання лікувально-діагностичної та профілактичної допомоги дітям з інфекційною патологією від 0 до 18 рок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дитячого населення, виходячи з їх потреб та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нтроль за своєчасним та якісним проведенням лікувально-діагностичних процедур,  лікарських признач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якісне, раціональне та безперебійне дієтичне харчування </w:t>
      </w:r>
      <w:r>
        <w:rPr>
          <w:szCs w:val="28"/>
          <w:lang w:val="ru-RU"/>
        </w:rPr>
        <w:t xml:space="preserve"> </w:t>
      </w:r>
      <w:r>
        <w:rPr>
          <w:szCs w:val="28"/>
        </w:rPr>
        <w:t>для стаціонарних хвори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1. Взаємовідносини Заклад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’я України, вітчизняними та зарубіжними громадськими організаціями з метою реалізації медико-соціальних програм, спрямованих на поліпшення охорони здоров’я населення області згідно з чинним законодав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12.1. У разі припинення Закладу (ліквідація, злиття, приєднання, поділ, виділення, перетворення ) його активи мають бути передані одній або кільком неприбутковим закладам відповідного виду або зараховані до доходу обласного бюджету.                   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6.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-підприємц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6415</wp:posOffset>
                </wp:positionH>
                <wp:positionV relativeFrom="paragraph">
                  <wp:posOffset>1537970</wp:posOffset>
                </wp:positionV>
                <wp:extent cx="5093970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45pt;margin-top:121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15:00Z</dcterms:created>
  <dc:creator>TTT</dc:creator>
  <dc:description/>
  <cp:keywords/>
  <dc:language>en-US</dc:language>
  <cp:lastModifiedBy>Вертипорох Татьяна</cp:lastModifiedBy>
  <cp:lastPrinted>2018-06-27T09:09:00Z</cp:lastPrinted>
  <dcterms:modified xsi:type="dcterms:W3CDTF">2018-07-06T06:14:00Z</dcterms:modified>
  <cp:revision>10</cp:revision>
  <dc:subject/>
  <dc:title>ЗРАЗОК</dc:title>
</cp:coreProperties>
</file>