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лов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В. МОСКАЛ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С Т А Т У 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обласної офтальмологічної лікарні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иколаївської обласн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Миколаїв</w:t>
      </w:r>
    </w:p>
    <w:p>
      <w:pPr>
        <w:pStyle w:val="Normal"/>
        <w:jc w:val="center"/>
        <w:rPr/>
      </w:pPr>
      <w:r>
        <w:rPr>
          <w:color w:val="000000"/>
          <w:szCs w:val="28"/>
        </w:rPr>
        <w:t>2018 рік</w:t>
      </w:r>
    </w:p>
    <w:p>
      <w:pPr>
        <w:pStyle w:val="Normal"/>
        <w:tabs>
          <w:tab w:val="clear" w:pos="708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spacing w:lineRule="atLeast" w:line="0"/>
        <w:ind w:left="5760" w:hanging="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Додаток 1</w:t>
      </w:r>
      <w:r>
        <w:rPr>
          <w:color w:val="000000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Heading2"/>
        <w:ind w:left="4248"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від 05 липня 2018 року № 1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Обласна офтальмологічна лікарня  Миколаївської обласної ради       (далі - Заклад)  є бюджетним спеціалізованим закладом охорони здоров’я, заснованим на   спільній   власності територіальних громад сіл, селищ, міст Миколаївської  області, інтереси яких у межах повноважень, визначених чинним законодавством України, представляє Миколаївська обласна рада              (далі - Власник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- Орган управління майном)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.2. Заклад  є правонаступником усіх прав та обов’язків обласної офтальмологічної лікарні  - закладу комунальної власності обла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обласна  офтальмологічна лікарня  Миколаївської обласної рад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корочене:  обласна офтальмологічна лікарня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вул.Театральна, 10,  м.Миколаїв, Україна, 54018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1.  Заклад створений з метою надання третинної (спеціалізованої) офтальмологічної допомоги населенню області та іншим громадянам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3.2.</w:t>
      </w:r>
      <w:r>
        <w:rPr>
          <w:szCs w:val="28"/>
        </w:rPr>
        <w:t xml:space="preserve"> Основними завданнями Закладу є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дання консультативної амбулаторної допомоги населенню із захворюваннями органів зор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 стаціонарної хірургічної, терапевтичної допомоги хворим із  захворюваннями зору (дорослим і дітям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ння   ургентної  допомоги хворим з гострими  захворюваннями очей та травмами органів зор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лікувально-реабілітаційних заходів  для  хворих  з  наслідками травм органів зор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виток та  підвищення ефективності офтальмологічної допомоги  населенню шляхом освоєння та впровадження в офтальмологічну практику  нових методів діагностики та лікування, медичних технологі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дична практи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ння, зберігання, перевезення, реалізація (відпуск), знищення, використання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заходів зі спеціалізації та підвищення кваліфікації лікарів і середнього медичного персоналу (направлення на курси підвищення кваліфікації, організація семінарів, конференцій та нарад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ення експертизи тимчасової непрацездатності пацієнтів у встановленому чинним законодавством порядку та направлення їх у разі необхідності на медико-соціальну експертиз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ення господарської діяльності, не забороненої чинним законодавством України, спрямованої на поліпшення здоров’я населення області та відповідної робот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ення затвердженої медичної облікової та статистичної документа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 основі статистичної обробки офіційно затверджених документі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платних медичних послуг у встановленому  чинним законодавством порядку за угодами з фізичними та юридичними особ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ші види діяльності, що відповідають меті Закладу і не заборонені чинним законодавство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4.  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клад самостійно відповідає за своїми зобов’язаннями відповідно до чинного законодав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оходи від інших видів господарської діяльності, що включаються до спеціального фонду Закладу;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інші джерела, не заборонені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Заклад  не має право безоплатно передавати належне йому майно іншим юридичним особам чи громадянам, крім випадків, передбачених зако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ошти, одержані в результаті відчуження зазначеного майна, спрямовуються Закладом  у визначеному  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Списання з балансу іншого майна спільної власності територіальних  громад сіл, селищ, міст Миколаївської області здійснюється у визначеному Власником порядку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7</w:t>
      </w:r>
      <w:r>
        <w:rPr>
          <w:szCs w:val="28"/>
        </w:rPr>
        <w:t>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8</w:t>
      </w:r>
      <w:r>
        <w:rPr>
          <w:szCs w:val="28"/>
        </w:rPr>
        <w:t>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9</w:t>
      </w:r>
      <w:r>
        <w:rPr>
          <w:szCs w:val="28"/>
        </w:rPr>
        <w:t xml:space="preserve">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давати безоплатні та платні послуги у  випадках і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</w:t>
      </w:r>
      <w:r>
        <w:rPr>
          <w:szCs w:val="28"/>
          <w:lang w:val="ru-RU"/>
        </w:rPr>
        <w:t>,</w:t>
      </w:r>
      <w:r>
        <w:rPr>
          <w:szCs w:val="28"/>
        </w:rPr>
        <w:t xml:space="preserve"> з урахуванням особливостей, визначених цим Статутом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и власності, а також у фізичних осіб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опікунськ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  <w:lang w:val="ru-RU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кваліфіковану, спеціалізовану медичну допомогу відповідній категорії хворих;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творювати належні умови для високопродуктивної праці, забезпечувати додержання вимог  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створювати спостережну раду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/>
      </w:pPr>
      <w:r>
        <w:rPr>
          <w:szCs w:val="28"/>
        </w:rPr>
        <w:t xml:space="preserve">7.1. Заклад є неприбутковою юридичною особою (закладом). </w:t>
      </w:r>
    </w:p>
    <w:p>
      <w:pPr>
        <w:pStyle w:val="TextBody"/>
        <w:ind w:firstLine="525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2. Заклад фінансується за  рахунок бюджетних  коштів, власних надходжень,  добровільних внесків підприємств, установ і організацій незалежно від форм власності, громадських організацій та фізичних осіб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7.3. Забороняється розподіл отриманих доходів (прибутків) або її частини) Власнику</w:t>
      </w:r>
      <w:r>
        <w:rPr>
          <w:bCs/>
          <w:szCs w:val="28"/>
        </w:rPr>
        <w:t>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</w:t>
      </w:r>
      <w:r>
        <w:rPr>
          <w:szCs w:val="28"/>
        </w:rPr>
        <w:t xml:space="preserve">.  </w:t>
      </w:r>
    </w:p>
    <w:p>
      <w:pPr>
        <w:pStyle w:val="Normal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7.4.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  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7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8. </w:t>
      </w:r>
      <w:r>
        <w:rPr>
          <w:szCs w:val="28"/>
        </w:rPr>
        <w:t>Заклад здійснює оплату праці у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 та з урахуванням вимог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9.2. </w:t>
      </w:r>
      <w:r>
        <w:rPr>
          <w:szCs w:val="28"/>
        </w:rPr>
        <w:t xml:space="preserve"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Головний лікар призначається на посаду та звільняється з посади на   підставі    рішення   Власника на конкурсній основі  в  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основ законодавства України про охорону здоров’я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безпечує дотримання ліцензова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є структуру штатного розпису Закладу в установленому чинним законодавством порядку у межах, визначених граничною чисельністю та видатками на оплату праці, 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бирає форми і систему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у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криває в органах державного казначейства у порядку, визначеному чинним законодавством України та цим Статутом, бюджетні (реєстраційні та спеціальні) рахунки та інші рахунки в банках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Адміністративно-управлінський персонал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ю надання кваліфікованої, спеціалізованої медичної допомоги населенню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населення області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своєчасним та якісним проведенням лікувально-діагностичних процедур, 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якісне, раціональне та безперебійне дієтичне харчування пацієнтів, які знаходяться на стаціонарному лікуванні в Заклад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Члени виборного органу не можуть бути звільнені з роботи 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0.7  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1. Взаємовідносини Закладу з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реалізації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szCs w:val="28"/>
        </w:rPr>
        <w:t>12.1. Припинення діяльності Закладу здійснюється шляхом його ліквідації або реформ (злиття, приєднання, поділ, виділення, перетворення)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ind w:firstLine="600"/>
        <w:jc w:val="both"/>
        <w:rPr/>
      </w:pPr>
      <w:r>
        <w:rPr>
          <w:szCs w:val="28"/>
        </w:rPr>
        <w:t>Порядок і строки ліквідації Закладу здійснюються згідно з чинним законодавством України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12.5. 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виду або зараховані до доходу обласного бюджету.                      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/>
      </w:pPr>
      <w:r>
        <w:rPr>
          <w:szCs w:val="28"/>
        </w:rPr>
        <w:t>12.6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  <w:t>12.7. Заклад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99060</wp:posOffset>
                </wp:positionV>
                <wp:extent cx="41509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65pt;margin-top:7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34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Нижний колонтитул Знак"/>
    <w:qFormat/>
    <w:rPr>
      <w:sz w:val="28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11:00Z</dcterms:created>
  <dc:creator>Customer</dc:creator>
  <dc:description/>
  <cp:keywords/>
  <dc:language>en-US</dc:language>
  <cp:lastModifiedBy>Вертипорох Татьяна</cp:lastModifiedBy>
  <cp:lastPrinted>2018-06-27T09:22:00Z</cp:lastPrinted>
  <dcterms:modified xsi:type="dcterms:W3CDTF">2018-07-06T06:17:00Z</dcterms:modified>
  <cp:revision>20</cp:revision>
  <dc:subject/>
  <dc:title>ЗАРЕЄСТРОВАНО</dc:title>
</cp:coreProperties>
</file>