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ішення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 05 липня 2018 року № 1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 В. МОСКА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 Т А Т У Т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rPr/>
      </w:pPr>
      <w:r>
        <w:rPr>
          <w:b w:val="false"/>
          <w:sz w:val="28"/>
          <w:szCs w:val="28"/>
        </w:rPr>
        <w:t xml:space="preserve">Миколаївського обласного центру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ліативної допомоги та інтегрованих послуг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иколаївської облас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zCs w:val="28"/>
        </w:rPr>
        <w:t>м. Миколаїв</w:t>
      </w:r>
    </w:p>
    <w:p>
      <w:pPr>
        <w:pStyle w:val="Normal"/>
        <w:jc w:val="center"/>
        <w:rPr/>
      </w:pPr>
      <w:r>
        <w:rPr>
          <w:color w:val="000000"/>
          <w:szCs w:val="28"/>
        </w:rPr>
        <w:t>2018 рік</w:t>
      </w:r>
    </w:p>
    <w:p>
      <w:pPr>
        <w:pStyle w:val="Heading2"/>
        <w:ind w:left="576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10</w:t>
      </w:r>
    </w:p>
    <w:p>
      <w:pPr>
        <w:pStyle w:val="Normal"/>
        <w:ind w:left="5760" w:hanging="0"/>
        <w:rPr/>
      </w:pPr>
      <w:r>
        <w:rPr/>
        <w:t>до рішення обласн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05 липня 2018 року № 11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1.1.</w:t>
      </w:r>
      <w:r>
        <w:rPr>
          <w:szCs w:val="28"/>
        </w:rPr>
        <w:t xml:space="preserve"> Миколаївський обласний центр паліативної допомоги та інтегрованих послуг Миколаївської обласної ради (далі - Заклад) є бюджетним спеціалізованим закладом охорони здоров’я, заснованим на спільній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Normal"/>
        <w:ind w:firstLine="525"/>
        <w:jc w:val="both"/>
        <w:rPr/>
      </w:pPr>
      <w:r>
        <w:rPr>
          <w:szCs w:val="28"/>
        </w:rPr>
        <w:t>Орган управління Закладо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.2. Заклад є правонаступником усіх прав і обов'язків Миколаївського обласного центру з профілактики та боротьби зі СНІДом - закладу комунальної власності області.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Розділ 2. НАЙМЕНУВАННЯ ТА МІСЦЕЗНАХОДЖЕННЯ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Закладу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851" w:hanging="851"/>
        <w:rPr>
          <w:szCs w:val="28"/>
        </w:rPr>
      </w:pPr>
      <w:r>
        <w:rPr>
          <w:szCs w:val="28"/>
        </w:rPr>
        <w:t>повне: Миколаївський обласний центр паліативної допомоги та інтегрованих     послуг Миколаївської обласної рад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корочене: МОЦПДІ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Закладу: 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вул. Потьомкінська, 138-Б, м. Миколаїв, Україна, 54003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bCs/>
          <w:szCs w:val="28"/>
        </w:rPr>
      </w:pPr>
      <w:r>
        <w:rPr>
          <w:bCs/>
          <w:szCs w:val="28"/>
        </w:rPr>
        <w:t>Розділ 3. МЕТА ДІЯЛЬНОСТІ ТА ЗАВДАНН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541" w:leader="none"/>
        </w:tabs>
        <w:autoSpaceDE w:val="false"/>
        <w:ind w:left="0" w:firstLine="730"/>
        <w:jc w:val="both"/>
        <w:rPr/>
      </w:pPr>
      <w:r>
        <w:rPr>
          <w:szCs w:val="28"/>
        </w:rPr>
        <w:t>Метою діяльності Закладу є:</w:t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ind w:left="7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організація і надання в стаціонарних та амбулаторно-поліклінічних умовах паліативної медичної допомоги невиліковним хворим, у тому числі з </w:t>
      </w:r>
      <w:r>
        <w:rPr>
          <w:rFonts w:eastAsia="TimesNewRoman;Arial Unicode MS"/>
          <w:szCs w:val="28"/>
        </w:rPr>
        <w:t>обмеженим прогнозом життя</w:t>
      </w:r>
      <w:r>
        <w:rPr>
          <w:szCs w:val="28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jc w:val="both"/>
        <w:rPr>
          <w:szCs w:val="28"/>
        </w:rPr>
      </w:pPr>
      <w:r>
        <w:rPr>
          <w:szCs w:val="28"/>
        </w:rPr>
        <w:t>надання вторинної (спеціалізованої), третинної (високоспеціалізованої) медичної допомоги ВІЛ-інфікованим і хворим на СНІД;</w:t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надання інтегрованих послуг ВІЛ-інфікованим та групам підвищеного ризику стосовно ВІЛ; </w:t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здійснення консультативних, моніторингових, організаційно-методичних і протиепідемічних заходів; </w:t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jc w:val="both"/>
        <w:rPr>
          <w:szCs w:val="28"/>
        </w:rPr>
      </w:pPr>
      <w:r>
        <w:rPr>
          <w:szCs w:val="28"/>
        </w:rPr>
        <w:t>упровадження нових технологій, освітніх програм щодо організації паліативної допомоги і протидії епідемії ВІЛ/СНІДу та підготовка медичних і немедичних працівників регіону.</w:t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ind w:left="730" w:hanging="0"/>
        <w:jc w:val="both"/>
        <w:rPr/>
      </w:pPr>
      <w:r>
        <w:rPr>
          <w:szCs w:val="28"/>
        </w:rPr>
        <w:t xml:space="preserve">3.2. </w:t>
      </w:r>
      <w:r>
        <w:rPr>
          <w:color w:val="000000"/>
          <w:szCs w:val="28"/>
        </w:rPr>
        <w:t>Основними завданнями Закладу є:</w:t>
      </w:r>
      <w:r>
        <w:rPr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ind w:left="7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rPr>
          <w:szCs w:val="28"/>
        </w:rPr>
      </w:pPr>
      <w:r>
        <w:rPr>
          <w:szCs w:val="28"/>
        </w:rPr>
        <w:t>здійснення медичної практики за видами ліцензійної діяльності відповідно до ліцензії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адання планової консультативної паліативної, вторинної (спеціалізованої), третинної (висококваліфікованої) медичної допомоги населенню області, особам без громадянства, громадянам України та громадянам іноземних держав, які звертаються за допомогою;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адання інтегрованих послуг ВІЛ-інфікованим та особам з груп підвищеного ризику (антиретровірусна терапія, замісна підтримувальна терапія, профілактика та лікування туберкульозу, вірусних гепатитів, інших опортуністичних інфекцій);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Translationchunk"/>
          <w:szCs w:val="28"/>
        </w:rPr>
        <w:t>забезпечення мобільною групою паліативної допомоги якісних і доступних медичних послуг паліативним хворим на СНІД та членам їх сімей за місцем проживання в результаті впровадження комплексного та мультидисциплінарного підходу;</w:t>
      </w:r>
    </w:p>
    <w:p>
      <w:pPr>
        <w:pStyle w:val="Normal"/>
        <w:shd w:fill="FFFFFF" w:val="clear"/>
        <w:rPr>
          <w:rStyle w:val="Translationchunk"/>
          <w:szCs w:val="28"/>
        </w:rPr>
      </w:pPr>
      <w:r>
        <w:rPr/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ідготовка, забезпечення моніторингу та оцінки виконання заходів обласних програм, що стосуються паліативної допомоги, протидії ВІЛ-інфекції/СНІДу;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адання організаційно-методичної і планової консультативної допомоги закладам охорони здоров'я області відповідно до профілю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оведення діяльності, пов'язаної з придбанням, зберіганням, перевезенням, реалізацією (відпуском), використанням та знищенням наркотичних засобів, психотропних речовин і прекурсорів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безпечення наступності та безперервності лікування пацієнтів, співпраця та обмін інформацією з лікувально-профілактичними закладами області та України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лучення до надання консультацій хворим, які перебувають на стаціонарному лікуванні, висококваліфікованих спеціалістів з інших закладів охорони здоров`я області, консультантів з університетських клінік, науково-дослідних інститутів України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розробка та впровадження заходів, спрямованих на удосконалення амбулаторно-поліклінічної і стаціонарної медичної допомоги в Закладі, зменшення рівня захворюваності та смертності населення області від ВІЛ/СНІДу та опортуністичних інфекцій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ідвищення якості лікувально-діагностичної роботи на основі затверджених Міністерством охорони здоров`я України медико-технологічних документів, застосування сучасних досягнень медичної науки, використання новітніх методів лікування та діагностики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безпечення можливості для реалізації міжнародних та національних проектів, досліджень, виконання науково-дослідних робіт, впровадження сучасних методів діагностики та лікування профільних хворих спільно з фахівцями ДУ «Центр громадського здоров`я МОЗ України», науковими співробітниками профільних клінік, інститутів, у тому числі закордонними, на підставі договорів (контрактів), меморандумів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адання психологічної, соціальної підтримки пацієнтам та членам їх родин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рганізація та проведення конференцій, тренінгів, науково-практичних семінарів, у тому числі на національному рівні та за участю міжнародних учасників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рганізація та забезпечення функціонування регіонального центру підвищення кваліфікації, навчання з питань паліативної допомоги, ВІЛ/СНІДу, опортуністичних інфекцій лікарів та молодшого медичного персоналу з медичною освітою закладів охорони здоров`я області, представників неурядових організацій, соціальних працівників, волонтерів тощо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безпечення на базі Закладу практичного навчання з профільних питань лікарів-інтернів, студентів вищих навчальних закладів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розробка рекомендацій з удосконалення профілактики, організації та надання медичної допомоги паліативним пацієнтам, хворим на ВІЛ-інфекцію та опортуністичні захворювання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взаємодія та координація дій стосовно предмету діяльності з установами соціального захисту населення, Національної поліції України, Міністерства юстиції України, закладами освіти, громадськими організаціями, фондами та іншими установами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рганізація періодичних профілактичних медичних оглядів співробітників Закладу;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адання консультативної та інформаційної допомоги населенню області;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ідготовка та підвищення кваліфікації працівників Закладу;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ведення первинної облікової документації та звітності, затвердженої Міністерством охорони здоров`я України;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дійснення санітарно-гігієнічних, протиепідемічних і протипожежних заходів та дотримання правил техніки безпеки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розвиток та поліпшення матеріально-технічної бази Закладу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дійснення господарської, фінансової та соціальної діяльності.</w:t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ind w:firstLine="712"/>
        <w:jc w:val="both"/>
        <w:rPr>
          <w:szCs w:val="28"/>
        </w:rPr>
      </w:pPr>
      <w:r>
        <w:rPr>
          <w:szCs w:val="28"/>
        </w:rPr>
        <w:t>3.3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ind w:firstLine="7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ind w:firstLine="712"/>
        <w:jc w:val="both"/>
        <w:rPr>
          <w:color w:val="000000"/>
          <w:szCs w:val="28"/>
        </w:rPr>
      </w:pPr>
      <w:r>
        <w:rPr>
          <w:szCs w:val="28"/>
        </w:rPr>
        <w:t>3.4.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актів.</w:t>
      </w:r>
    </w:p>
    <w:p>
      <w:pPr>
        <w:pStyle w:val="TextBodyIndent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rPr>
          <w:bCs/>
          <w:szCs w:val="28"/>
        </w:rPr>
      </w:pPr>
      <w:r>
        <w:rPr>
          <w:bCs/>
          <w:szCs w:val="28"/>
        </w:rPr>
        <w:t>Розділ 4. ЮРИДИЧНИЙ СТАТУС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4. Заклад самостійно відповідає за своїми зобов’язаннями відповідно до чинного законодавств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5. Заклад має право укладати угоди, набувати майнових та немайнових прав, виконувати обов’язки, бути позивачем та відповідачем у судах відповідно до чинного законодавства України та цього Стату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bCs/>
          <w:szCs w:val="28"/>
        </w:rPr>
      </w:pPr>
      <w:r>
        <w:rPr>
          <w:bCs/>
          <w:szCs w:val="28"/>
        </w:rPr>
        <w:t>Розділ 5. МАЙНО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1. Майно Закладу становлять основні фонди та оборотні кошти, а також цінності, вартість яких відображається у балансі Закладу (далі - майно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йно придбане у інших суб’єкт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інші джерела, не заборонені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3. Заклад має право безоплатно передавати належне йому майно іншим суб’єктам спільної власності територіальних громад, сіл, селищ, міст Миколаївської області тільки на підставі рішення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4. Заклад має право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лише у порядку, визначеному Власником. Кошти, одержані в результаті відчуження зазначеного майна, спрямовуються Закладом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6. Списання з балансу неповністю амортизованих основних фондів, первісна (переоцінена) вартість яких менш як 10 (десять) тис. 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9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bCs/>
          <w:szCs w:val="28"/>
        </w:rPr>
      </w:pPr>
      <w:r>
        <w:rPr>
          <w:bCs/>
          <w:szCs w:val="28"/>
        </w:rPr>
        <w:t>Розділ 6. ПРАВА ТА ОБОВ'ЯЗКИ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амостійно визначати перспективи свого розвитку, здійснювати медичну практику та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ти структуру і штатний розпис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вати безоплатні та платні послуги у випадках і на умовах, передбачених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 рахунок коштів Власника, власних надходжень закуповувати лікарські засоби, вироби медичного призначення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спільно з науково-дослідними інститутами, вищими навчальними закладами використовувати апаратуру, медичне обладнання, технічні засоби навчання, наукове приладдя, ліки та інші засоби медичного і господарського призначення, придбані за рахунок установи (організації), з якою укладено угоди про співробітництв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ти та виконувати усі передбачені чинним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 та з урахуванням особливостей, визначених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ворювати опікунську ра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6.2. </w:t>
      </w:r>
      <w:r>
        <w:rPr>
          <w:szCs w:val="28"/>
        </w:rPr>
        <w:t>Заклад зобов’яз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у сплату податків, зборів (обов’язкових платежів) та інших відрахувань до бюджету і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и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ворювати належні умови для високопродуктивної праці, забезпечувати додержання вимог законодавства про працю, правил та норм охорони праці, техніки безпеки та соціального страх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в установленому законом порядку за шкоду, заподіяну здоров’ю та працездатності працівник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створювати спостережну ра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ind w:firstLine="1134"/>
        <w:jc w:val="center"/>
        <w:rPr/>
      </w:pPr>
      <w:r>
        <w:rPr>
          <w:bCs/>
          <w:szCs w:val="28"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ІЯЛЬНІСТЬ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1. Заклад є неприбутковою юридичною особою (закладом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2. Заклад фінансується за рахунок бюджетних коштів, власних надходжень, добровільних внесків підприємств, установ і організацій незалежно від форми власності, громадських організацій та фізичних осіб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3. Забороняється розподіл отриманих доходів (прибутків) або їх частини Власнику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4. Доходи (прибутки) Закладу використовуються виключно для фінансування видатків на утримання Закладу, реалізацію мети, завдань та напрямів діяльності, визначених цим Статутом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5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ab/>
        <w:t>7.6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 xml:space="preserve">7.7. </w:t>
      </w:r>
      <w:r>
        <w:rPr>
          <w:szCs w:val="28"/>
        </w:rPr>
        <w:t>Фонд оплати праці Закладу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>7.8.</w:t>
      </w:r>
      <w:r>
        <w:rPr>
          <w:szCs w:val="28"/>
        </w:rPr>
        <w:t xml:space="preserve"> Заклад здійснює оплату праці в межах фонду оплати праці з урахуванням умов колективного договор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 xml:space="preserve">7.9. </w:t>
      </w:r>
      <w:r>
        <w:rPr>
          <w:szCs w:val="28"/>
        </w:rPr>
        <w:t>Мінімальна заробітна плата працівників не може бути нижчою від установленого чинним законодавством мінімального розміру заробітної плат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ab/>
        <w:t xml:space="preserve">7.10. </w:t>
      </w:r>
      <w:r>
        <w:rPr>
          <w:szCs w:val="28"/>
        </w:rPr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>7.11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7.12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7.13.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/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9.2. </w:t>
      </w:r>
      <w:r>
        <w:rPr/>
        <w:t xml:space="preserve">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’я. </w:t>
      </w:r>
    </w:p>
    <w:p>
      <w:pPr>
        <w:pStyle w:val="Normal"/>
        <w:ind w:firstLine="525"/>
        <w:jc w:val="both"/>
        <w:rPr/>
      </w:pPr>
      <w:r>
        <w:rPr/>
        <w:t>Головний лікар призначається на посаду та звільняється з посади на підставі рішення Власника на конкурсній основі в установленому чинним законодавством порядку. Орган управління майном укладає (припиняє, розриває) з ним контракт, у якому визначається строк його дії, права, обов’язки і відповідальність головного лікаря, умови його матеріального забезпечення, звільнення з посади та інші умови трудових відносин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 xml:space="preserve">           </w:t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3. Головний лікар Закладу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забезпечує дотримання основ законодавства України про охорону здоров’я, ліцензійних умов провадження господарської діяльності з медичної практики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є структуру, штатний розпис Закладу в установленому чинним законодавством порядку у межах, визначених граничною чисельністю та видатками на оплату прац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є керівництво колективом Закладу, забезпечує раціональний добір та розстановку кад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бирає форми і систему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 межах своєї компетенції видає накази та інші обов’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є від імені Закладу договори та угоди, пов’язані з його діяльніст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ідкриває в органах державного казначейства у порядку, визначеному чинним законодавством  України та цим Статутом, бюджетні (реєстраційні та спеціальні)    рахунки та інші рахунки в банках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з посад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з посад працівників Закладу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ідписує разом із головним бухгалтером зобов’язання, чеки, доручення, документи банківського та грошового характеру, бухгалтерську та статистичну звітність, що пов’язана з основною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е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4. У разі тимчасової відсутності головного лікаря Закладу його функції виконує заступник головного лікаря або інша посадова особа за наказом головного лікар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9.5. Адміністративно-управлінський персонал забезпечу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jc w:val="both"/>
        <w:rPr/>
      </w:pPr>
      <w:r>
        <w:rPr>
          <w:szCs w:val="28"/>
        </w:rPr>
        <w:t>організацію паліативної медичної допомоги профільним хворим, вторинної (спеціалізованої), третинної (високоспеціалізованої) медичної допомоги особам з ВІЛ/СНІДом та ключовим групам насел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заємодію з іншими закладами охорони здоров’я та службами охорони здоров’я з питань надання ме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ійне вдосконалення форм, методів взаємодії з іншими закладами охорони здоров’я, профілактичної роботи, діагностики та лікування з урахуванням потреб та реальних умов господарю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лежні умови перебування хворих та умови праці працівників у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нтроль за своєчасним та якісним проведенням лікувально-діагностичних процедур і лікарських признач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безперебійну доставку дієтичного харчування для пацієнтів, які знаходяться на стаціонарному лікуванні в Заклад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безперебійну роботу медичної апаратури, автомобілів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 його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у разі необхідності, але не рідше одного разу на рік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Право уклада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1. Взаємо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’я України, вітчизняними та зарубіжними громадськими організаціями з метою впровадження медико-соціальних програм, спрямованих на поліпшення охорони здоров’я населення області, в установленому чинним законодавств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>Розділ 12. ПРИПИНЕННЯ ДІЯЛЬНОСТІ ЗА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1. Припинення діяльності Закладу здійснюється шляхом його ліквідації або реорганізації (злиття, приєднання, поділ, виділення, перетворення)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2. Ліквідація та реорганізація Закладу (злиття, приєднання, поділ, виділення, перетворення) здійснюється за рішенням Власника або суду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3. Ліквідація Закладу здійснюється ліквідаційною комісією, створеною Органом управління майном, за дорученням Власника. Порядок і строки ліквідації Закладу визначаються згідно з чинним законодавством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5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12.6. У разі припинення діяльності Закладу (ліквідація, злиття, приєднання, поділ, виділення, перетворення) його активи мають бути передані одній або кільком неприбутковим закладам відповідного виду або зараховані до доходу обласного бюджету.  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12.7. Заклад вважається реорганізованим або ліквідованим з моменту внесення відповідного запису до Єдиного державного реєстру юридичних осіб, фізичних осіб-підприємців та громадських формувань.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часу їх державної реєстр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1320</wp:posOffset>
                </wp:positionH>
                <wp:positionV relativeFrom="paragraph">
                  <wp:posOffset>254635</wp:posOffset>
                </wp:positionV>
                <wp:extent cx="5071110" cy="17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6pt;margin-top:20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ranslationchunk">
    <w:name w:val="translation-chu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07:00Z</dcterms:created>
  <dc:creator>TTT</dc:creator>
  <dc:description/>
  <cp:keywords/>
  <dc:language>en-US</dc:language>
  <cp:lastModifiedBy>Вертипорох Татьяна</cp:lastModifiedBy>
  <cp:lastPrinted>2018-06-26T13:42:00Z</cp:lastPrinted>
  <dcterms:modified xsi:type="dcterms:W3CDTF">2018-07-06T06:12:00Z</dcterms:modified>
  <cp:revision>7</cp:revision>
  <dc:subject/>
  <dc:title>ЗРАЗОК</dc:title>
</cp:coreProperties>
</file>