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>
          <w:trHeight w:val="2160" w:hRule="atLeast"/>
        </w:trPr>
        <w:tc>
          <w:tcPr>
            <w:tcW w:w="5040" w:type="dxa"/>
            <w:tcBorders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ЗАРЕЄСТРОВАНО</w:t>
            </w:r>
          </w:p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040" w:type="dxa"/>
            <w:tcBorders/>
          </w:tcPr>
          <w:p>
            <w:pPr>
              <w:pStyle w:val="Heading5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ЗАТВЕРДЖЕНО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Рішення обласної ради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ід 05 липня 2018 року № 11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Голова обласної ради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_______________В. МОСКАЛЕНКО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</w:rPr>
        <w:t xml:space="preserve">С Т А Т У Т 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иколаївського обласного клінічного госпіталю </w:t>
      </w:r>
    </w:p>
    <w:p>
      <w:pPr>
        <w:pStyle w:val="Heading3"/>
        <w:rPr>
          <w:b w:val="false"/>
          <w:b w:val="false"/>
          <w:sz w:val="40"/>
          <w:szCs w:val="40"/>
        </w:rPr>
      </w:pPr>
      <w:r>
        <w:rPr>
          <w:b w:val="false"/>
          <w:sz w:val="28"/>
          <w:szCs w:val="28"/>
        </w:rPr>
        <w:t>ветеранів  війни Миколаївської обласної ради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Нова редакція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color w:val="000000"/>
          <w:szCs w:val="28"/>
        </w:rPr>
        <w:t>м. Миколаїв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2018 рік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20"/>
          <w:tab w:val="left" w:pos="1365" w:leader="none"/>
        </w:tabs>
        <w:spacing w:lineRule="atLeast" w:line="0"/>
        <w:ind w:left="5760" w:hanging="0"/>
        <w:rPr/>
      </w:pPr>
      <w:r>
        <w:rPr>
          <w:color w:val="000000"/>
          <w:szCs w:val="28"/>
        </w:rPr>
        <w:t>Додаток 1</w:t>
      </w:r>
      <w:r>
        <w:rPr>
          <w:color w:val="000000"/>
          <w:szCs w:val="28"/>
          <w:lang w:val="ru-RU"/>
        </w:rPr>
        <w:t>6</w:t>
      </w:r>
    </w:p>
    <w:p>
      <w:pPr>
        <w:pStyle w:val="Normal"/>
        <w:tabs>
          <w:tab w:val="clear" w:pos="720"/>
          <w:tab w:val="left" w:pos="1365" w:leader="none"/>
        </w:tabs>
        <w:spacing w:lineRule="atLeast" w:line="0"/>
        <w:ind w:left="5760" w:hanging="0"/>
        <w:rPr>
          <w:color w:val="000000"/>
          <w:szCs w:val="28"/>
        </w:rPr>
      </w:pPr>
      <w:r>
        <w:rPr>
          <w:color w:val="000000"/>
          <w:szCs w:val="28"/>
        </w:rPr>
        <w:t>до рішення обласної ради</w:t>
      </w:r>
    </w:p>
    <w:p>
      <w:pPr>
        <w:pStyle w:val="Normal"/>
        <w:ind w:left="4320" w:firstLine="720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від 05 липня 2018 року № 11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2"/>
        <w:rPr>
          <w:b w:val="false"/>
          <w:b w:val="false"/>
          <w:szCs w:val="28"/>
        </w:rPr>
      </w:pPr>
      <w:r>
        <w:rPr>
          <w:b w:val="false"/>
          <w:szCs w:val="28"/>
        </w:rPr>
        <w:t>Розділ 1. ЗАГАЛЬНІ ПОЛОЖЕНН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Cs w:val="28"/>
        </w:rPr>
        <w:t xml:space="preserve">1.1. </w:t>
      </w:r>
      <w:r>
        <w:rPr>
          <w:szCs w:val="28"/>
        </w:rPr>
        <w:t>Миколаївський обласний клінічний госпіталь ветеранів війни Миколаївської обласної ради  (далі - Госпіталь)  є  бюджетним спеціалізованим закладом охорони здоров’я, заснованим на спільній власності територіальних громад сіл, селищ, міст області, інтереси яких у межах повноважень, визначених чинним   законодавством  України,  представляє    Миколаївська   обласна   рада (далі - Власник)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25"/>
        <w:jc w:val="both"/>
        <w:rPr/>
      </w:pPr>
      <w:r>
        <w:rPr>
          <w:szCs w:val="28"/>
        </w:rPr>
        <w:t>Орган управління Госпіталем: Миколаївська обласна державна адміністрація (далі – Орган управління майном).</w:t>
      </w:r>
    </w:p>
    <w:p>
      <w:pPr>
        <w:pStyle w:val="Normal"/>
        <w:ind w:firstLine="52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1.2. Миколаївський обласний клінічний госпіталь ветеранів війни Миколаївської обласної ради є правонаступником усіх прав і обов’язків Миколаївського госпіталю інвалідів війни - закладу комунальної власності області та Миколаївського обласного госпіталю ветеранів війни Миколаївської обласної ради.</w:t>
      </w:r>
    </w:p>
    <w:p>
      <w:pPr>
        <w:pStyle w:val="Normal"/>
        <w:ind w:firstLine="52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1.3. Госпіталь здійснює свою діяльність на основі та відповідно до Конституції України, Цивільного та Господарського кодексів України, законів України, актів Президента України, Кабінету Міністрів України, інших нормативно-правових актів, рішень Власника, розпоряджень Органу управління майном та цього Статуту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Розділ 2. НАЙМЕНУВАННЯ ТА МІСЦЕЗНАХОДЖЕННЯ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rPr>
          <w:szCs w:val="28"/>
        </w:rPr>
      </w:pPr>
      <w:r>
        <w:rPr>
          <w:bCs/>
          <w:szCs w:val="28"/>
        </w:rPr>
        <w:t>2.1.</w:t>
      </w:r>
      <w:r>
        <w:rPr>
          <w:szCs w:val="28"/>
        </w:rPr>
        <w:t xml:space="preserve"> Найменування Госпіталю: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повне: Миколаївський обласний клінічний госпіталь ветеранів війни Миколаївської обласної ради;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корочене: МОКГВ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25"/>
        <w:jc w:val="both"/>
        <w:rPr/>
      </w:pPr>
      <w:r>
        <w:rPr>
          <w:bCs/>
          <w:szCs w:val="28"/>
        </w:rPr>
        <w:t>2.2.</w:t>
      </w:r>
      <w:r>
        <w:rPr>
          <w:szCs w:val="28"/>
        </w:rPr>
        <w:t xml:space="preserve"> Місцезнаходження Госпіталю: 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вул. Київська, 1,  м. Миколаїв, Україна, 54058.</w:t>
      </w:r>
    </w:p>
    <w:p>
      <w:pPr>
        <w:pStyle w:val="Normal"/>
        <w:ind w:firstLine="52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25"/>
        <w:jc w:val="both"/>
        <w:rPr/>
      </w:pPr>
      <w:r>
        <w:rPr>
          <w:szCs w:val="28"/>
        </w:rPr>
        <w:t>Місцезнаходження Первомайського терапевтичного відділення № 2 госпіталю: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вул. Академіка Миколи Амосова, 28, м. Первомайськ, Миколаївська область, Україна, 55214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Місцезнаходження Новобузького терапевтичного відділення № 3 госпіталю: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ул. Івана Огієнка, 14, м. Новий Буг, Миколаївська область, Україна, 55600.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Розділ 3. МЕТА ДІЯЛЬНОСТІ ТА ЗАВДАНН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rPr/>
      </w:pPr>
      <w:r>
        <w:rPr>
          <w:bCs/>
          <w:szCs w:val="28"/>
        </w:rPr>
        <w:t>3.1.</w:t>
      </w:r>
      <w:r>
        <w:rPr>
          <w:szCs w:val="28"/>
        </w:rPr>
        <w:t xml:space="preserve"> Госпіталь є закладом третинної (спеціалізованої) медичної допомоги, створений з метою надання кваліфікованої медичної допомоги спрямованої на збереження, поліпшення та  відновлення здоров’я  ветеранів війни та інших громадян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bCs/>
          <w:szCs w:val="28"/>
        </w:rPr>
        <w:t>3.2.</w:t>
      </w:r>
      <w:r>
        <w:rPr>
          <w:szCs w:val="28"/>
        </w:rPr>
        <w:t xml:space="preserve"> Основними завданнями Госпіталю є: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надання спеціалізованої поліклінічної, стаціонарної, клініко-діагностичної, консультативної допомоги ветеранам війни та іншим громадянам, кількість яких не може перевищувати 15 відсотків від загальної чисельності стаціонарних ліжок Госпіталю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озвиток і підвищення ефективності надання медичної допомоги ветеранам війни та іншим громадянам на основі зміцнення її профілактичної спрямованості, впровадження новітніх досягнень науки та медичної практики   в діагностику і лікування з використанням найбільш прогресивних методів                  їх організації та проведення в умовах Госпіталю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співпраця з лікувально-профілактичними закладами області, вищими медичними навчальними закладами, закладами післядипломної освіти,  науково-дослідними інститутами, спільна робота із забезпечення лікувально-діагностичного процесу, підготовки, перепідготовки і підвищення кваліфікації медичних кадрів та проведення і впровадження в медичну практику медичних наукових досліджень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едична практик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надання платних медичних послуг в  установленому законодавством порядку  за угодами з фізичними  та юридичними особам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рганізація заходів зі спеціалізації та підвищення кваліфікації лікарів і середнього медичного персоналу (направлення на курси спеціалізації, удосконалення; організація семінарів, конференцій та нарад);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дійснення експертизи тимчасової непрацездатності пацієнтів у встановленому законодавством порядку та направлення їх у разі необхідності на медико-соціальну експертизу;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дійснення господарської діяльності, не забороненої чинним законодавством України, спрямованої на поліпшення здоров’я ветеранів війни та інших громадян;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едення затвердженої медичної облікової та статистичної документації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ведення щорічного аналізу ефективності лікування та профілактичної допомоги, стану захворюваності зі складанням річних оперативних планів лікувально-профілактичної допомоги хворим на основі статистичної обробки офіційно затверджених документі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безпечення створення належних умов для проведення навчально-виховної і науково-дослідної роботи;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інші види діяльності, що відповідають меті Госпіталю  та  не заборонені чинним законодавством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идбання, зберігання, перевезення, реалізація (відпуск), знищення, використання наркотичних засобів, психотропних речовин і прекурсорів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szCs w:val="28"/>
        </w:rPr>
        <w:t>3.3. Госпіталь є клінічною базою навчальних закладів, які здійснюють підготовку фахівців за спеціальностями галузей знань «Медицина» ІІІ,  І</w:t>
      </w:r>
      <w:r>
        <w:rPr>
          <w:szCs w:val="28"/>
          <w:lang w:val="en-US"/>
        </w:rPr>
        <w:t>V</w:t>
      </w:r>
      <w:r>
        <w:rPr>
          <w:szCs w:val="28"/>
        </w:rPr>
        <w:t xml:space="preserve"> рівнів акредитації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>
          <w:szCs w:val="28"/>
        </w:rPr>
        <w:t>3.4. Госпіталь використовується  для розташування  структурних  наукових і навчальних закладів, які здійснюють підготовку фахівців за спеціальностями галузей знань «Медицина» ІІІ,  І</w:t>
      </w:r>
      <w:r>
        <w:rPr>
          <w:szCs w:val="28"/>
          <w:lang w:val="en-US"/>
        </w:rPr>
        <w:t>V</w:t>
      </w:r>
      <w:r>
        <w:rPr>
          <w:szCs w:val="28"/>
        </w:rPr>
        <w:t xml:space="preserve"> рівнів акредитації з метою забезпечення лікувально-діагностичного процесу, підготовки, перепідготовки і підвищення кваліфікації медичних кадрів та проведення і впровадження у практику охорони здоров’я результатів наукових досліджень на договірній основі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>
          <w:szCs w:val="28"/>
        </w:rPr>
        <w:t>3.5. Види діяльності, що потребують відповідних дозволів та ліцензування, здійснюються Госпіталем після отримання необхідних документів відповідно до вимог чинного законодавства України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3.6.   Захист персональних даних здійснюється відповідно до вимог Законів України «Про інформацію», «Про доступ до публічної інформації», «Про захист персональних даних» та інших нормативно-правових актів.</w:t>
      </w:r>
    </w:p>
    <w:p>
      <w:pPr>
        <w:pStyle w:val="TextBodyInden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Розділ 4. ЮРИДИЧНИЙ СТАТУС ГОСПІТАЛЮ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4.1. Госпіталь є юридичною особою публічного права. Прав та обов'язків юридичної особи Госпіталь набуває з моменту його державної реєстрації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4.2. Госпіталь має відокремлене майно, самостійний баланс, рахунки в органах державної казначейської служби України та установах банків, печатку зі своїм найменуванням та ідентифікаційним кодом, кутовий штамп і бланки зі своїм найменуванням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4.3. Госпіталь не несе відповідальності за зобов’язаннями держави, територіальних громад сіл, селищ, міст Миколаївської області та Органу управління майном. </w:t>
      </w:r>
    </w:p>
    <w:p>
      <w:pPr>
        <w:pStyle w:val="Normal"/>
        <w:ind w:firstLine="567"/>
        <w:jc w:val="both"/>
        <w:rPr/>
      </w:pPr>
      <w:r>
        <w:rPr>
          <w:szCs w:val="28"/>
        </w:rPr>
        <w:t>Госпіталь самостійно відповідає за своїми зобов’язаннями згідно з  чинним законодавством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.4. Госпіталь має право укладати угоди, набувати майнових та немайнових прав, виконувати обов’язки, бути позивачем та відповідачем у судах відповідно до вимог чинного законодавства України та цього Статут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Розділ 5. МАЙНО ГОСПІТАЛЮ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5.1. Майно  Госпіталю становлять основні фонди та оборотні кошти, а також цінності, вартість яких відображається у балансі Госпіталю                  (далі - майно)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Майно Госпіталю є спільною власністю територіальних громад сіл, селищ,</w:t>
      </w:r>
      <w:r>
        <w:rPr>
          <w:szCs w:val="28"/>
          <w:lang w:val="ru-RU"/>
        </w:rPr>
        <w:t> </w:t>
      </w:r>
      <w:r>
        <w:rPr>
          <w:szCs w:val="28"/>
        </w:rPr>
        <w:t xml:space="preserve">міст Миколаївської області та закріплюється за ним на праві оперативного управління. </w:t>
        <w:tab/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Здійснюючи право оперативного управління, Госпіталь володіє та користується майном, закріпленим за ним Власником або Органом управління майном, з обмеженням правоможності розпорядження щодо окремих видів майна за згодою Власника у випадках, передбачених чинним законодавством України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5.2. Джерелами формування майна Госпіталю є: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майно, передане йому Власником або Органом управління майном; 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апітальні вкладення і дотації з бюджетів; 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оходи від інших видів господарської діяльності;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майно, що надходить безоплатно або у вигляді  незворотної допомоги чи добровільних благодійних внесків, пожертвувань юридичних і фізичних осіб; 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майно отримане з інших джерел, не заборонених чинним законодавством України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5.3. Госпіталь </w:t>
      </w:r>
      <w:r>
        <w:rPr>
          <w:szCs w:val="28"/>
          <w:lang w:val="ru-RU"/>
        </w:rPr>
        <w:t xml:space="preserve">не </w:t>
      </w:r>
      <w:r>
        <w:rPr>
          <w:szCs w:val="28"/>
        </w:rPr>
        <w:t>має прав</w:t>
      </w:r>
      <w:r>
        <w:rPr>
          <w:szCs w:val="28"/>
          <w:lang w:val="ru-RU"/>
        </w:rPr>
        <w:t>а</w:t>
      </w:r>
      <w:r>
        <w:rPr>
          <w:szCs w:val="28"/>
        </w:rPr>
        <w:t xml:space="preserve"> безоплатно передавати належне йому майно іншим юридичним</w:t>
      </w:r>
      <w:r>
        <w:rPr>
          <w:szCs w:val="28"/>
          <w:lang w:val="ru-RU"/>
        </w:rPr>
        <w:t xml:space="preserve"> особам </w:t>
      </w:r>
      <w:r>
        <w:rPr>
          <w:szCs w:val="28"/>
        </w:rPr>
        <w:t>чи</w:t>
      </w:r>
      <w:r>
        <w:rPr>
          <w:szCs w:val="28"/>
          <w:lang w:val="ru-RU"/>
        </w:rPr>
        <w:t xml:space="preserve"> </w:t>
      </w:r>
      <w:r>
        <w:rPr>
          <w:szCs w:val="28"/>
        </w:rPr>
        <w:t>громадянам</w:t>
      </w:r>
      <w:r>
        <w:rPr>
          <w:szCs w:val="28"/>
          <w:lang w:val="ru-RU"/>
        </w:rPr>
        <w:t xml:space="preserve">, </w:t>
      </w:r>
      <w:r>
        <w:rPr>
          <w:szCs w:val="28"/>
        </w:rPr>
        <w:t>крім</w:t>
      </w:r>
      <w:r>
        <w:rPr>
          <w:szCs w:val="28"/>
          <w:lang w:val="ru-RU"/>
        </w:rPr>
        <w:t xml:space="preserve"> </w:t>
      </w:r>
      <w:r>
        <w:rPr>
          <w:szCs w:val="28"/>
        </w:rPr>
        <w:t>випадків</w:t>
      </w:r>
      <w:r>
        <w:rPr>
          <w:szCs w:val="28"/>
          <w:lang w:val="ru-RU"/>
        </w:rPr>
        <w:t xml:space="preserve">, </w:t>
      </w:r>
      <w:r>
        <w:rPr>
          <w:szCs w:val="28"/>
        </w:rPr>
        <w:t>передбаченим</w:t>
      </w:r>
      <w:r>
        <w:rPr>
          <w:szCs w:val="28"/>
          <w:lang w:val="ru-RU"/>
        </w:rPr>
        <w:t xml:space="preserve"> </w:t>
      </w:r>
      <w:r>
        <w:rPr>
          <w:szCs w:val="28"/>
        </w:rPr>
        <w:t>чинним</w:t>
      </w:r>
      <w:r>
        <w:rPr>
          <w:szCs w:val="28"/>
          <w:lang w:val="ru-RU"/>
        </w:rPr>
        <w:t> </w:t>
      </w:r>
      <w:r>
        <w:rPr>
          <w:szCs w:val="28"/>
        </w:rPr>
        <w:t>законодавством</w:t>
      </w:r>
      <w:r>
        <w:rPr>
          <w:szCs w:val="28"/>
          <w:lang w:val="ru-RU"/>
        </w:rPr>
        <w:t xml:space="preserve"> </w:t>
      </w:r>
      <w:r>
        <w:rPr>
          <w:szCs w:val="28"/>
        </w:rPr>
        <w:t>України</w:t>
      </w:r>
      <w:r>
        <w:rPr>
          <w:szCs w:val="28"/>
          <w:lang w:val="ru-RU"/>
        </w:rPr>
        <w:t>.</w:t>
      </w:r>
      <w:r>
        <w:rPr>
          <w:szCs w:val="28"/>
        </w:rPr>
        <w:t xml:space="preserve">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5.4. Відчужувати (продавати) майнові об'єкти спільної власності територіальних громад сіл, селищ, міст Миколаївської області, що належать до основних фондів, Госпіталь має право лише у порядку, визначеному Власником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Кошти одержані в результаті відчуження зазначеного майна, спрямовується Госпіталем у визначеному Власником порядку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5.5. Передача Госпіталем в оренду майна, що належить йому на праві оперативного управління, здійснюється у порядку, визначеному Власником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5.6. Списання з балансу не повністю амортизованих основних фондів, первісна (переоцінена) вартість яких менш як 10 (десять) тис. гривень за одиницю (комплект), а також прискорена амортизація основних фондів здійснюється за згодою Органу управління майном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Списання з балансу іншого майна спільної власності територіальних громад сіл, селищ, міст Миколаївської області здійснюється у визначеному Власником порядку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5.7. Госпіталь здійснює володіння, користування землею та іншими природними ресурсами відповідно до мети своєї діяльності та чинного законодавства. Вирішення питання щодо оформлення земельних правовідносин, у тому числі вилучення або відмови від земель, наданих у постійне користування або іншим чином закріплених за Госпіталем, здійснюється за погодженням з Органом управління майном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5.8. Орган управління майном здійснює контроль за ефективним використанням і збереженням майна Госпіталю та інші функції у межах, визначених нормативно-правовими актами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5.9. Збитки, завдані Госпіталю в результаті порушення його майнових прав фізичними, юридичними особами, державними органами та органами місцевого самоврядування, відшкодовуються в установленому чинним законодавством порядку. 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Розділ 6. ПРАВА ТА ОБОВ'ЯЗКИ ГОСПІТАЛЮ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25"/>
        <w:jc w:val="both"/>
        <w:rPr/>
      </w:pPr>
      <w:r>
        <w:rPr>
          <w:bCs/>
          <w:szCs w:val="28"/>
        </w:rPr>
        <w:t>6.1.</w:t>
      </w:r>
      <w:r>
        <w:rPr>
          <w:szCs w:val="28"/>
        </w:rPr>
        <w:t xml:space="preserve"> Госпіталь має право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амостійно визначати перспективи свого розвитку, здійснювати лікувально-профілактичну та господарську діяльність на основі розроблених програм, перспективних та поточних планів;</w:t>
      </w:r>
    </w:p>
    <w:p>
      <w:pPr>
        <w:pStyle w:val="Normal"/>
        <w:ind w:firstLine="63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давати безоплатні та платні послуги у  випадках  і на умовах, передбачених чинним законодавством України;</w:t>
      </w:r>
    </w:p>
    <w:p>
      <w:pPr>
        <w:pStyle w:val="Normal"/>
        <w:ind w:firstLine="63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держувати добровільні благодійні внески та пожертвування від юридичних і фізичних осіб відповідно до вимог чинного законодавства України;</w:t>
      </w:r>
    </w:p>
    <w:p>
      <w:pPr>
        <w:pStyle w:val="Normal"/>
        <w:ind w:firstLine="63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 рахунок коштів Власника, власних надходжень закуповувати лікарські засоби, медичне і технологічне обладнання, автотранспортні засоби, прилади, різні матеріали, комплектуючі вироби, технічну документацію, різні послуги відповідно до чинного законодавства;</w:t>
      </w:r>
    </w:p>
    <w:p>
      <w:pPr>
        <w:pStyle w:val="Normal"/>
        <w:ind w:firstLine="63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дійснювати діяльність, пов'язану з придбанням, зберіганням, перевезенням, реалізацією (відпуском), знищенням, використанням наркотичних засобів, психотропних речовин і прекурсорів;</w:t>
      </w:r>
    </w:p>
    <w:p>
      <w:pPr>
        <w:pStyle w:val="Normal"/>
        <w:ind w:firstLine="63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кладати та виконувати усі передбачені законодавством види договорів, угод, контрактів з юридичними і фізичними особами з урахуванням особливостей, визначених чинним законодавством та цим Статутом;</w:t>
      </w:r>
    </w:p>
    <w:p>
      <w:pPr>
        <w:pStyle w:val="Normal"/>
        <w:ind w:firstLine="63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бувати права власності на майно, бути орендодавцем та/або орендарем майна, необхідного для забезпечення діяльності Госпіталю, в порядку та випадках, передбачених чинним законодавством;</w:t>
      </w:r>
    </w:p>
    <w:p>
      <w:pPr>
        <w:pStyle w:val="Normal"/>
        <w:ind w:firstLine="63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озпоряджатися коштами, одержаними від господарської та іншої діяльності, відповідно до цього Статуту;</w:t>
      </w:r>
    </w:p>
    <w:p>
      <w:pPr>
        <w:pStyle w:val="Normal"/>
        <w:ind w:firstLine="63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брати участь в асоціаціях та інших об’єднаннях на добровільних засадах згідно з чинним законодавством та з урахуванням особливостей, визначених цим Статутом; </w:t>
      </w:r>
    </w:p>
    <w:p>
      <w:pPr>
        <w:pStyle w:val="Normal"/>
        <w:ind w:firstLine="63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придбавати необхідні матеріальні ресурси у підприємств, організацій та установ незалежно від форм власності, а також у фізичних осі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  <w:lang w:val="ru-RU"/>
        </w:rPr>
      </w:pPr>
      <w:r>
        <w:rPr/>
        <w:t xml:space="preserve">створювати </w:t>
      </w:r>
      <w:r>
        <w:rPr>
          <w:lang w:val="ru-RU"/>
        </w:rPr>
        <w:t>опікунську раду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bCs/>
          <w:szCs w:val="28"/>
        </w:rPr>
        <w:t xml:space="preserve">6.2. </w:t>
      </w:r>
      <w:r>
        <w:rPr>
          <w:szCs w:val="28"/>
        </w:rPr>
        <w:t>Госпіталь зобов’язаний:</w:t>
      </w:r>
    </w:p>
    <w:p>
      <w:pPr>
        <w:pStyle w:val="Normal"/>
        <w:ind w:firstLine="525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давати кваліфіковану медичну допомогу ветеранам війни та іншим громадянам;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безпечувати своєчасну сплату податків, зборів (обов'язкових платежів) та інших відрахувань до бюджету та державних цільових фондів згідно з чинним законодавством України;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безпечувати ефективне використання і збереження майна спільної власності територіальних громад сіл, селищ, міст Миколаївської області;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ести відповідальність за дотримання вимог чинного законодавства України під час користування відведеною земельною ділянкою;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дійснювати будівництво, реконструкцію та капітальний ремонт основних фондів;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безпечувати своєчасне освоєння нових технічних потужностей науково-технічного прогресу та якнайшвидше введення в дію придбаного обладнання, нести відповідальність за незадовільне його використання;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дійснювати заходи із удосконалення організації роботи Госпіталю з оперативної діяльності та його матеріально-технічного забезпечення;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творювати належні умови для високопродуктивної праці, забезпечувати додержання вимог чинного  законодавства про працю, правил та норм охорони праці, техніки безпеки, соціального страхування;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ести відповідальність в установленому законом порядку за шкоду, заподіяну здоров’ю  та працездатності працівників Госпіталю;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безпечувати економне, раціональне використання фонду споживання та своєчасні розрахунки з працівниками Госпіталю;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озробляти та впроваджувати заходи із забезпечення завдань, передбачених планами мобілізаційної підготовки та техногенно-екологічних заходів;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иконувати норми і вимоги щодо охорони навколишнього природного середовища, раціонального використання і відтворення природних ресурсів та забезпечення екологічної безпек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творювати спостережну рад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/>
      </w:pPr>
      <w:r>
        <w:rPr>
          <w:bCs/>
          <w:szCs w:val="28"/>
        </w:rPr>
        <w:t>6.3.</w:t>
      </w:r>
      <w:r>
        <w:rPr>
          <w:szCs w:val="28"/>
        </w:rPr>
        <w:t xml:space="preserve"> У разі порушення Госпіталем законодавства про охорону навколишнього природного середовища його діяльність може бути обмежена, тимчасово заборонена або припинена відповідно до чинного законодавства України.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/>
      </w:pPr>
      <w:r>
        <w:rPr>
          <w:bCs/>
          <w:szCs w:val="28"/>
        </w:rPr>
        <w:t xml:space="preserve">Розділ 7. ФІНАНСОВО-ГОСПОДАРСЬКА ТА СОЦІАЛЬНА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ДІЯЛЬНІСТЬ ГОСПІТАЛЮ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firstLine="525"/>
        <w:rPr/>
      </w:pPr>
      <w:r>
        <w:rPr/>
        <w:t xml:space="preserve">7.1. Госпіталь є неприбутковою юридичною особою (закладом). </w:t>
      </w:r>
    </w:p>
    <w:p>
      <w:pPr>
        <w:pStyle w:val="TextBody"/>
        <w:ind w:firstLine="525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firstLine="525"/>
        <w:rPr/>
      </w:pPr>
      <w:r>
        <w:rPr/>
        <w:t>7.2. Госпіталь фінансується за  рахунок бюджетних  коштів, власних надходжень,  добровільних внесків підприємств, установ і організацій незалежно від форм власності, громадських організацій та фізичних осіб.</w:t>
      </w:r>
    </w:p>
    <w:p>
      <w:pPr>
        <w:pStyle w:val="TextBody"/>
        <w:ind w:firstLine="5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/>
        <w:t xml:space="preserve">7.3. Забороняється розподіл отриманих доходів (прибутків) Власнику, членам Власника, працівникам (крім оплати їх праці, нарахування єдиного соціального внеску), членам органів управління та іншим пов’язаним із ними особам.  </w:t>
      </w:r>
    </w:p>
    <w:p>
      <w:pPr>
        <w:pStyle w:val="Normal"/>
        <w:ind w:firstLine="5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 xml:space="preserve">7.4. Доходи (прибутки) Госпіталю використовуються виключно для фінансування видатків на утримання Госпіталю, реалізацію мети, завдань та напрямів діяльності, визначених цим Статутом.  </w:t>
      </w:r>
    </w:p>
    <w:p>
      <w:pPr>
        <w:pStyle w:val="TextBody"/>
        <w:ind w:firstLine="525"/>
        <w:rPr/>
      </w:pPr>
      <w:r>
        <w:rPr/>
      </w:r>
    </w:p>
    <w:p>
      <w:pPr>
        <w:pStyle w:val="TextBody"/>
        <w:ind w:firstLine="525"/>
        <w:rPr/>
      </w:pPr>
      <w:r>
        <w:rPr/>
        <w:t>7.5. Головною формою планування та організації діяльності Госпіталю є власні поточні і перспективні плани лікувально-профілактичного процесу та соціального розвитку.</w:t>
      </w:r>
    </w:p>
    <w:p>
      <w:pPr>
        <w:pStyle w:val="TextBody"/>
        <w:ind w:firstLine="525"/>
        <w:rPr/>
      </w:pPr>
      <w:r>
        <w:rPr/>
      </w:r>
    </w:p>
    <w:p>
      <w:pPr>
        <w:pStyle w:val="TextBody"/>
        <w:ind w:firstLine="525"/>
        <w:rPr/>
      </w:pPr>
      <w:r>
        <w:rPr/>
        <w:t>7.6. Госпіталь здійснює господарську діяльність у межах бюджетних асигнувань та на основі оперативного управління майном.</w:t>
      </w:r>
    </w:p>
    <w:p>
      <w:pPr>
        <w:pStyle w:val="TextBody"/>
        <w:ind w:firstLine="525"/>
        <w:rPr/>
      </w:pPr>
      <w:r>
        <w:rPr/>
      </w:r>
    </w:p>
    <w:p>
      <w:pPr>
        <w:pStyle w:val="Normal"/>
        <w:ind w:firstLine="525"/>
        <w:jc w:val="both"/>
        <w:rPr/>
      </w:pPr>
      <w:r>
        <w:rPr>
          <w:bCs/>
        </w:rPr>
        <w:t>7.7.</w:t>
      </w:r>
      <w:r>
        <w:rPr>
          <w:b/>
          <w:bCs/>
        </w:rPr>
        <w:t xml:space="preserve"> </w:t>
      </w:r>
      <w:r>
        <w:rPr/>
        <w:t>Фонд оплати праці створюється у розмірах, що визначаються згідно з чинним законодавством України.</w:t>
      </w:r>
    </w:p>
    <w:p>
      <w:pPr>
        <w:pStyle w:val="Normal"/>
        <w:ind w:firstLine="525"/>
        <w:jc w:val="both"/>
        <w:rPr/>
      </w:pPr>
      <w:r>
        <w:rPr/>
      </w:r>
    </w:p>
    <w:p>
      <w:pPr>
        <w:pStyle w:val="Normal"/>
        <w:ind w:firstLine="525"/>
        <w:jc w:val="both"/>
        <w:rPr/>
      </w:pPr>
      <w:r>
        <w:rPr>
          <w:bCs/>
        </w:rPr>
        <w:t>7.8.</w:t>
      </w:r>
      <w:r>
        <w:rPr>
          <w:b/>
          <w:bCs/>
        </w:rPr>
        <w:t xml:space="preserve"> </w:t>
      </w:r>
      <w:r>
        <w:rPr/>
        <w:t>Госпіталь здійснює оплату праці у межах фонду  оплати  праці з урахуванням умов колективного договору.</w:t>
      </w:r>
    </w:p>
    <w:p>
      <w:pPr>
        <w:pStyle w:val="Normal"/>
        <w:ind w:firstLine="525"/>
        <w:jc w:val="both"/>
        <w:rPr/>
      </w:pPr>
      <w:r>
        <w:rPr/>
      </w:r>
    </w:p>
    <w:p>
      <w:pPr>
        <w:pStyle w:val="Normal"/>
        <w:ind w:firstLine="525"/>
        <w:jc w:val="both"/>
        <w:rPr/>
      </w:pPr>
      <w:r>
        <w:rPr>
          <w:bCs/>
        </w:rPr>
        <w:t>7.9.</w:t>
      </w:r>
      <w:r>
        <w:rPr>
          <w:b/>
          <w:bCs/>
        </w:rPr>
        <w:t xml:space="preserve"> </w:t>
      </w:r>
      <w:r>
        <w:rPr/>
        <w:t>Мінімальна заробітна плата працівників не може бути нижчою від установленого  чинним  законодавством  мінімального  розміру  заробітної плати.</w:t>
      </w:r>
    </w:p>
    <w:p>
      <w:pPr>
        <w:pStyle w:val="Normal"/>
        <w:ind w:firstLine="525"/>
        <w:jc w:val="both"/>
        <w:rPr/>
      </w:pPr>
      <w:r>
        <w:rPr/>
      </w:r>
    </w:p>
    <w:p>
      <w:pPr>
        <w:pStyle w:val="Normal"/>
        <w:ind w:firstLine="525"/>
        <w:jc w:val="both"/>
        <w:rPr/>
      </w:pPr>
      <w:r>
        <w:rPr>
          <w:bCs/>
        </w:rPr>
        <w:t>7.10.</w:t>
      </w:r>
      <w:r>
        <w:rPr>
          <w:b/>
          <w:bCs/>
        </w:rPr>
        <w:t xml:space="preserve"> </w:t>
      </w:r>
      <w:r>
        <w:rPr/>
        <w:t>Оплата праці працівників Госпіталю здійснюється відповідно до вимог Кодексу законів про працю України, інших нормативно-правових актів України, розмірів посадових окладів та затвердженого штатного розпису.</w:t>
      </w:r>
    </w:p>
    <w:p>
      <w:pPr>
        <w:pStyle w:val="Normal"/>
        <w:ind w:firstLine="525"/>
        <w:jc w:val="both"/>
        <w:rPr/>
      </w:pPr>
      <w:r>
        <w:rPr/>
      </w:r>
    </w:p>
    <w:p>
      <w:pPr>
        <w:pStyle w:val="Normal"/>
        <w:ind w:firstLine="525"/>
        <w:jc w:val="both"/>
        <w:rPr/>
      </w:pPr>
      <w:r>
        <w:rPr>
          <w:bCs/>
        </w:rPr>
        <w:t>7.11</w:t>
      </w:r>
      <w:r>
        <w:rPr>
          <w:b/>
          <w:bCs/>
        </w:rPr>
        <w:t>.</w:t>
      </w:r>
      <w:r>
        <w:rPr/>
        <w:t xml:space="preserve"> </w:t>
      </w:r>
      <w:r>
        <w:rPr>
          <w:szCs w:val="28"/>
        </w:rPr>
        <w:t>Госпіталь здійснює оперативний та бухгалтерський облік результатів своєї діяльності, складає статистичну інформацію, надає згідно з вимогами чинного законодавства України до відповідних органів фінансову звітність та статистичну інформацію щодо своєї діяльності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7.12. Контроль за фінансовою, а також за окремими сторонами діяльності Госпіталю здійснюється відповідними органами у межах їх компетенції згідно з чинним законодавством України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7.13.</w:t>
      </w:r>
      <w:r>
        <w:rPr>
          <w:b/>
          <w:szCs w:val="28"/>
        </w:rPr>
        <w:t xml:space="preserve"> </w:t>
      </w:r>
      <w:r>
        <w:rPr>
          <w:szCs w:val="28"/>
        </w:rPr>
        <w:t>Начальник та головний бухгалтер Госпіталю несуть персональну відповідальність за додержання порядку ведення і достовірність бухгалтерського обліку та фінансової звітності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/>
      </w:pPr>
      <w:r>
        <w:rPr>
          <w:bCs/>
          <w:szCs w:val="28"/>
        </w:rPr>
        <w:t>Розділ 8. МІЖНАРОДНЕ СПІВРОБІТНИЦТВО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25"/>
        <w:jc w:val="both"/>
        <w:rPr/>
      </w:pPr>
      <w:r>
        <w:rPr>
          <w:bCs/>
          <w:szCs w:val="28"/>
        </w:rPr>
        <w:t>8.1.</w:t>
      </w:r>
      <w:r>
        <w:rPr>
          <w:szCs w:val="28"/>
        </w:rPr>
        <w:t xml:space="preserve"> Госпіталь має право здійснювати міжнародне співробітництво відповідно до чинного законодавства України та з урахуванням вимог цього Статуту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Розділ 9. УПРАВЛІННЯ ГОСПІТАЛЕМ</w:t>
      </w:r>
    </w:p>
    <w:p>
      <w:pPr>
        <w:pStyle w:val="Normal"/>
        <w:ind w:firstLine="525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25"/>
        <w:jc w:val="both"/>
        <w:rPr/>
      </w:pPr>
      <w:r>
        <w:rPr>
          <w:bCs/>
          <w:szCs w:val="28"/>
        </w:rPr>
        <w:t>9.1.</w:t>
      </w:r>
      <w:r>
        <w:rPr>
          <w:szCs w:val="28"/>
        </w:rPr>
        <w:t xml:space="preserve"> Управління Госпіталем здійснюється відповідно до цього Статуту на</w:t>
        <w:br/>
        <w:t>підставі поєднання прав Власника або Органу управління майном щодо</w:t>
        <w:br/>
        <w:t>господарського використання майна, участі в управлінні трудового колективу,</w:t>
        <w:br/>
        <w:t>єдиноначальності та колегіальності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bCs/>
          <w:szCs w:val="28"/>
        </w:rPr>
      </w:pPr>
      <w:r>
        <w:rPr>
          <w:bCs/>
          <w:szCs w:val="28"/>
        </w:rPr>
        <w:t>9.2. Заклад очолює головний лікар, який відповідає єдиним кваліфікаційним вимогам, установленим центральним органом виконавчої влади, що забезпечує формування  державної  політики  у сфері  охорони  здоров’я.</w:t>
      </w:r>
    </w:p>
    <w:p>
      <w:pPr>
        <w:pStyle w:val="Normal"/>
        <w:ind w:firstLine="525"/>
        <w:jc w:val="both"/>
        <w:rPr>
          <w:szCs w:val="28"/>
        </w:rPr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Головний  лікар призначається  на  посаду  та звільняється з посади  на  підставі  рішення  Власника  на  конкурсній  основі в  установленому  чинним  законодавством  порядку. Орган  управління  майном  укладає (припиняє, розриває) з ним  контракт,  у  якому  визначається строк його дії, права, обов’язки  і відповідальність  головного лікаря, умови його матеріального забезпечення,  звільнення  з посади та інші  умови  трудових відносин.</w:t>
      </w:r>
    </w:p>
    <w:p>
      <w:pPr>
        <w:pStyle w:val="Normal"/>
        <w:ind w:firstLine="525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25"/>
        <w:jc w:val="both"/>
        <w:rPr>
          <w:bCs/>
          <w:szCs w:val="28"/>
        </w:rPr>
      </w:pPr>
      <w:r>
        <w:rPr>
          <w:bCs/>
          <w:szCs w:val="28"/>
        </w:rPr>
        <w:t>9.3. Начальник Госпіталю:</w:t>
      </w:r>
    </w:p>
    <w:p>
      <w:pPr>
        <w:pStyle w:val="Normal"/>
        <w:ind w:firstLine="525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>
          <w:bCs/>
          <w:szCs w:val="28"/>
        </w:rPr>
        <w:t>забезпечує дотримання основ законодавства України про охорону здоров’я, ліцензійних умов провадження господарської діяльності з медичної практики;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>
          <w:bCs/>
        </w:rPr>
        <w:t>самостійно вирішує питання діяльності Госпіталю, за винятком питань, віднесених чинним законодавством та цим Статутом до компетенції Власника та Органу управління майном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діє без доручення від імені Госпіталю, представляє його інтереси в усіх державних органах влади, органах місцевого самоврядування, судах, на підприємствах, в установах та організаціях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ирає форми і системи оплати праці, встановлює працівникам конкретні розміри посадових окладів, премій, винагород, надбавок і доплат згідно з умовами, передбаченими колективним договором, та відповідно до вимог чинного законодавства України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изначає структуру штатного розпису Госпіталю в установленому чинним законодавством порядку у межах, визначених граничною чисельністю та видатками на оплату праці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дійснює керівництво колективом Госпіталю, забезпечує раціональний добір   та розстановку кадрів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идає довіреності на представництво та захист інтересів в суді та інші довіреності, які необхідні для забезпечення діяльності Госпіталю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озпоряджається коштами та майном Госпіталю відповідно до чинного законодавства та цього Статуту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 межах своєї компетенції видає накази та інші обов'язкові для виконання всіма працівниками Госпіталю нормативно-розпорядчі документи, контролює їх виконанн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кладає від імені Госпіталю договори та угоди, пов'язані з його діяльністю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ідкриває в органах державного казначейства бюджетні (реєстраційні та спеціальні) рахунки та інші рахунки в банках, необхідні для забезпечення діяльності Госпіталю, у порядку, визначеному чинним законодавством України та цим Статуто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значає на посаду та звільняє з посади заступників, розподіляє функції та повноваження між ними відповідно до вимог чинного законодавства України, затверджує їх посадові інструкції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ирішує питання щодо заохочення та/або притягнення до дисциплінарної відповідальності працівників Госпіталю відповідно до вимог чинного законодавства Україн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значає на посади та звільняє  з посад працівників Госпіталю, затверджує їх посадові інструкції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ідписує разом із головним бухгалтером зобов'язання, чеки, доручення, документи банківського та грошового характеру, бухгалтерську та фінансову звітність, що пов'язана з основною діяльністю Госпіталю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ирішує інші питання, віднесені чинним законодавством України, Органом управління майном та цим Статутом до компетенції начальника Госпіталю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есе  повну персональну відповідальність за стан та діяльність Госпіталю, порушення вимог чинного законодавства Україн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9.4. У разі тимчасової відсутності начальника Госпіталю його функції виконує заступник начальника з медичної частини або інша посадова особа, визначена наказом начальника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/>
      </w:pPr>
      <w:r>
        <w:rPr>
          <w:szCs w:val="28"/>
        </w:rPr>
        <w:t>9.5. Адміністрація Госпіталю забезпечує: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рганізацію надання лікувально-профілактичної допомоги ветеранам війни та іншим громадянам;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існу взаємодію з іншими закладами охорони здоров'я, а також службами охорони здоров'я з питань надання медичної допомоги;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стійне вдосконалення форм, методів взаємодії з іншими лікувально-профілактичними закладами, профілактичної роботи, діагностики та лікування ветеранів війни та інших громадян, виходячи з їх потреб та реальних умов господарювання;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лежні побутові умови в структурних підрозділах;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отримання норм етики та деонтології;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ціональне використання трудових, фінансових і матеріальних ресурсів;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онтроль за своєчасним та якісним проведенням лікувально-діагностичних процедур, лікарських призначень;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якісне, раціональне дієтичне харчування пацієнтів, які знаходяться  на стаціонарному лікуванні в Госпіталі;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отримання санітарних норм та правил експлуатації обладнання, а також санітарно-гігієнічного та протиепідемічного режиму;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безперебійну роботу медичної апаратури, машин, механізмів, інженерно-технічних мереж та споруд, своєчасний метрологічний контроль вимірювальних приладів;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стачання необхідних засобів, матеріалів медичного та господарського призначення для структурних підрозділів Госпіталю;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отримання установленого для працівників режиму роботи, часу відпочинку, правил та норм техніки безпеки, охорони праці та протипожежної безпек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зділ 10. ТРУДОВИЙ КОЛЕКТИВ ГОСПІТАЛ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10.1. Трудовий колектив Госпіталю становлять громадяни, які беруть участь у діяльності Госпіталю на основі трудового договору (контракту), що регулює трудові відносини між працівниками та Госпіталем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10.2. Виробничі, трудові та соціально-економічні відносини Госпіталю з працівниками регулюються чинним законодавством України про працю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10.3. Повноваження трудового колективу Госпіталю реалізовуються загальними зборами (конференцією) через його виборні органи. Для представництва інтересів трудового колективу на загальних зборах (конференції) трудовий колектив може обирати будь-які органи, до складу яких не може входити начальник Госпітал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Члени виборного органу не можуть бути звільнені з роботи або переведені на інші посади з ініціативи адміністрації Госпіталю без згоди відповідного органу колективу та урахування вимог чинного законодавства Україн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10.4. До компетенції зборів (конференції) трудового колективу належать: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кладання та переукладання колективного договору з адміністрацією Госпіталю;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твердження Правил внутрішнього трудового розпорядку, розгляд інших основних положень, які регламентують діяльність Госпіталю (оплата праці), перспективних цільових планів;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озгляд результатів роботи трудового колективу за рік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10.5. Збори (конференції) трудового колективу Госпіталю проводяться в міру необхідності, але не рідше одного разу на рік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/>
      </w:pPr>
      <w:r>
        <w:rPr>
          <w:szCs w:val="28"/>
        </w:rPr>
        <w:t>10.6. З метою врегулювання виробничих, трудових і соціально-економічних відносин та узгодження інтересів трудового колективу і адміністрації Госпіталю, а також питань охорони праці, соціального розвитку відповідно до вимог чинного законодавства України укладається колективний договір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/>
      </w:pPr>
      <w:r>
        <w:rPr>
          <w:szCs w:val="28"/>
        </w:rPr>
        <w:t>10.7. Право укладання колективного договору від імені Власника надається начальнику Госпіталю, а від імені трудового колективу - уповноваженому ним орган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зділ 11. ВЗАЄМОВІДНОСИНИ З ІНШИМИ ПІДПРИЄМСТВАМИ, УСТАНОВАМИ, ОРГАНІЗАЦІЯМИ ТА ГРОМАДЯНАМ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/>
      </w:pPr>
      <w:r>
        <w:rPr>
          <w:szCs w:val="28"/>
        </w:rPr>
        <w:t>11.1. Взаємовідносини Госпіталю з іншими підприємствами, установами, організаціями незалежно від форм власності і громадянами в усіх сферах господарської діяльності здійснюються в установленому чинним законодавством порядку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/>
      </w:pPr>
      <w:r>
        <w:rPr>
          <w:szCs w:val="28"/>
        </w:rPr>
        <w:t>11.2. Госпіталь може співпрацювати з іншими закладами охорони здоров’я (центри здоров’я, реабілітаційні центри, клініки, фітотерапевтичні заклади), кафедрами вищих медичних навчальних закладів, відділами науково-дослідних інститутів Міністерства охорони здоров’я України, вітчизняними та зарубіжними громадськими організаціями з метою проведення медико-соціальних програм, спрямованих на поліпшення охорони здоров’я ветеранів війни та інших громадян згідно з чинним законодавств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зділ 12. ПРИПИНЕННЯ ДІЯЛЬНОСТІ ГОСПІТАЛЮ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/>
      </w:pPr>
      <w:r>
        <w:rPr>
          <w:szCs w:val="28"/>
        </w:rPr>
        <w:t>12.1. П</w:t>
      </w:r>
      <w:r>
        <w:rPr/>
        <w:t>рипинення діяльності Госпіталю здійснюється шляхом його ліквідації або реорганізації (злиття, приєднання, поділ, виділення, перетворення).</w:t>
      </w:r>
      <w:r>
        <w:rPr>
          <w:szCs w:val="28"/>
        </w:rPr>
        <w:t xml:space="preserve">                      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12.2. Ліквідація або реорганізація Госпіталю (злиття, приєднання, поділ, виділення, перетворення) здійснюється за рішенням Власника в установленому чинним законодавством порядку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12.3. Ліквідація Госпіталю здійснюється ліквідаційною комісією, створеною Органом управління майном, за дорученням Власника. Порядок і строки ліквідації Госпіталю визначаються згідно з чинним законодавством України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12.4. З моменту призначення ліквідаційної комісії до неї переходять повноваження з управління справами Госпіталю. Ліквідаційна комісія складає ліквідаційний баланс Госпіталю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12.5. У разі припинення діяльності Госпіталю (ліквідація, злиття, приєднання, поділ, виділення, перетворення) його активи мають бути передані одному або кільком неприбутковим закладам відповідного типу або зараховані до доходу обласного бюджету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12.6. У разі реорганізації або ліквідації Госпіталю працівникам, які звільняються, гарантується додержання їх соціальних прав та інтересів, передбачених чинним законодавством України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12.7. Госпіталь вважається реорганізованим або ліквідованим з моменту внесення відповідного запису до Єдиного державного реєстру юридичних осіб, фізичних осіб-підприємців та громадських формувань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зділ 13. ЗАКЛЮЧНІ ПОЛОЖЕНН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Цей Статут набирає чинності з моменту його державної реєстрації відповідно до вимог чинного законодавства України. Зміни до Статуту вносяться в установленому чинним законодавством України порядку та набувають юридичної сили з моменту їх державної реєстрації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</w:t>
      </w:r>
      <w:r>
        <w:rPr>
          <w:b/>
          <w:szCs w:val="28"/>
        </w:rPr>
        <w:t>_____________________________________________________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590"/>
      <w:outlineLvl w:val="0"/>
    </w:pPr>
    <w:rPr>
      <w:b/>
      <w:bCs/>
      <w:color w:val="000000"/>
      <w:spacing w:val="-12"/>
      <w:w w:val="143"/>
      <w:sz w:val="67"/>
      <w:szCs w:val="6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8" w:hanging="0"/>
      <w:jc w:val="both"/>
      <w:outlineLvl w:val="4"/>
    </w:pPr>
    <w:rPr>
      <w:b/>
      <w:bCs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25"/>
      <w:jc w:val="both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6:34:00Z</dcterms:created>
  <dc:creator>TTT</dc:creator>
  <dc:description/>
  <cp:keywords/>
  <dc:language>en-US</dc:language>
  <cp:lastModifiedBy>Вертипорох Татьяна</cp:lastModifiedBy>
  <cp:lastPrinted>2018-06-27T09:13:00Z</cp:lastPrinted>
  <dcterms:modified xsi:type="dcterms:W3CDTF">2018-07-06T06:15:00Z</dcterms:modified>
  <cp:revision>5</cp:revision>
  <dc:subject/>
  <dc:title>ЗРАЗОК</dc:title>
</cp:coreProperties>
</file>