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_______________ В. МОСКАЛЕНК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ї обласної інфекційної лікарні  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Cs w:val="19"/>
        </w:rPr>
      </w:pPr>
      <w:r>
        <w:rPr>
          <w:color w:val="000000"/>
          <w:szCs w:val="19"/>
        </w:rPr>
        <w:t>м. Миколаїв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  <w:t>2018 рік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/>
      </w:pPr>
      <w:r>
        <w:rPr>
          <w:color w:val="000000"/>
          <w:szCs w:val="28"/>
        </w:rPr>
        <w:t xml:space="preserve">Додаток </w:t>
      </w: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>1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5040" w:hanging="0"/>
        <w:jc w:val="center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від 05 липня 2018 року № 11</w:t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Cs/>
        </w:rPr>
        <w:t>1.1.</w:t>
      </w:r>
      <w:r>
        <w:rPr/>
        <w:t xml:space="preserve"> Миколаївська обласна інфекційна лікарня Миколаївської обласної ради  (далі  -  Заклад),   є бюджетним спеціалізованим закладом охорони здоров’я заснованим на спільній  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525"/>
        <w:jc w:val="both"/>
        <w:rPr/>
      </w:pPr>
      <w:r>
        <w:rPr/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2. Заклад є правонаступником усіх прав та обов’язків Миколаївської обласної інфекційної лікарні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>2.1.</w:t>
      </w:r>
      <w:r>
        <w:rPr/>
        <w:t xml:space="preserve"> Найменування Закладу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овне: Миколаївська обласна інфекційна лікарня Миколаївської обласної ради</w:t>
      </w:r>
    </w:p>
    <w:p>
      <w:pPr>
        <w:pStyle w:val="Normal"/>
        <w:jc w:val="both"/>
        <w:rPr/>
      </w:pPr>
      <w:r>
        <w:rPr/>
        <w:t>скорочене: МОІ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2.2.</w:t>
      </w:r>
      <w:r>
        <w:rPr/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rStyle w:val="InternetLink"/>
          <w:color w:val="000000"/>
          <w:szCs w:val="28"/>
          <w:u w:val="none"/>
        </w:rPr>
      </w:pPr>
      <w:r>
        <w:rPr>
          <w:rStyle w:val="InternetLink"/>
          <w:color w:val="000000"/>
          <w:szCs w:val="28"/>
          <w:u w:val="none"/>
        </w:rPr>
        <w:t>вул. Космонавтів, 43, м. Миколаїв, Україна, 54018</w:t>
      </w:r>
    </w:p>
    <w:p>
      <w:pPr>
        <w:pStyle w:val="Normal"/>
        <w:ind w:firstLine="525"/>
        <w:jc w:val="both"/>
        <w:rPr>
          <w:rStyle w:val="InternetLink"/>
          <w:color w:val="000000"/>
          <w:szCs w:val="28"/>
          <w:u w:val="none"/>
          <w:lang w:val="ru-RU"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3. МЕТА ДІЯЛЬНОСТІ І ЗАВДАНН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InternetLink"/>
          <w:color w:val="000000"/>
          <w:sz w:val="32"/>
          <w:szCs w:val="32"/>
          <w:u w:val="none"/>
        </w:rPr>
        <w:tab/>
      </w:r>
      <w:r>
        <w:rPr>
          <w:rStyle w:val="InternetLink"/>
          <w:color w:val="000000"/>
          <w:szCs w:val="28"/>
          <w:u w:val="none"/>
        </w:rPr>
        <w:t>3.1. Заклад створений з метою</w:t>
      </w:r>
      <w:r>
        <w:rPr>
          <w:rStyle w:val="InternetLink"/>
          <w:color w:val="000000"/>
          <w:sz w:val="32"/>
          <w:szCs w:val="32"/>
          <w:u w:val="none"/>
        </w:rPr>
        <w:t>:</w:t>
      </w:r>
    </w:p>
    <w:p>
      <w:pPr>
        <w:pStyle w:val="Normal"/>
        <w:rPr>
          <w:rStyle w:val="InternetLink"/>
          <w:color w:val="000000"/>
          <w:sz w:val="16"/>
          <w:szCs w:val="1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>забезпечення у межах, визначених чинним законодавством, доступної кваліфікованої третинної (спеціалізованої) лікувально-профілактичної допомоги інфекційним хворим;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розвитку і підвищення ефективності медичної допомоги інфекційним хворим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(в тому числі нетрадиційних) методів їх</w:t>
      </w:r>
    </w:p>
    <w:p>
      <w:pPr>
        <w:pStyle w:val="Normal"/>
        <w:jc w:val="both"/>
        <w:rPr/>
      </w:pPr>
      <w:r>
        <w:rPr/>
        <w:t>організації і проведення в умовах Закл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InternetLink"/>
          <w:color w:val="000000"/>
          <w:szCs w:val="28"/>
          <w:u w:val="none"/>
        </w:rPr>
        <w:tab/>
        <w:t xml:space="preserve">3.2. </w:t>
      </w:r>
      <w:r>
        <w:rPr/>
        <w:t>Основними завданнями Закладу є</w:t>
      </w:r>
      <w:r>
        <w:rPr>
          <w:rStyle w:val="InternetLink"/>
          <w:color w:val="000000"/>
          <w:szCs w:val="28"/>
          <w:u w:val="none"/>
        </w:rPr>
        <w:t>:</w:t>
      </w:r>
    </w:p>
    <w:p>
      <w:pPr>
        <w:pStyle w:val="Normal"/>
        <w:jc w:val="both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/>
      </w:pPr>
      <w:r>
        <w:rPr/>
        <w:t>надання спеціалізованої медичної (планової та екстреної), консультативно-діагностичної допомоги у стаціонарних, амбулаторних умовах та в умовах денного стаціонару інфекційним хворим м. Миколаєва і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ична практика щодо діагностики та лікування інфекційних хвороб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иження інфекційної захворюваності, запобігання спалахам інфекційних хвороб та поліпшення санітарно-гігієнічної ситуації у Миколаївській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ння екстреної і планово-консультативної медичної допомоги закладам охорони здоров'я міста і області у межах характеру діяльності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і проведення заходів із санітарно-гігієнічного виховання, пропаганда здорового способу життя на громадських засадах та договірних умовах з юридичними і приватними особ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ання організаційно-методичної допомоги інфекційним відділенням та кабінетам поліклінік закладів охорони здоров'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ення діяльності, пов'язаної з обігом наркотичних засобів, психотропних речовин і прекурсорів у відповідності з наявною ліцензіє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і надання платних медичних послуг населенню та юридичним особам в межах, визначених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ізація санітарно-протиепідемічного режиму та догляду за хворими, що гарантують захист від внутрішньолікарняних інфекцій, зараження медперсоналу та розповсюдження інфекцій за межі Закладу;</w:t>
      </w:r>
    </w:p>
    <w:p>
      <w:pPr>
        <w:pStyle w:val="Normal"/>
        <w:jc w:val="both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InternetLink"/>
          <w:color w:val="000000"/>
          <w:szCs w:val="28"/>
          <w:u w:val="none"/>
        </w:rPr>
        <w:t>інші види господарської діяльності, не заборонені чинним законодавством України.</w:t>
      </w:r>
    </w:p>
    <w:p>
      <w:pPr>
        <w:pStyle w:val="TextBodyIndent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TextBodyIndent"/>
        <w:rPr/>
      </w:pPr>
      <w:r>
        <w:rPr/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4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зділ 4. ЮРИДИЧНИЙ СТАТУС ЗАКЛАД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1.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5. МАЙНО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  <w:lang w:val="ru-RU"/>
        </w:rPr>
        <w:t>5</w:t>
      </w:r>
      <w:r>
        <w:rPr>
          <w:bCs/>
        </w:rPr>
        <w:t>.1.</w:t>
      </w:r>
      <w:r>
        <w:rPr/>
        <w:t xml:space="preserve"> Майно Закладу становлять основні фонди та оборотні кошти, а також  цінності, вартість яких відображається у балансі Заклад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Майно Закладу є спільною власністю територіальних громад сіл, селищ і міст Миколаївської області і закріплюється за ним на праві оперативного управлінн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25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bCs/>
          <w:lang w:val="ru-RU"/>
        </w:rPr>
        <w:t>5</w:t>
      </w:r>
      <w:r>
        <w:rPr>
          <w:bCs/>
        </w:rPr>
        <w:t>.2.</w:t>
      </w:r>
      <w:r>
        <w:rPr/>
        <w:t xml:space="preserve"> Джерелами формування майна Закладу є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придбане у інших суб’є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 отримане з інших джерел, не заборонених чинним законодавств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не має права безоплатно передавати належне йому майно іншим юридичним особам  чи громадянам, крім випадків, передбачених законодавств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Розділ 6. ПРАВА ТА ОБОВ'ЯЗКИ ЗАКЛА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чинним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тися коштами, одержаними від господарської та іншої діяльності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и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 та соціального страхування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1. Заклад є неприбутковою юридичною особою (закладом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2. Заклад фінансується за рахунок бюджетних коштів, власних надходжень, добровільних внесків підприємств, установ і організацій незалежно від форми власності, громадських організацій та фізичних осіб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7.3. Забороняється розподіл отриманих доходів (прибутків) або їх частини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ab/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7. </w:t>
      </w:r>
      <w:r>
        <w:rPr>
          <w:szCs w:val="28"/>
        </w:rPr>
        <w:t>Фонд оплати праці Закладу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>7.8.</w:t>
      </w:r>
      <w:r>
        <w:rPr>
          <w:szCs w:val="28"/>
        </w:rPr>
        <w:t xml:space="preserve"> Заклад здійснює оплату праці в межах фонду оплати праці з урахуванням умов колективного договор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ab/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ab/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/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>
          <w:bCs/>
          <w:szCs w:val="28"/>
        </w:rPr>
      </w:pPr>
      <w:r>
        <w:rPr/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,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изначає структуру штатного розпису Закладу в установленому чинн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конодавством порядку у межах, визначених граничною чисельністю та видатками на оплату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 у порядку, визначеному чинним законодавством України та цим Статутом,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на посади та звільняє з посад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кваліфікованої, спеціалізованої мед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 і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1. Припинення діяльності Закладу здійснюється шляхом його ліквідації або реорганізації (злиття, приєднання, поділ, виділення, перетворення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У разі припинення Закладу  його активи мають бути передані одній або кільком неприбутковим закладам відповідного виду або зараховані до доходу обласного бюджету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 Порядок і строки ліквідації Закладу визначаються згідно з чинним законодавством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6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типу або зараховані до доходу обласного бюдже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3.1. 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0545</wp:posOffset>
                </wp:positionH>
                <wp:positionV relativeFrom="paragraph">
                  <wp:posOffset>353060</wp:posOffset>
                </wp:positionV>
                <wp:extent cx="435102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35pt;margin-top:2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3:00Z</dcterms:created>
  <dc:creator>TTT</dc:creator>
  <dc:description/>
  <cp:keywords/>
  <dc:language>en-US</dc:language>
  <cp:lastModifiedBy>Вертипорох Татьяна</cp:lastModifiedBy>
  <cp:lastPrinted>2018-06-27T09:23:00Z</cp:lastPrinted>
  <dcterms:modified xsi:type="dcterms:W3CDTF">2018-07-06T06:17:00Z</dcterms:modified>
  <cp:revision>49</cp:revision>
  <dc:subject/>
  <dc:title>ЗРАЗОК</dc:title>
</cp:coreProperties>
</file>