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 Т А Т У Т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иколаївського обласного дитячого </w:t>
      </w:r>
    </w:p>
    <w:p>
      <w:pPr>
        <w:pStyle w:val="Normal"/>
        <w:jc w:val="center"/>
        <w:rPr/>
      </w:pPr>
      <w:r>
        <w:rPr>
          <w:szCs w:val="28"/>
        </w:rPr>
        <w:t>кардіоревматологічного санаторію «Південний»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иколаївської облас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 Миколаї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018 рік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даток 7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Normal"/>
        <w:ind w:left="4320"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ід 05 липня 2018 року № 1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ий обласний дитячий кардіоревматологічний санаторій «Південний» (далі -  Заклад) є бюджетним спеціалізованим закладом охорони здоров’я, заснованим на   спільній   власності територіальних громад сіл, селищ, міст Миколаївської 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.2. Заклад  є правонаступником усіх прав та обов’язків Миколаївського обласного дитячого кардіоревматологічного санаторію «Південний»  - закладу комунальної власності обла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овне: Миколаївський обласний дитячий кардіоревматологічний санаторій  «Південний» Миколаївської обласної ради;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525"/>
        <w:jc w:val="both"/>
        <w:rPr>
          <w:color w:val="000000"/>
          <w:szCs w:val="28"/>
        </w:rPr>
      </w:pPr>
      <w:r>
        <w:rPr>
          <w:color w:val="000000"/>
          <w:szCs w:val="28"/>
        </w:rPr>
        <w:t>скорочене: МОДКРС «Південний»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525"/>
        <w:jc w:val="both"/>
        <w:rPr>
          <w:szCs w:val="28"/>
          <w:lang w:val="ru-RU"/>
        </w:rPr>
      </w:pPr>
      <w:r>
        <w:rPr>
          <w:color w:val="000000"/>
          <w:szCs w:val="28"/>
        </w:rPr>
        <w:t>вул.Спортивна, 19,  м.Миколаїв, 54029, Україна.</w:t>
      </w:r>
    </w:p>
    <w:p>
      <w:pPr>
        <w:pStyle w:val="Normal"/>
        <w:ind w:firstLine="52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 xml:space="preserve">3.1. Заклад створений з метою надання вторинної (спеціалізованої) санаторно-курортної та лікувально-профілактичної допомоги дітям шкільного віку від семи до чотирнадцяти років (з 1 до 9 класу включно) із захворюваннями кардіоревматологічного профілю у стаціонарних умовах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bCs/>
          <w:szCs w:val="28"/>
        </w:rPr>
        <w:t>3.2.</w:t>
      </w:r>
      <w:r>
        <w:rPr>
          <w:szCs w:val="28"/>
        </w:rPr>
        <w:t xml:space="preserve"> Основними завданнями Закладу є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озвиток і підвищення ефективності санаторно-курортної, лікувально-профілактичної допомоги дітям на основі удосконалення її профілактичного напряму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тілення нових досягнень науки і медичної практики в діагностику та лікування </w:t>
      </w:r>
      <w:r>
        <w:rPr>
          <w:color w:val="000000"/>
          <w:szCs w:val="28"/>
        </w:rPr>
        <w:t>дітей з кардіоревматологічними захворюваннями</w:t>
      </w:r>
      <w:r>
        <w:rPr>
          <w:szCs w:val="28"/>
        </w:rPr>
        <w:t xml:space="preserve"> із використанням найбільш прогресивних методів їх організації та впровадження в умовах санаторію</w:t>
      </w:r>
      <w:r>
        <w:rPr>
          <w:color w:val="000000"/>
          <w:szCs w:val="28"/>
        </w:rPr>
        <w:t xml:space="preserve">; </w:t>
      </w:r>
    </w:p>
    <w:p>
      <w:pPr>
        <w:pStyle w:val="Normal"/>
        <w:ind w:firstLine="5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і проведення заходів із санітарно-гігієнічного виховання, пропаганда здорового способу життя;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color w:val="000000"/>
          <w:szCs w:val="28"/>
        </w:rPr>
        <w:t>надання санаторно-курортних послуг (реалізація путівок) лікувального, профілактичного і реабілітаційного характеру за умови неповного заповнення чергової зміни (заїзд не менше 80 відсотків) дітьми основного контингенту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287" w:leader="none"/>
        </w:tabs>
        <w:jc w:val="both"/>
        <w:rPr>
          <w:szCs w:val="28"/>
        </w:rPr>
      </w:pPr>
      <w:r>
        <w:rPr>
          <w:szCs w:val="28"/>
        </w:rPr>
        <w:t>медична практик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3.3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4.  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Заклад має право укладати угоди, договори, набувати майнових та немайнових прав, нести обов’язки, бути позивачем та відповідачем у судах відповідно до чинного законодавства України та цього Стату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1. Майно 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айно отримане з інших джерел, не заборон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3. Заклад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 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Списання з балансу іншого майна спільної власності територіальних  громад сіл, селищ, міст Миколаївської області здійснюється у визначеному Власник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тися коштами, одержаними від господарської та іншої діяльності, відповідно до цього Стату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безоплатні та платні послуги у випадках і на умов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, з урахуванням особливостей, визначених цим Статутом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опікунськ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 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спостережн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7. ФІНАНСОВО-ГОСПОДАРСЬКА Т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ЦІАЛЬНА ДІЯЛЬНІСТЬ ЗАКЛАДУ</w:t>
      </w:r>
    </w:p>
    <w:p>
      <w:pPr>
        <w:pStyle w:val="Normal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 xml:space="preserve">7.1. Заклад є неприбутковою юридичною особою (закладом). </w:t>
      </w:r>
    </w:p>
    <w:p>
      <w:pPr>
        <w:pStyle w:val="TextBody"/>
        <w:ind w:firstLine="525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firstLine="525"/>
        <w:rPr/>
      </w:pPr>
      <w:r>
        <w:rPr>
          <w:szCs w:val="28"/>
        </w:rPr>
        <w:t>7.2. Заклад фінансується за  рахунок бюджетних  коштів, власних надходжень,  добровільних внесків підприємств, установ і організацій незалежно від форм власності, громадських організацій та фізичних осіб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7.3. Забороняється розподіл отриманих доходів (прибутків) Власнику, членам Власника, працівникам (крім оплати їх праці, нарахування єдиного соціального внеску), членам органів управляння та іншим пов’язаним із ними особам.  </w:t>
      </w:r>
    </w:p>
    <w:p>
      <w:pPr>
        <w:pStyle w:val="Normal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7.4. Доходи (прибутки) Закладу використовуються виключно для фінансування видатків на утримання Закладу, реалізацію мети, завдань та напрямів діяльності, визначених цим Статутом.  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7.5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7.7.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8. </w:t>
      </w:r>
      <w:r>
        <w:rPr>
          <w:szCs w:val="28"/>
        </w:rPr>
        <w:t>Заклад здійснює оплату праці у межах фонду  оплати  праці з урахуванням умов колективного договор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9. </w:t>
      </w:r>
      <w:r>
        <w:rPr>
          <w:szCs w:val="28"/>
        </w:rPr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10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7.11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3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 та з урахуванням вимог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9.2. </w:t>
      </w:r>
      <w:r>
        <w:rPr>
          <w:szCs w:val="28"/>
        </w:rPr>
        <w:t xml:space="preserve"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ind w:firstLine="525"/>
        <w:jc w:val="both"/>
        <w:rPr/>
      </w:pPr>
      <w:r>
        <w:rPr>
          <w:szCs w:val="28"/>
        </w:rPr>
        <w:t>Головний лікар призначається на посаду та звільняється з посади на   підставі    рішення   Власника на конкурсній основі  в   установленому  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начальника, умови його матеріального забезпечення, звільнення з посади та інші умови трудових відносин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3. Головний лікар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бирає форми і систему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є структуру штатного розпису Закладу в установленому чинним законодавством порядку у межах, визначених граничною чисельністю та видатками на оплату праці, 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ідкриває в органах державного казначейства бюджетні (реєстраційні та спеціальні) рахунки та інші рахунки в банках, необхідні для забезпечення діяльності Закладу, у порядку, визначеному чинним законодавством України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е  повну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5. Адміністративно-управлінський персонал Закладу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рганізацію надання спеціалізованої санаторно-курортної та лікувально-профілактичної допомоги дітям шкільного віку від семи до чотирнадцяти років (включно з 1 до 9 класу) із захворюваннями кардіоревматологічного профілю в умовах стаціонар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дитячого населення області, виходячи з їх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нтроль за своєчасним та якісним проведенням лікувально-профілактичних процедур, 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якісне, раціональне та безперебійне дієтичне харчування дітей, які знаходяться на  стаціонарному лікуванні в Закладі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Члени виборного органу не можуть бути звільнені з роботи 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0.7  Право укладе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1.1. Взаємовідносини Закладу з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у в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реалізації медико-соціальних програм, спрямованих на поліпшення охорони здоров’я дитячого населення області,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12.1. У разі припинення діяльності Закладу (ліквідація, злиття, поділ, приєднання або перетворення) його активи мають бути передані одній або кільком неприбутковим закладам відповідного типу або зараховані до доходу обласного бюджету.              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рядок і строки ліквідації Закладу визначаються згідно з чинним законодавством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6. 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3415</wp:posOffset>
                </wp:positionH>
                <wp:positionV relativeFrom="paragraph">
                  <wp:posOffset>196215</wp:posOffset>
                </wp:positionV>
                <wp:extent cx="43338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45pt;margin-top:15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4:00Z</dcterms:created>
  <dc:creator>TTT</dc:creator>
  <dc:description/>
  <cp:keywords/>
  <dc:language>en-US</dc:language>
  <cp:lastModifiedBy>Вертипорох Татьяна</cp:lastModifiedBy>
  <cp:lastPrinted>2018-06-27T08:57:00Z</cp:lastPrinted>
  <dcterms:modified xsi:type="dcterms:W3CDTF">2018-07-06T06:13:00Z</dcterms:modified>
  <cp:revision>46</cp:revision>
  <dc:subject/>
  <dc:title>ЗРАЗОК</dc:title>
</cp:coreProperties>
</file>