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5pt;margin-top:9.2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216605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 xml:space="preserve">12 </w:t>
            </w:r>
            <w:r>
              <w:rPr>
                <w:sz w:val="28"/>
                <w:szCs w:val="20"/>
              </w:rPr>
              <w:t>жов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9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Програми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витку автомобільних доріг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го користування Миколаївської області на 2016-2018 роки</w:t>
            </w:r>
          </w:p>
        </w:tc>
        <w:tc>
          <w:tcPr>
            <w:tcW w:w="44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істнадцята сесі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ьомого кликання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16 частини першої статті 43 Закону України       «Про місцеве самоврядування в Україні», Законів України «Про дорожній рух», «Про автомобільні дороги», згідно з Постановою Кабінету Міністрів України від 11 липня 2013 року № 696 «</w:t>
      </w:r>
      <w:r>
        <w:rPr>
          <w:rStyle w:val="Rvts23"/>
          <w:sz w:val="28"/>
          <w:szCs w:val="28"/>
        </w:rPr>
        <w:t>Про затвердження Державної цільової економічної програми розвитку автомобільних доріг загального користування на 2013-2018 роки</w:t>
      </w:r>
      <w:r>
        <w:rPr>
          <w:sz w:val="28"/>
          <w:szCs w:val="28"/>
        </w:rPr>
        <w:t>» обласна рада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 Програми розвитку автомобільних доріг загального користування Миколаївської області на 2016-2018 роки, затвердженої рішенням обласної ради від 12 березня 2016 року № 33, зміни</w:t>
      </w:r>
      <w:r>
        <w:rPr>
          <w:sz w:val="28"/>
          <w:szCs w:val="28"/>
          <w:lang w:val="ru-RU"/>
        </w:rPr>
        <w:t xml:space="preserve">, що </w:t>
      </w:r>
      <w:r>
        <w:rPr>
          <w:sz w:val="28"/>
          <w:szCs w:val="28"/>
        </w:rPr>
        <w:t>додаються.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В.В. Москаленко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20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720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tabs>
          <w:tab w:val="clear" w:pos="708"/>
          <w:tab w:val="left" w:pos="3720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12 жовтня 2017 року № 27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міни,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що вносяться до Програми розвитку автомобільних доріг загального користування Миколаївської області на 2016-2018 роки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6 додатка 1 викласти у такій редакції: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Прогнозні обсяги та джерела фінанс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715"/>
        <w:gridCol w:w="1700"/>
        <w:gridCol w:w="1700"/>
      </w:tblGrid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грн)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ерела фінанс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яги фінансування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07*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81*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55*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205*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, у тому числі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3,161*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05*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7,153*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03*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vts0"/>
                <w:sz w:val="28"/>
                <w:szCs w:val="28"/>
              </w:rPr>
              <w:t xml:space="preserve">кошти обласного бюджету, отримані від </w:t>
            </w:r>
            <w:r>
              <w:rPr>
                <w:sz w:val="28"/>
                <w:szCs w:val="28"/>
              </w:rPr>
              <w:t>перевиконання загального обсягу щомісячних показників надходжень митних платеж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*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,736*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05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,878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53*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і кош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9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90,867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7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98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76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имітка. Остаточний обсяг фінансування визначається відповідною радою у межах наявного фінансового ресурс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07:00Z</dcterms:created>
  <dc:creator>Admin</dc:creator>
  <dc:description/>
  <cp:keywords/>
  <dc:language>en-US</dc:language>
  <cp:lastModifiedBy>Татьяна Вертипорох</cp:lastModifiedBy>
  <cp:lastPrinted>2017-10-18T12:55:00Z</cp:lastPrinted>
  <dcterms:modified xsi:type="dcterms:W3CDTF">2017-10-18T11:27:00Z</dcterms:modified>
  <cp:revision>7</cp:revision>
  <dc:subject/>
  <dc:title>ПРОЕКТ</dc:title>
</cp:coreProperties>
</file>