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center"/>
        <w:textAlignment w:val="auto"/>
        <w:rPr>
          <w:rFonts w:ascii="Arial" w:hAnsi="Arial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Arial" w:hAnsi="Arial"/>
          <w:b/>
          <w:sz w:val="28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05pt;margin-top:-22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8206496" r:id="rId2"/>
        </w:objec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center"/>
        <w:textAlignment w:val="auto"/>
        <w:rPr>
          <w:rFonts w:ascii="Arial" w:hAnsi="Arial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Arial" w:hAnsi="Arial"/>
          <w:b/>
          <w:sz w:val="28"/>
          <w:szCs w:val="20"/>
          <w:lang w:val="uk-UA" w:eastAsia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0"/>
          <w:lang w:eastAsia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ru-RU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жов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uppressAutoHyphens w:val="false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8-2023 ро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істнадцята сесі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омого скликання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280" w:after="0"/>
        <w:ind w:firstLine="708"/>
        <w:jc w:val="both"/>
        <w:rPr/>
      </w:pPr>
      <w:r>
        <w:rPr>
          <w:sz w:val="28"/>
          <w:szCs w:val="28"/>
          <w:lang w:val="uk-UA"/>
        </w:rPr>
        <w:t>На підставі пункту 16 частини першої статті 43 Закону України "Про місцеве самоврядування в Україні”, з урахуванням Указу Президента України від 27 березня 1998 року № 222/98 «Про заходи щодо підтримки індивідуального житлового будівництва на селі», постанов Кабінету Міністрів України від 05 жовтня 1998 року № 1597 «Про затвердження Правил надання довгострокових кредитів індивідуальним забудовникам житла на селі», від             0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від 0</w:t>
      </w:r>
      <w:r>
        <w:rPr>
          <w:sz w:val="28"/>
          <w:szCs w:val="28"/>
          <w:lang w:val="uk-UA" w:eastAsia="ru-RU"/>
        </w:rPr>
        <w:t>6 серпня 2014 року № 385 “Про затвердження  Державної стратегії регіонального розвитку на період до 2020 року”</w:t>
      </w:r>
      <w:r>
        <w:rPr>
          <w:sz w:val="28"/>
          <w:szCs w:val="28"/>
          <w:lang w:val="uk-UA"/>
        </w:rPr>
        <w:t>, з метою досягнення позитивних зрушень у забезпеченні життєдіяльності сільського населення обласн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про виконання Цільової регіональної програми підтримки індивідуального житлового будівництва на селі та поліпшення житлово–побутових умов сільського населення «Власний дім» на 2012 – 2017 роки, затвердженої рішенням обласної ради  від 26 червня 2012 року № 16, взяти до відома.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Цільову регіональну програму підтримки індивідуального житлового будівництва на селі та поліпшення житлово–побутових умов сільського населення «Власний дім» на 2018 – 2023 роки (далі - Програма), що додаєтьс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Рекомендувати районним та міським (міст районного значення) радам,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им територіальним громадам розробити і затвердити відповідні програми з урахуванням вимог чинного законодавства та затвердженої цим рішенням Прог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Миколаївській обласній державній адміністрації під час формування обласного бюджету Миколаївської області на 2018 рік розглянути питання щодо збільшення обсягу видатків на виконання заходів Програми. </w:t>
      </w:r>
    </w:p>
    <w:p>
      <w:pPr>
        <w:pStyle w:val="Normal"/>
        <w:ind w:firstLine="1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Це рішення набирає чинності з 01 січня 2018 року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 Контроль за виконанням цього рішення покласти на постійну комісію обласної ради з питань аграрної політики, земельних відносин та соціального розвитку села.</w:t>
      </w:r>
    </w:p>
    <w:p>
      <w:pPr>
        <w:pStyle w:val="Normal"/>
        <w:ind w:firstLine="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 xml:space="preserve">        В.В.Моск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eastAsia="zh-CN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2:00Z</dcterms:created>
  <dc:creator>Админ</dc:creator>
  <dc:description/>
  <cp:keywords/>
  <dc:language>en-US</dc:language>
  <cp:lastModifiedBy>Татьяна Вертипорох</cp:lastModifiedBy>
  <cp:lastPrinted>2017-10-13T12:14:00Z</cp:lastPrinted>
  <dcterms:modified xsi:type="dcterms:W3CDTF">2017-10-18T11:22:00Z</dcterms:modified>
  <cp:revision>6</cp:revision>
  <dc:subject/>
  <dc:title/>
</cp:coreProperties>
</file>