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6"/>
          <w:lang w:val="ru-RU"/>
        </w:rPr>
        <w:t xml:space="preserve">                                                                                                 </w:t>
      </w:r>
      <w:r>
        <w:rPr>
          <w:sz w:val="16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Додаток </w:t>
      </w:r>
      <w:r>
        <w:rPr>
          <w:sz w:val="28"/>
          <w:szCs w:val="28"/>
        </w:rPr>
        <w:t>1</w:t>
      </w:r>
    </w:p>
    <w:p>
      <w:pPr>
        <w:pStyle w:val="Normal"/>
        <w:rPr>
          <w:sz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Програм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Цільової регіональної  програми підтримки індивідуального житлового будівництва на селі та поліпшення житлово-побутових  умов сільського населення  „Власний дім” на 2018-2023 ро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53 — Департамент агропромислового розвитку Миколаївської обласної  державної адміністрації 5318260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КПКВ МБ)   (найменування головного розпорядн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5318106 — Спеціалізована кредитно-фінансова господарська організація  “Миколаївський обласний  фонд підтримки індивідуального житлового будівництва на селі”   5318106 </w:t>
      </w:r>
    </w:p>
    <w:p>
      <w:pPr>
        <w:pStyle w:val="Normal"/>
        <w:tabs>
          <w:tab w:val="clear" w:pos="708"/>
          <w:tab w:val="left" w:pos="723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КПКВ МБ)                              (найменування відповідального виконавц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5318106 – “Надання державного пільгового кредиту індивідуальним сільським забудовникам”  5318106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>(КПКВ МБ)                              (найменування бюджетної програм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рієнтовний обсяг бюджетного призначення</w:t>
      </w:r>
      <w:r>
        <w:rPr>
          <w:sz w:val="28"/>
          <w:szCs w:val="28"/>
        </w:rPr>
        <w:t xml:space="preserve"> – 38850,0 тис. гривень, у тому числі із загального фонду обласного бюджету – 31500,0 тис. гривень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вчі підстави для виконання бюджетної програми:</w:t>
      </w:r>
      <w:r>
        <w:rPr>
          <w:sz w:val="28"/>
          <w:szCs w:val="28"/>
        </w:rPr>
        <w:t xml:space="preserve"> Указ Президента України від 27 березня 1998 року № 222/98 “Про заходи щодо підтримки індивідуального житлового будівництва на селі", Постанова Кабінету Міністрів України від 03 серпня 1998 року № 1211 “Про затвердження Положення про порядок формування і використання коштів фондів підтримки індивідуального житлового будівництва на селі” (зі змінами та доповненнями), Постанова Кабінету Міністрів України від 05 жовтня 1998 року № 1597 “Про затвердження Правил надання довгострокових кредитів індивідуальним забудовникам житла на селі” (зі змінами та доповненням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ристання бюджетних коштів</w:t>
      </w:r>
    </w:p>
    <w:p>
      <w:pPr>
        <w:pStyle w:val="Normal"/>
        <w:jc w:val="both"/>
        <w:rPr/>
      </w:pPr>
      <w:r>
        <w:rPr/>
        <w:tab/>
        <w:tab/>
        <w:t xml:space="preserve">         </w:t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(тис.грн)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2"/>
        <w:gridCol w:w="1609"/>
        <w:gridCol w:w="1759"/>
        <w:gridCol w:w="1867"/>
      </w:tblGrid>
      <w:tr>
        <w:trPr/>
        <w:tc>
          <w:tcPr>
            <w:tcW w:w="4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ристання  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их коштів</w:t>
            </w:r>
          </w:p>
        </w:tc>
        <w:tc>
          <w:tcPr>
            <w:tcW w:w="5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роки</w:t>
            </w:r>
          </w:p>
        </w:tc>
      </w:tr>
      <w:tr>
        <w:trPr/>
        <w:tc>
          <w:tcPr>
            <w:tcW w:w="4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</w:tr>
      <w:tr>
        <w:trPr/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удівництва, добудови незавершених житлових будинків, реконструкції житла, придбання незавершеного будівництвом та готового житла, спорудження інженерних мереж та підключення їх до існуючих комунікацій, заходів з енергозбереження*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*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,0*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0,0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- орієнтовні обся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ди економічної класифік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адання інших внутрішніх кредитів ” (у тому числі надання кредитів для населення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ди класифікації креди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ВК М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адання державного пільгового кредиту індивідуальним            сільським забудовникам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лік державних цільових програм, що виконуються у складі Прогр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95"/>
        <w:gridCol w:w="1795"/>
        <w:gridCol w:w="1936"/>
      </w:tblGrid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ержавної  Прогр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ержавної  Програми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роки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жавне пільгове кредитування індивідуальних сільських забудовників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0,0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- орієнтовні обся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спеціалізов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но-фінансової господар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ї "Миколаївський облас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підтримки індивіду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лового будівництва на селі"</w:t>
        <w:tab/>
        <w:tab/>
        <w:tab/>
        <w:tab/>
        <w:tab/>
        <w:t xml:space="preserve">      С.В.Рачко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8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  <w:lang w:val="uk-UA" w:eastAsia="zh-CN"/>
    </w:rPr>
  </w:style>
  <w:style w:type="character" w:styleId="Style17">
    <w:name w:val="Нижний колонтитул Знак"/>
    <w:qFormat/>
    <w:rPr>
      <w:sz w:val="24"/>
      <w:szCs w:val="24"/>
      <w:lang w:val="uk-UA" w:eastAsia="zh-CN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4:00Z</dcterms:created>
  <dc:creator>Галина</dc:creator>
  <dc:description/>
  <cp:keywords/>
  <dc:language>en-US</dc:language>
  <cp:lastModifiedBy>Татьяна Вертипорох</cp:lastModifiedBy>
  <cp:lastPrinted>2017-10-06T09:27:00Z</cp:lastPrinted>
  <dcterms:modified xsi:type="dcterms:W3CDTF">2017-10-09T08:24:00Z</dcterms:modified>
  <cp:revision>2</cp:revision>
  <dc:subject/>
  <dc:title>ЗАТВЕРДЖЕНО</dc:title>
</cp:coreProperties>
</file>