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1.9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04721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eastAsia="ru-RU"/>
        </w:rPr>
      </w:pPr>
      <w:r>
        <w:rPr>
          <w:rFonts w:eastAsia="Times New Roman" w:cs="Arial" w:ascii="Arial" w:hAnsi="Arial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val="ru-RU" w:eastAsia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 розвитку фізичної культури і спорту в Миколаївській області на 2014-2018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істнадцята сесі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ьомого скликання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ідставі пункту 16 частини першої статті 43 Закону України «Про місцеве самоврядування в Україні», на підставі статті 2.6.4. Регламенту Миколаївської обласної ради сьомого скликання, затвердженого рішенням обласної ради від 18 грудня 2015 року №1, з метою належного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стимулювання кращих спортсменів Миколаївської області, які займають провідні місця на </w:t>
      </w:r>
      <w:r>
        <w:rPr>
          <w:rFonts w:cs="Times New Roman" w:ascii="Times New Roman" w:hAnsi="Times New Roman"/>
          <w:sz w:val="28"/>
          <w:szCs w:val="28"/>
        </w:rPr>
        <w:t xml:space="preserve"> Олімпійських, Європейських, Паралімпійських, Дефлімпійських та юнацьких Олімпійських іграх, Всесвітніх іграх, чемпіонатах світу і Європи з олімпійських видів спорту, та їх тренерів, а також молодих перспективних спортсменів Миколаївської області та перспективних спортсменів-шахістів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а ра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до </w:t>
      </w:r>
      <w:r>
        <w:rPr>
          <w:rFonts w:cs="Times New Roman" w:ascii="Times New Roman" w:hAnsi="Times New Roman"/>
          <w:sz w:val="28"/>
          <w:szCs w:val="28"/>
        </w:rPr>
        <w:t>Програми розвитку фізичної культури і спорту в Миколаївській області на 2014-2018 ро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ї рішенням обласної ради від 24 грудня 2013 року № 18 (зі змінами) зміни, що додаютьс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  <w:szCs w:val="28"/>
        </w:rPr>
      </w:pPr>
      <w:r>
        <w:rPr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В.В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rPr/>
  </w:style>
  <w:style w:type="character" w:styleId="Rvts0">
    <w:name w:val="rvts0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9:00Z</dcterms:created>
  <dc:creator>Admin</dc:creator>
  <dc:description/>
  <cp:keywords/>
  <dc:language>en-US</dc:language>
  <cp:lastModifiedBy>Татьяна Вертипорох</cp:lastModifiedBy>
  <cp:lastPrinted>2017-09-28T12:37:00Z</cp:lastPrinted>
  <dcterms:modified xsi:type="dcterms:W3CDTF">2017-10-18T11:21:00Z</dcterms:modified>
  <cp:revision>4</cp:revision>
  <dc:subject/>
  <dc:title>Про внесення змін та доповнень до Програми розвитку фізичної культури і спорту в Миколаївській області на 2014-2018 роки</dc:title>
</cp:coreProperties>
</file>