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en-US"/>
        </w:rPr>
      </w:pPr>
      <w:r>
        <w:rPr>
          <w:rFonts w:cs="Arial" w:ascii="Arial" w:hAnsi="Arial"/>
          <w:b/>
          <w:sz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026826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2 </w:t>
            </w:r>
            <w:r>
              <w:rPr>
                <w:sz w:val="28"/>
                <w:lang w:val="uk-UA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несення змін і доповнень до Комплекс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соціального захисту населення «Турбота» на пері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2020 рок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Шістнадцята  сесі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16 частини першої статті 43 Закону України «Про місцеве самоврядування в Україні», на підставі статті 2.6.4. Регламенту Миколаївської обласної ради сьомого скликання, затвердженого рішенням обласної ради від 18 грудня 2015 року № 1 (зі змінами та доповненнями),                   з метою посилення соціального захисту незахищених верств населення</w:t>
      </w:r>
      <w:r>
        <w:rPr>
          <w:color w:val="FF6600"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>облас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 Внести до Комплексної програми соціального захисту населення «Турбота» на період до 2020 року, затвердженої рішенням обласної ради        від 22 грудня 2016 року № 5 (зі змінами та доповненнями, внесеними рішеннями обласної ради від 27 квітня 2017 року № 19, від 27 липня 2017 року № 5), такі зміни і доповнення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)  пункт 13 розділу 1  «Надання адресної допомоги малозахищеним верствам населення» заходів щодо виконання Комплексної програми викласти у редакції, що додається;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Порядок забезпечення житлом  сімей учасників антитерористичної операції на сході України, які перебувають на квартирному обліку, викласти у редакції, що додається </w:t>
      </w:r>
      <w:r>
        <w:rPr>
          <w:bCs/>
          <w:sz w:val="28"/>
          <w:szCs w:val="28"/>
          <w:lang w:val="uk-UA"/>
        </w:rPr>
        <w:t>(додаток 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 пункт 6 Порядку </w:t>
      </w:r>
      <w:r>
        <w:rPr>
          <w:bCs/>
          <w:sz w:val="28"/>
          <w:szCs w:val="28"/>
          <w:lang w:val="uk-UA"/>
        </w:rPr>
        <w:t>забезпечення житлом громадян, які потребують поліпшення житлових умов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бувають на квартирному обліку, викласти у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Бюджетні кошти спрямовуються на придбання житла на первинном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вторинному ринку»;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затвердити Порядок  фінансування субвенції з обласного бюджету для надання одноразової матеріальної допомоги дітям військовослужбовців, які  загинули, пропали безвісти або померли внаслідок поранення, контузії чи каліцтва, одержаних при виконанні службових обов’язків під час участі в антитерористичній операції (АТО) на сході України що додає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  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лова обласної ради</w:t>
        <w:tab/>
        <w:tab/>
        <w:t xml:space="preserve">          </w:t>
        <w:tab/>
        <w:t xml:space="preserve">          </w:t>
        <w:tab/>
        <w:tab/>
        <w:tab/>
        <w:t xml:space="preserve">                 В.В.Москаленко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8" w:firstLine="510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103" w:right="-22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right="-568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07:00Z</dcterms:created>
  <dc:creator>User</dc:creator>
  <dc:description/>
  <cp:keywords/>
  <dc:language>en-US</dc:language>
  <cp:lastModifiedBy>Татьяна Вертипорох</cp:lastModifiedBy>
  <cp:lastPrinted>2017-10-05T09:07:00Z</cp:lastPrinted>
  <dcterms:modified xsi:type="dcterms:W3CDTF">2017-10-18T11:19:00Z</dcterms:modified>
  <cp:revision>3</cp:revision>
  <dc:subject/>
  <dc:title>Міністерство соціальної</dc:title>
</cp:coreProperties>
</file>