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524764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МИКОЛАЇВСЬКА ОБЛАС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935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Про перейменування Миколаївського обласного Будинку дитини та внесення змін до його Статут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Тринадцята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позачергова сесі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сьом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повідно до частини другої статті 43 Закону України "Про місцеве самоврядування в Україні", статті 16 Закону України "Основи законодавства України про охорону здоров’я", згідно з рішенням обласної ради від 26 жовтня 2000 року № 16 "Про управління майном спільної власності територіальних громад Миколаївської області" (зі змінами, внесеними рішеннями обласної ради від 24 червня 2011 року № 11, від 26 червня 2012 року № 33), з метою приведення Статуту Миколаївського обласного Будинку дитини  у відповідність з вимогами чинного законодавства обласна рада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Перейменувати Миколаївський обласний Будинок дитини в Миколаївський обласний Будинок дитини Миколаївської обласної ради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Затвердити Статут Миколаївського обласного Будинку дитини Миколаївської обласної ради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Миколаївському обласному Будинку дитини (Литвиновій) вжити заходів щодо державної реєстрації Статуту Миколаївського обласного Будинку дитини Миколаївської обласної ради в установленому чинним законодавством порядку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lang w:val="uk-UA"/>
        </w:rPr>
        <w:t>Голова обласної ради                                                                       В.В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09:00Z</dcterms:created>
  <dc:creator>Root</dc:creator>
  <dc:description/>
  <cp:keywords/>
  <dc:language>en-US</dc:language>
  <cp:lastModifiedBy>Татьяна Вертипорох</cp:lastModifiedBy>
  <cp:lastPrinted>2017-04-20T15:49:00Z</cp:lastPrinted>
  <dcterms:modified xsi:type="dcterms:W3CDTF">2017-05-10T10:57:00Z</dcterms:modified>
  <cp:revision>8</cp:revision>
  <dc:subject/>
  <dc:title>ЗРАЗОК</dc:title>
</cp:coreProperties>
</file>