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 квітня 2017 року № 2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ї обласної інфекційної лікарні  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7 рі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240</wp:posOffset>
                </wp:positionH>
                <wp:positionV relativeFrom="paragraph">
                  <wp:posOffset>-339090</wp:posOffset>
                </wp:positionV>
                <wp:extent cx="762000" cy="314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-26.7pt;width:59.95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інфекційна лікарня Миколаївської обласної     ради  (далі  -  Заклад)   є бюджетним спеціалізованим закладом охорони здоров’я,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                    (далі - Власник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є правонаступником усіх прав та обов’язків Миколаївської обласної інфекційної лікарн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а обласна інфекційна лікарня Миколаївської обласної ради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І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Style w:val="InternetLink"/>
          <w:color w:val="000000"/>
          <w:szCs w:val="28"/>
          <w:u w:val="none"/>
        </w:rPr>
      </w:pPr>
      <w:r>
        <w:rPr>
          <w:rStyle w:val="InternetLink"/>
          <w:color w:val="000000"/>
          <w:szCs w:val="28"/>
          <w:u w:val="none"/>
        </w:rPr>
        <w:t>вул. Космонавтів, 43, м. Миколаїв, Україна, 54018.</w:t>
      </w:r>
    </w:p>
    <w:p>
      <w:pPr>
        <w:pStyle w:val="Normal"/>
        <w:ind w:firstLine="525"/>
        <w:jc w:val="both"/>
        <w:rPr>
          <w:rStyle w:val="InternetLink"/>
          <w:color w:val="000000"/>
          <w:szCs w:val="28"/>
          <w:u w:val="none"/>
          <w:lang w:val="ru-RU"/>
        </w:rPr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rStyle w:val="InternetLink"/>
          <w:color w:val="000000"/>
          <w:szCs w:val="28"/>
          <w:u w:val="none"/>
        </w:rPr>
        <w:tab/>
        <w:t>3.1. Заклад створений з метою:</w:t>
      </w:r>
    </w:p>
    <w:p>
      <w:pPr>
        <w:pStyle w:val="Normal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забезпечення у межах, визначених чинним законодавством, доступної кваліфікованої лікувально-профілактичної допомоги інфекційним хвори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ку і підвищення ефективності медичної допомоги інфекційним хворим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(у тому числі нетрадиційних) методів їх організації і проведення в умовах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Cs w:val="28"/>
          <w:u w:val="none"/>
        </w:rPr>
        <w:tab/>
        <w:t xml:space="preserve">3.2. </w:t>
      </w:r>
      <w:r>
        <w:rPr>
          <w:szCs w:val="28"/>
        </w:rPr>
        <w:t>Основними завданнями Закладу є</w:t>
      </w:r>
      <w:r>
        <w:rPr>
          <w:rStyle w:val="InternetLink"/>
          <w:color w:val="000000"/>
          <w:szCs w:val="28"/>
          <w:u w:val="none"/>
        </w:rPr>
        <w:t>:</w:t>
      </w:r>
    </w:p>
    <w:p>
      <w:pPr>
        <w:pStyle w:val="Normal"/>
        <w:jc w:val="both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дання спеціалізованої медичної (планової та екстреної), консультативно-діагностичної допомоги у стаціонарних, амбулаторних умовах та в умовах денного стаціонару інфекційним хворим м. Миколаєва та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дична практика щодо діагностики та лікування інфекційних хворо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ниження інфекційної захворюваності, запобігання спалахам інфекційних хвороб та поліпшення санітарно-гігієнічної ситуації у Миколаївській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екстреної та планово-консультативної медичної допомоги закладам охорони здоров'я міста і області у межах характеру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і проведення заходів із санітарно-гігієнічного виховання, пропаганда здорового способу життя на громадських засадах та договірних умовах з юридичними і приватними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ння організаційно-методичної допомоги інфекційним відділенням та кабінетам поліклінік закладів охорони здоров'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діяльності, пов'язаної з обігом наркотичних засобів, психотропних речовин і прекурсорів у відповідності з наявною ліценз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і надання платних медичних послуг населенню та юридичним особам в межах, визн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санітарно-протиепідемічного режиму та догляду за хворими, що гарантують захист від внутрішньолікарняних інфекцій, зараження медперсоналу та розповсюдження інфекцій за межі Закладу;</w:t>
      </w:r>
    </w:p>
    <w:p>
      <w:pPr>
        <w:pStyle w:val="Normal"/>
        <w:jc w:val="both"/>
        <w:rPr>
          <w:rStyle w:val="InternetLink"/>
          <w:color w:val="000000"/>
          <w:szCs w:val="28"/>
          <w:u w:val="none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Cs w:val="28"/>
          <w:u w:val="none"/>
        </w:rPr>
        <w:t>інші види господарської діяльності, не заборонені чинним законодавством України.</w:t>
      </w:r>
    </w:p>
    <w:p>
      <w:pPr>
        <w:pStyle w:val="TextBodyIndent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"Про інформацію", "Про доступ до публічної інформації", "Про захист персональних даних" та інших нормативно-правових актів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1.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  <w:lang w:val="ru-RU"/>
        </w:rPr>
        <w:t>5</w:t>
      </w:r>
      <w:r>
        <w:rPr>
          <w:bCs/>
          <w:szCs w:val="28"/>
        </w:rPr>
        <w:t>.1.</w:t>
      </w:r>
      <w:r>
        <w:rPr>
          <w:szCs w:val="28"/>
        </w:rPr>
        <w:t xml:space="preserve"> Майно Закладу становлять основні фонди та оборотні кошти, а також цінності, вартість яких відображається у балансі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Майно Закладу є спільною власністю територіальних громад сіл, селищ і міст Миколаївської області і закріплюється за ним на праві оперативного управлінн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25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  <w:lang w:val="ru-RU"/>
        </w:rPr>
        <w:t>5</w:t>
      </w:r>
      <w:r>
        <w:rPr>
          <w:bCs/>
          <w:szCs w:val="28"/>
        </w:rPr>
        <w:t>.2.</w:t>
      </w:r>
      <w:r>
        <w:rPr>
          <w:szCs w:val="28"/>
        </w:rPr>
        <w:t xml:space="preserve"> Джерелами формування майна Закладу 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придбане у інших суб’є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не має права безоплатно передавати належне йому майно іншим юридичним особам  чи громадянам, крім випадків, передбачених чинним законодавств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и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 та соціального страхування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 і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1.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2. Заклад фінансується за рахунок бюджетних коштів, власних надходжень, добровільних внесків підприємств, установ і організацій незалежно від форми власності, громадських організацій та фізичних осі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3.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Закладу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оплати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>
          <w:szCs w:val="28"/>
        </w:rPr>
        <w:t>Заклад очолює головний лікар, який призначається на посаду та звільняється з посади на підставі рішення Власника в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,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,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у порядку, визначеному чинним законодавством України та цим Статутом,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на посади та звільняє з посад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кваліфікованої, спеціалізованої мед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 і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 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140</wp:posOffset>
                </wp:positionH>
                <wp:positionV relativeFrom="paragraph">
                  <wp:posOffset>116840</wp:posOffset>
                </wp:positionV>
                <wp:extent cx="5085715" cy="762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86080" cy="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2pt;margin-top:9.2pt;width:400.45pt;height:0.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0:00Z</dcterms:created>
  <dc:creator>TTT</dc:creator>
  <dc:description/>
  <cp:keywords/>
  <dc:language>en-US</dc:language>
  <cp:lastModifiedBy>Татьяна Вертипорох</cp:lastModifiedBy>
  <cp:lastPrinted>2017-04-28T15:40:00Z</cp:lastPrinted>
  <dcterms:modified xsi:type="dcterms:W3CDTF">2017-04-28T12:40:00Z</dcterms:modified>
  <cp:revision>4</cp:revision>
  <dc:subject/>
  <dc:title>ЗРАЗОК</dc:title>
</cp:coreProperties>
</file>