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974184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МИКОЛАЇВСЬКА ОБЛАС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 перейменування Миколаївської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обласної  інфекційної лікарні т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несення змін до її Статуту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 xml:space="preserve">Тринадцята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позачергова сесі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сьом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статті 16 Закону України «Основи законодавства України про охорону здоров’я»,   згідно з  рішенням обласної ради від              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з метою приведення Статуту Миколаївської обласної інфекційної лікарні у відповідність з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Перейменувати Миколаївську обласну інфекційну лікарню в Миколаївську обласну інфекційну лікарню Миколаївської обласної ради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Затвердити Статут Миколаївської обласної інфекційної лікарні Миколаївської обласної ради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Миколаївській обласній інфекційній лікарні (Федоровій) вжити заходів щодо державної реєстрації Статуту Миколаївської обласної інфекційної лікарні Миколаївської обласної ради в установленому чинним законодавством порядку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  <w:t>Голова обласної ради                                                                       В.В.Москал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19:00Z</dcterms:created>
  <dc:creator>Root</dc:creator>
  <dc:description/>
  <cp:keywords/>
  <dc:language>en-US</dc:language>
  <cp:lastModifiedBy>Татьяна Вертипорох</cp:lastModifiedBy>
  <cp:lastPrinted>2017-04-24T08:49:00Z</cp:lastPrinted>
  <dcterms:modified xsi:type="dcterms:W3CDTF">2017-05-10T10:55:00Z</dcterms:modified>
  <cp:revision>5</cp:revision>
  <dc:subject/>
  <dc:title>ЗРАЗОК</dc:title>
</cp:coreProperties>
</file>