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470692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907"/>
      </w:tblGrid>
      <w:tr>
        <w:trPr/>
        <w:tc>
          <w:tcPr>
            <w:tcW w:w="69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доповнень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Комплексної програми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урбота» на період до 2020 року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адцят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чергова сесі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«Про місцеве самоврядування в Україні», на підставі статті 2.6.4. Регламенту Миколаївської обласної ради сьомого скликання, затвердженого рішенням обласної ради від 18 грудня 2015 року №1 (зі змінами та доповненнями), з метою посилення соціального захисту незахищених верств населення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bCs/>
          <w:color w:val="FF66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ласна рада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до Комплексної програми соціального захисту населення «Турбота» на період до 2020 року, затвердженої рішенням обласної ради          від 22 грудня 2016 року №5, такі зміни: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пункт 13  розділу 1 «Надання адресної допомоги малозахищеним верствам населення» викласти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2) у розділі 2 «Матеріальна підтримка категорії ветеранів війни та інших громадян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1 викласти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доповнити після пункту 8 новим пунктом 9, виклавши його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3) у розділі 3 «Надання допомоги учасникам антитерористичної операції та членам їх сімей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4 викласти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нити після пункту 13 новими пунктами 14, 15, 16, 17, 18, виклавши їх у редакції, що додаєтьс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4) внести зміни до Порядку </w:t>
      </w:r>
      <w:r>
        <w:rPr>
          <w:sz w:val="28"/>
          <w:szCs w:val="28"/>
          <w:lang w:val="uk-UA"/>
        </w:rPr>
        <w:t xml:space="preserve">організації оздоровлення та відпочинку на базах відпочинку, в санаторно-курортних закладах демобілізованих учасників антитерористичної операції на сході України та членів їх сімей за рахунок коштів обласного бюджету, виклавши його у редакції, що додається                   (додаток 2). 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ти таким, що втратив чинність, додаток 3 до рішення обласної ради від 2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удня 2016 року № 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фінансування субвенції з обласного бюджету для надання щомісячної матеріальної допомоги учасникам бойових дій у роки Другої світової війни, </w:t>
      </w:r>
      <w:r>
        <w:rPr>
          <w:bCs/>
          <w:sz w:val="28"/>
          <w:szCs w:val="28"/>
          <w:lang w:val="uk-UA"/>
        </w:rPr>
        <w:t>Порядок забезпечення житлом окремих категорій громадян, які перебувають на квартирному обліку,</w:t>
      </w:r>
      <w:r>
        <w:rPr>
          <w:sz w:val="28"/>
          <w:szCs w:val="28"/>
          <w:lang w:val="uk-UA"/>
        </w:rPr>
        <w:t xml:space="preserve"> Порядок фінансування субвенції з обласного бюджету для надання одноразової матеріальної допомоги сім’ям загиблих та померлих учасників антитерористичної операції на сході України на оформлення земельної ділянки для ведення особистого селянського господарства (додатки 3, 4, 5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  <w:lang w:val="uk-UA"/>
        </w:rPr>
        <w:t>Голова обласної ради</w:t>
        <w:tab/>
        <w:tab/>
        <w:t xml:space="preserve">          </w:t>
        <w:tab/>
        <w:t xml:space="preserve">          </w:t>
        <w:tab/>
        <w:tab/>
        <w:tab/>
        <w:t xml:space="preserve">       В.В.Москаленко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8" w:firstLine="510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103" w:right="-22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0" w:after="120"/>
      <w:ind w:right="-568"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58:00Z</dcterms:created>
  <dc:creator>User</dc:creator>
  <dc:description/>
  <cp:keywords/>
  <dc:language>en-US</dc:language>
  <cp:lastModifiedBy>Татьяна Вертипорох</cp:lastModifiedBy>
  <cp:lastPrinted>2017-04-25T14:27:00Z</cp:lastPrinted>
  <dcterms:modified xsi:type="dcterms:W3CDTF">2017-05-10T10:37:00Z</dcterms:modified>
  <cp:revision>23</cp:revision>
  <dc:subject/>
  <dc:title>Міністерство соціальної  </dc:title>
</cp:coreProperties>
</file>