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0"/>
          <w:lang w:val="uk-UA" w:eastAsia="en-US"/>
        </w:rPr>
      </w:pPr>
      <w:r>
        <w:rPr>
          <w:rFonts w:cs="Arial" w:ascii="Arial" w:hAnsi="Arial"/>
          <w:b/>
          <w:sz w:val="28"/>
          <w:szCs w:val="2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25095876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0"/>
          <w:lang w:val="uk-UA"/>
        </w:rPr>
      </w:pPr>
      <w:r>
        <w:rPr>
          <w:rFonts w:cs="Arial" w:ascii="Arial" w:hAnsi="Arial"/>
          <w:b/>
          <w:sz w:val="28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val="uk-UA"/>
        </w:rPr>
      </w:pPr>
      <w:r>
        <w:rPr>
          <w:rFonts w:cs="Arial" w:ascii="Arial" w:hAnsi="Arial"/>
          <w:b/>
          <w:sz w:val="28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48"/>
          <w:szCs w:val="20"/>
        </w:rPr>
      </w:pPr>
      <w:r>
        <w:rPr>
          <w:b/>
          <w:sz w:val="48"/>
          <w:szCs w:val="20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27 квітня 2017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1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ерейменування  комунального підприємства «Обласне архітектурно -планувальне бюро» Миколаївської обласної ради»  та внесення змін до його Статут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19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 xml:space="preserve">Тринадцята </w:t>
            </w:r>
          </w:p>
          <w:p>
            <w:pPr>
              <w:pStyle w:val="Normal"/>
              <w:ind w:left="119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 xml:space="preserve">позачергова сесія </w:t>
            </w:r>
          </w:p>
          <w:p>
            <w:pPr>
              <w:pStyle w:val="Normal"/>
              <w:ind w:left="1193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>сьомого скликання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частини другої статті 43 Закону України «Про місцеве самоврядування в Україні», згідно з рішенням обласної ради від 26 жовтня  2000 року № 16 «Про управління майном спільної власності територіальних громад Миколаївської області» (зі змінами, внесеними рішеннями обласної ради від 24 червня 2011 року № 11, від 26 червня 2012 року № 33), з метою приведення Статуту комунального підприємства «Обласне архітектурно-планувальне бюро» Миколаївської обласної ради у відповідність з вимогами чинного законодавства обласна рада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Перейменувати комунальне підприємство «Обласне архітектурно-планувальне бюро» Миколаївської обласної ради» у комунальне підприємство «Дирекція з капітального будівництва та реконструкції» Миколаївської обласн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Внести зміни до Статуту комунального підприємства «Обласне архітектурно-планувальне бюро» Миколаївської обласної ради», затвердженого рішенням обласної ради від 27 червня 2013 року № 13, виклавши його у новій редакції, що додає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мунальному підприємству «Обласне архітектурно-планувальне бюро» Миколаївської обласної ради» вжити заходів щодо державної реєстрації Статуту комунального підприємства «Дирекція з капітального будівництва та реконструкції» Миколаївської обласної ради в установленому чинним законодавством порядк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Контроль за виконанням цього рішення покласти на постійну комісію обласної ради з питань житлово-комунального господарства, регулювання комунальної власності, приватизації та капітального будівництва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ab/>
        <w:t xml:space="preserve">    В.В.Москал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3:37:00Z</dcterms:created>
  <dc:creator>LENOVO</dc:creator>
  <dc:description/>
  <cp:keywords/>
  <dc:language>en-US</dc:language>
  <cp:lastModifiedBy>Татьяна Вертипорох</cp:lastModifiedBy>
  <cp:lastPrinted>2017-04-26T10:38:00Z</cp:lastPrinted>
  <dcterms:modified xsi:type="dcterms:W3CDTF">2017-05-10T08:12:00Z</dcterms:modified>
  <cp:revision>4</cp:revision>
  <dc:subject/>
  <dc:title>Про перейменування  комунального</dc:title>
</cp:coreProperties>
</file>