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ind w:left="10348" w:hanging="0"/>
        <w:rPr/>
      </w:pPr>
      <w:r>
        <w:rPr>
          <w:bCs/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Cs/>
          <w:sz w:val="28"/>
          <w:szCs w:val="28"/>
          <w:lang w:val="uk-UA"/>
        </w:rPr>
        <w:t>25 грудня 2015 року № 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РІЄНТОВНІ ОБСЯГИ ФІНАНСУВАННЯ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окремих заходів Програми розвитку культури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Миколаївській області на 2011-2015 роки на період до 2017 року 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325"/>
        <w:gridCol w:w="5331"/>
        <w:gridCol w:w="1849"/>
        <w:gridCol w:w="1989"/>
      </w:tblGrid>
      <w:tr>
        <w:trPr>
          <w:trHeight w:val="11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и фінансування* у 2016 ро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325"/>
        <w:gridCol w:w="5331"/>
        <w:gridCol w:w="1849"/>
        <w:gridCol w:w="1989"/>
      </w:tblGrid>
      <w:tr>
        <w:trPr>
          <w:tblHeader w:val="true"/>
          <w:trHeight w:val="3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міжнародних, всеукраїнських, обласних, відкритих обласних, міжрайонних та районних культурно-мистецьких акцій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, райдержадміністрації, виконавчі комітети сільських, селищних, міських рад (за узгодженням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,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дження обласної премії  ім. М.Аркаса та проведення заходів із ушанування лауреатів попередніх рок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національностей та реліг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блдержадміністрації, апарат облдержадміністрації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укладання охоронних договорів на об’єкти культурної спадщини та перевірка стану їх збереження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, райдержадміністрації, міські ради (за узгодженням), державна інспекція по охороні пам’яток культури в Миколаївській області 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вентаризація археологічних об’єктів культурної спадщини, переведення їх територій та охоронних зон до категорії земель історико-культурного призначення, виготовлення відповідної землевпорядної документації та встановлення охоронних знаків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, державна інспекція по охороні пам’яток культури в Миколаївській області (за узгодженням), райдержадміністрації, виконавчі комітети сільських, селищних, міських рад 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теження стану пам’яток з метою визначення об’єктів, які потребують першочергових дослідницьких, протиаварійних та консерваційних робіт, та складання їх переліків з метою забезпечення проведення цих робіт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державна інспекція по охороні пам’яток культури  в Миколаївській області (за узгодженням), райдержадміністрації, виконавчі комітети міських (міст обласного значення) рад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3,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* Примітка. Остаточний обсяг фінансування заходів обласної Програми визначається рішенням обласної ради під час затвердження обласного бюджету Миколаївської області на відповідний бюджетний рік і може змінюватися з урахуванням надходжень до обласного бюджету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12036" w:hanging="0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ind w:left="12036" w:hanging="0"/>
      <w:rPr>
        <w:lang w:val="uk-UA"/>
      </w:rPr>
    </w:pPr>
    <w:r>
      <w:rPr>
        <w:lang w:val="uk-UA"/>
      </w:rPr>
      <w:t>до рішення обласної ради</w:t>
    </w:r>
  </w:p>
  <w:p>
    <w:pPr>
      <w:pStyle w:val="Header"/>
      <w:ind w:left="12036" w:hanging="0"/>
      <w:rPr>
        <w:lang w:val="uk-UA"/>
      </w:rPr>
    </w:pPr>
    <w:r>
      <w:rPr>
        <w:lang w:val="uk-UA"/>
      </w:rPr>
      <w:t>25 грудня 2015 року № 9</w:t>
    </w:r>
  </w:p>
  <w:p>
    <w:pPr>
      <w:pStyle w:val="Header"/>
      <w:ind w:left="12036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11:00Z</dcterms:created>
  <dc:creator>Admin</dc:creator>
  <dc:description/>
  <cp:keywords/>
  <dc:language>en-US</dc:language>
  <cp:lastModifiedBy>Татьяна Вертипорох</cp:lastModifiedBy>
  <cp:lastPrinted>2015-12-23T11:55:00Z</cp:lastPrinted>
  <dcterms:modified xsi:type="dcterms:W3CDTF">2015-12-25T13:44:00Z</dcterms:modified>
  <cp:revision>6</cp:revision>
  <dc:subject/>
  <dc:title/>
</cp:coreProperties>
</file>