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5215168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4"/>
          <w:szCs w:val="20"/>
          <w:lang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0"/>
          <w:lang w:val="ru-RU"/>
        </w:rPr>
      </w:pPr>
      <w:r>
        <w:rPr>
          <w:b/>
          <w:sz w:val="24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4"/>
          <w:lang w:eastAsia="uk-UA"/>
        </w:rPr>
      </w:pPr>
      <w:r>
        <w:rPr>
          <w:rFonts w:eastAsia="Arial Unicode MS" w:cs="Arial Unicode MS"/>
          <w:color w:val="000000"/>
          <w:sz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24"/>
          <w:lang w:val="ru-RU" w:eastAsia="uk-UA"/>
        </w:rPr>
      </w:pPr>
      <w:r>
        <w:rPr>
          <w:rFonts w:eastAsia="Arial Unicode MS" w:cs="Arial Unicode MS"/>
          <w:b/>
          <w:color w:val="000000"/>
          <w:sz w:val="48"/>
          <w:szCs w:val="24"/>
          <w:lang w:val="ru-RU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eastAsia="uk-UA"/>
              </w:rPr>
            </w:pPr>
            <w:r>
              <w:rPr>
                <w:rFonts w:eastAsia="Arial Unicode MS" w:cs="Arial Unicode MS"/>
                <w:color w:val="000000"/>
                <w:lang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lang w:val="en-US" w:eastAsia="uk-UA"/>
              </w:rPr>
            </w:pPr>
            <w:r>
              <w:rPr>
                <w:rFonts w:eastAsia="Arial Unicode MS" w:cs="Arial Unicode MS"/>
                <w:color w:val="000000"/>
                <w:lang w:val="en-US" w:eastAsia="uk-UA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довження строку дії Комплексної програми увічнення пам’яті учасників антитерористичної операції, жертв воєн та політичних репресій у Миколаївській області на 2015 рік на період до 2017 року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firstLine="1436"/>
              <w:jc w:val="both"/>
              <w:rPr/>
            </w:pPr>
            <w:r>
              <w:rPr/>
              <w:t>Третя позачергова сесія</w:t>
            </w:r>
          </w:p>
          <w:p>
            <w:pPr>
              <w:pStyle w:val="Heading4"/>
              <w:spacing w:before="0" w:after="0"/>
              <w:ind w:left="1306" w:firstLine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ьомого скликання</w:t>
            </w:r>
          </w:p>
          <w:p>
            <w:pPr>
              <w:pStyle w:val="Normal"/>
              <w:ind w:left="612" w:firstLine="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На підставі пункту 16 частини першої статті 43 Закону України «Про місцеве самоврядування в Україні», з метою подальшого забезпечення та виконання Комплексної програми увічнення пам’яті учасників антитерористичної операції, жертв воєн та політичних репресій у Миколаївській області на 2015 рік, здійснення </w:t>
      </w:r>
      <w:r>
        <w:rPr>
          <w:color w:val="000000"/>
        </w:rPr>
        <w:t>на території Миколаївської області заходів щодо увічнення пам’яті учасників антитерористичної операції, жертв воєн та політичних репресій, зокрема забезпечення пошуку, ведення обліку, облаштування, забезпечення збереження і утримання місць поховання учасників антитерористичної операції, жертв воєн та політичних репресій на території Миколаївської області, проведення системної інформаційно-просвітницької роботи облас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 xml:space="preserve"> </w:t>
      </w:r>
      <w:r>
        <w:rPr/>
        <w:t>Продовжити строк дії Комплексної програми увічнення пам’яті учасників антитерористичної операції, жертв воєн та політичних репресій у Миколаївській області на 2015 рік, затвердженої рішенням обласної ради від 17 жовтня 2014 року №1, на період до 2017 року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2. Здійснювати фінансування окремих заходів вищезазначеної Комплексної програми у 2016 році згідно з додатком, що додається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 xml:space="preserve"> </w:t>
      </w:r>
      <w:r>
        <w:rPr/>
        <w:t xml:space="preserve"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заходів Комплексної програми з урахуванням внесених доповнень. </w:t>
      </w:r>
    </w:p>
    <w:p>
      <w:pPr>
        <w:pStyle w:val="Style12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4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  <w:t>5. Контроль за виконанням цього рішення покласти на постійну комісію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     В.В.Москаленко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100"/>
      <w:jc w:val="both"/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50:00Z</dcterms:created>
  <dc:creator>Admin</dc:creator>
  <dc:description/>
  <cp:keywords/>
  <dc:language>en-US</dc:language>
  <cp:lastModifiedBy>Татьяна Вертипорох</cp:lastModifiedBy>
  <cp:lastPrinted>2015-12-22T16:40:00Z</cp:lastPrinted>
  <dcterms:modified xsi:type="dcterms:W3CDTF">2015-12-25T13:43:00Z</dcterms:modified>
  <cp:revision>37</cp:revision>
  <dc:subject/>
  <dc:title/>
</cp:coreProperties>
</file>