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Normal"/>
        <w:ind w:left="10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25 грудня 2015 року №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ФІНАНСУВ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х заходів Комплексної програми увічнення пам’яті учасників антитерористичної операції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 xml:space="preserve">жертв воєн та  </w:t>
      </w:r>
      <w:r>
        <w:rPr>
          <w:sz w:val="28"/>
          <w:szCs w:val="28"/>
        </w:rPr>
        <w:t>політичних репресій у Миколаївській області на 201</w:t>
      </w:r>
      <w:r>
        <w:rPr>
          <w:sz w:val="28"/>
          <w:szCs w:val="28"/>
          <w:lang w:val="uk-UA"/>
        </w:rPr>
        <w:t xml:space="preserve">5 рік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7 рок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1"/>
        <w:gridCol w:w="2127"/>
        <w:gridCol w:w="1559"/>
        <w:gridCol w:w="2405"/>
      </w:tblGrid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b w:val="false"/>
                <w:sz w:val="28"/>
                <w:szCs w:val="28"/>
                <w:lang w:val="en-US"/>
              </w:rPr>
              <w:t>/п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міст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жерело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рок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ієнтовні обсяги фінансового забезпечення*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тис. гривень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1"/>
        <w:gridCol w:w="2127"/>
        <w:gridCol w:w="1559"/>
        <w:gridCol w:w="240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вати в установленому чинним законодавством порядку фінансову підтримку обласному центру пошукових досліджень та редакційно-видавничої діяльності.</w:t>
            </w:r>
          </w:p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3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ідготовку та видання суспільно важливих книг, зокрема науково-документальної серії видання «Реабілітовані історією. Миколаївська область», історико-меморіального серіалу «Книга Пам’яті України», книг про увічнення пам’яті учасників антитерористичної операції тощо.</w:t>
            </w:r>
          </w:p>
          <w:p>
            <w:pPr>
              <w:pStyle w:val="Normal"/>
              <w:shd w:fill="FFFFFF" w:val="clear"/>
              <w:ind w:hanging="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ексгумацію, дослідження та перепоховання ексгумованих останків, паспортизацію виявлених поховань жертв воєн та політичних репресій, їх упорядкування згідно з вимогами чинного законодавства України.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створення та системне оновлення меморіального сайта з увічнення пам’яті учасників антитерористичної операції, жертв воєн та політичних репресій.</w:t>
            </w:r>
          </w:p>
          <w:p>
            <w:pPr>
              <w:pStyle w:val="Foote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ольові, експедиційні та пошукові роботи відповідно до вимог чинного законодавства з метою пошуку невідомих військових похован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і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історико-архівні дослідження для виявлення місць поховань жертв воєн та політичних репрес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одити пошук невідомих поховань військовополонених, мирних жителів, жертв Голокосту, знищених гітлерівцями під час окупації Миколаївської області у 1941-1944 рок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льно із Всеукраїнським громадським об’єднанням «Союз народна пам’ять» провести міжобласну «Вахту пам’яті» з метою впорядкування невідомих військових поховань часів Другої світової війни на території Андріївського урочища (с.Андріївка Миколаївського району Миколаївської області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бюджет,</w:t>
            </w:r>
          </w:p>
          <w:p>
            <w:pPr>
              <w:pStyle w:val="TextBody"/>
              <w:ind w:left="-24" w:right="-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-24" w:right="-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місцеві бюджети 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,0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ільно з громадськими організаціями </w:t>
            </w:r>
            <w:r>
              <w:rPr>
                <w:sz w:val="28"/>
                <w:szCs w:val="28"/>
                <w:lang w:val="uk-UA"/>
              </w:rPr>
              <w:t>«Миколаївське археологічне об’єднання «КЛІО» та Миколаївське обласне археологічне товариство «Північне Причорномор’я»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сеукраїнським громадським об’єднанням «Союз народна пам’ять» провести заходи щодо упорядкування військового поховання часів Другої світової війни на о.Майський Очаківського району Миколаївської області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-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бюджет,</w:t>
            </w:r>
          </w:p>
          <w:p>
            <w:pPr>
              <w:pStyle w:val="TextBody"/>
              <w:ind w:left="-24" w:right="-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,0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метою виконання міжнародних договорів України здійснювати дослідження, інвентаризацію та розсекречення місць поховань на території Миколаївської області іноземців, які перебували у таборах для військовополонених та інтернованих осіб. Забезпечити упорядкування цих поховань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ати участь у реалізації міжнародних договорів України про увічнення пам’яті учасників антитерористичної операції, жертв воєн та політичних репресі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довжити заходи щодо збереження та упорядкування місць поховань учасників Першої світової війни на старому миколаївському міському кладовищі "Некрополь"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, 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ворення документально-публіцистичного фільму, присвяченого 79-й окремій аеромобільній бригаді.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8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,0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ний*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5,4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,2</w:t>
            </w:r>
          </w:p>
        </w:tc>
      </w:tr>
    </w:tbl>
    <w:p>
      <w:pPr>
        <w:pStyle w:val="Normal"/>
        <w:ind w:left="126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Примітка. Остаточний обсяг фінансування заходів Комплек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340" w:hanging="0"/>
      <w:rPr>
        <w:sz w:val="28"/>
        <w:szCs w:val="28"/>
        <w:lang w:val="uk-UA"/>
      </w:rPr>
    </w:pPr>
    <w:r>
      <w:rPr>
        <w:sz w:val="28"/>
        <w:szCs w:val="28"/>
        <w:lang w:val="uk-UA"/>
      </w:rPr>
      <w:t>до рішення обласної ради</w:t>
    </w:r>
  </w:p>
  <w:p>
    <w:pPr>
      <w:pStyle w:val="Header"/>
      <w:ind w:left="11340" w:hanging="0"/>
      <w:rPr>
        <w:lang w:val="uk-UA"/>
      </w:rPr>
    </w:pPr>
    <w:r>
      <w:rPr>
        <w:lang w:val="uk-UA"/>
      </w:rPr>
      <w:t>25 грудня 2015 року № 8</w:t>
    </w:r>
  </w:p>
  <w:p>
    <w:pPr>
      <w:pStyle w:val="Header"/>
      <w:ind w:left="11340" w:hanging="0"/>
      <w:rPr>
        <w:lang w:val="uk-UA"/>
      </w:rPr>
    </w:pPr>
    <w:r>
      <w:rPr>
        <w:lang w:val="uk-UA"/>
      </w:rPr>
    </w:r>
  </w:p>
  <w:p>
    <w:pPr>
      <w:pStyle w:val="Header"/>
      <w:ind w:left="1134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7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13:00Z</dcterms:created>
  <dc:creator>Admin</dc:creator>
  <dc:description/>
  <cp:keywords/>
  <dc:language>en-US</dc:language>
  <cp:lastModifiedBy>Татьяна Вертипорох</cp:lastModifiedBy>
  <cp:lastPrinted>2015-12-23T08:48:00Z</cp:lastPrinted>
  <dcterms:modified xsi:type="dcterms:W3CDTF">2015-12-25T13:43:00Z</dcterms:modified>
  <cp:revision>63</cp:revision>
  <dc:subject/>
  <dc:title>7</dc:title>
</cp:coreProperties>
</file>