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грудня 2015 року № 7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ФІНАНС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их заходів обласної Програми підтримки засобів масової інформ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безпечення відкритості у діяльності органів державної влади та органів місцевого самоврядування  у Миколаївській області на 2011-2015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38"/>
        <w:gridCol w:w="1480"/>
        <w:gridCol w:w="1432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 xml:space="preserve">№ </w:t>
            </w:r>
            <w:r>
              <w:rPr>
                <w:b w:val="false"/>
                <w:szCs w:val="27"/>
              </w:rPr>
              <w:t>з</w:t>
            </w:r>
            <w:r>
              <w:rPr>
                <w:b w:val="false"/>
                <w:szCs w:val="27"/>
                <w:lang w:val="en-US"/>
              </w:rPr>
              <w:t>/п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Зміст заход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Джерело фінансу-ва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ння</w:t>
            </w:r>
          </w:p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(рок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Орієнтовний обсяг фінансового забезпечення *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(тис. гривен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давати фінансову підтримку редакціям друкованих засобів масової інформації, телерадіоорганізаціям, засновниками (співзасновниками) яких є місцеві органи виконавчої влади та органи місцевого самоврядуванн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Місцеві бюдже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2016 рі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158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Передбачати у кошторисах на утримання органів місцевого самоврядування видатки на висвітлення їхньої діяльності згідно з вимогами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Обласний бюджет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Місцеві бюдже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рі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рі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абезпечити інформування населення про актуальні питання соціально-економічного і суспільно-політичного життя області через  інформаційні агентства, електронні, аудіовізуальні та друковані засоби масової інформації, проведення їх моніторингу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Обласний бюджет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Місцеві бюдже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рі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рі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1,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Обласний </w:t>
            </w:r>
            <w:r>
              <w:rPr>
                <w:sz w:val="27"/>
                <w:szCs w:val="27"/>
              </w:rPr>
              <w:t>бюджет</w:t>
            </w:r>
            <w:r>
              <w:rPr>
                <w:sz w:val="27"/>
                <w:szCs w:val="27"/>
                <w:lang w:val="uk-UA"/>
              </w:rPr>
              <w:t>.*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 рі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0,0</w:t>
            </w:r>
          </w:p>
        </w:tc>
      </w:tr>
      <w:tr>
        <w:trPr>
          <w:trHeight w:val="6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ві бюдже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 рі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29,6</w:t>
            </w:r>
          </w:p>
        </w:tc>
      </w:tr>
    </w:tbl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*Примітка. Остаточний обсяг фінансування заходів обласної Програми визначається рішенням обласної ради під час затвердження обласного бюджету Миколаївської області на відповідний бюджетний рік і може змінюватися з урахуванням надходжень до обласного бюджету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0" w:hanging="0"/>
      <w:rPr>
        <w:sz w:val="28"/>
        <w:szCs w:val="28"/>
        <w:lang w:val="uk-UA"/>
      </w:rPr>
    </w:pPr>
    <w:r>
      <w:rPr>
        <w:sz w:val="28"/>
        <w:szCs w:val="28"/>
        <w:lang w:val="uk-UA"/>
      </w:rPr>
      <w:t xml:space="preserve">Продовження додатка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-186055</wp:posOffset>
              </wp:positionV>
              <wp:extent cx="269113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113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9pt;height:82.8pt;mso-wrap-distance-left:0pt;mso-wrap-distance-right:0pt;mso-wrap-distance-top:0pt;mso-wrap-distance-bottom:0pt;margin-top:-14.6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5400" w:hanging="0"/>
      <w:rPr>
        <w:sz w:val="28"/>
        <w:szCs w:val="28"/>
        <w:lang w:val="uk-UA"/>
      </w:rPr>
    </w:pPr>
    <w:r>
      <w:rPr>
        <w:sz w:val="28"/>
        <w:szCs w:val="28"/>
        <w:lang w:val="uk-UA"/>
      </w:rPr>
      <w:t>до рішення обласної ради</w:t>
    </w:r>
  </w:p>
  <w:p>
    <w:pPr>
      <w:pStyle w:val="Header"/>
      <w:ind w:left="5400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7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08:00Z</dcterms:created>
  <dc:creator>Admin</dc:creator>
  <dc:description/>
  <cp:keywords/>
  <dc:language>en-US</dc:language>
  <cp:lastModifiedBy>Татьяна Вертипорох</cp:lastModifiedBy>
  <cp:lastPrinted>2015-12-23T08:50:00Z</cp:lastPrinted>
  <dcterms:modified xsi:type="dcterms:W3CDTF">2015-12-25T13:37:00Z</dcterms:modified>
  <cp:revision>28</cp:revision>
  <dc:subject/>
  <dc:title/>
</cp:coreProperties>
</file>