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 грудня 2015 рок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 ФІНАНС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емих заходів Комплексної програми соціального захисту населення "Турбот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іод до 2015 року, які будуть фінансуватися 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436"/>
        <w:gridCol w:w="3991"/>
        <w:gridCol w:w="1849"/>
        <w:gridCol w:w="1760"/>
        <w:gridCol w:w="1833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 *</w:t>
            </w:r>
          </w:p>
        </w:tc>
      </w:tr>
      <w:tr>
        <w:trPr>
          <w:trHeight w:val="936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 числі  за  роками</w:t>
            </w:r>
          </w:p>
        </w:tc>
      </w:tr>
      <w:tr>
        <w:trPr>
          <w:trHeight w:val="34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436"/>
        <w:gridCol w:w="3991"/>
        <w:gridCol w:w="1849"/>
        <w:gridCol w:w="1760"/>
        <w:gridCol w:w="1833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діл 1.  Дотримання державних гарантій соціального захисту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призначення та виплату компенсації на поховання учасників бойових дій та інвалідів війни відповідно до Постанови Кабінету Міністрів України ві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жовтня 2004 року №1445 “Про затвердження  Порядку проведення безоплатного поховання померлих (загиблих ) осіб, які мають особливі заслуги та особливі трудові заслуги перед Батьківщиною, учасників бойових дій і інвалідів війни”.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департамент фінансів облдержадміністрації, райдержадміністрації, виконавчі комітети  міських (міст обласного значення) рад 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</w:tc>
      </w:tr>
      <w:tr>
        <w:trPr>
          <w:trHeight w:val="73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діл 2. Надання адресної допомоги малозахищеним верствам населенн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 надання одноразової матеріальної допомоги громадянам, які постраждали внаслідок Чорнобильської катастрофи (І категорії), та дітям-інвалідам, інвалідність яких пов’язана з наслідками Чорнобильської катастрофи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облдержадміністрації,  райдержадміністрації, виконавчі комітети міських (міст обласного значення) рад (за узгодженням), обласна організація Всеукраїнської громадської організ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Союз Чорнобиль  України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надання фінансової підтримки обласній організації ветеранів України, обласній Спілці воїнів – інтернаціоналістів та запасу, обласній громадській організації волонтерів, обласній громадській організації Всеукраїнського товариства політичних в’язнів та репресованих, обласній організації Всеукраїнської громадської організації  “Союз Чорнобиль України”, обласному відділенню Української спілки в’язнів – жертв нацизму та сприяти створенню належних умов для їх діяльн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надання одноразової допомоги дітям  військово-службовців, які загинули або померли внаслідок поранення контузії чи каліцтва, одержаних при виконанні службових обов’язків на тимчасово окупованій території Автономної республіки Крим, м.Севастополя та під час участі в антитеро-ристичній операції (АТО) на сході України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 кош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</w:tr>
      <w:tr>
        <w:trPr>
          <w:trHeight w:val="80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3. Матеріальна підтримка категорії ветеранів війни та інших громадян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одноразової матеріальної допомоги учасникам бойових дій у роки Великої Вітчизняної війни та у роки війни з Японією до річниць Перемоги у Великій Вітчизняній війні та річниць визволення України від фашистських загарбник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щомісячної матеріальної допомоги учасникам визволення Миколаївської області від фашистських загарбників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одноразової матеріальної допомоги сім’ям загиблих та померлих учасників бойових дій в Афганістані, інвалідам війни в Афганістані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ередплату періодичного друкованого видання для учасників бойових дій у роки Великої Вітчизняної війни та у роки війни з Японіє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 придбання житла для воїнів-інтернаціоналістів, а в разі їх смерті - для членів сімей, за якими згідно з чинним законодавством зберігається право подальшого перебування на квартирному облі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Примітка. Остаточний обсяг фінансування заходів Комплек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left="11328" w:hanging="0"/>
      <w:rPr/>
    </w:pPr>
    <w:r>
      <w:rPr/>
      <w:t>Продовження додатка</w:t>
    </w:r>
  </w:p>
  <w:p>
    <w:pPr>
      <w:pStyle w:val="Header"/>
      <w:ind w:left="11328" w:hanging="0"/>
      <w:rPr/>
    </w:pPr>
    <w:r>
      <w:rPr/>
      <w:t>до рішення обласної ради</w:t>
    </w:r>
  </w:p>
  <w:p>
    <w:pPr>
      <w:pStyle w:val="Header"/>
      <w:rPr/>
    </w:pPr>
    <w:r>
      <w:rPr/>
      <w:tab/>
      <w:tab/>
      <w:tab/>
      <w:tab/>
      <w:tab/>
      <w:t>25 грудня 2015 року № 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21:00Z</dcterms:created>
  <dc:creator>ASUS</dc:creator>
  <dc:description/>
  <cp:keywords/>
  <dc:language>en-US</dc:language>
  <cp:lastModifiedBy>Татьяна Вертипорох</cp:lastModifiedBy>
  <cp:lastPrinted>2015-12-24T09:51:00Z</cp:lastPrinted>
  <dcterms:modified xsi:type="dcterms:W3CDTF">2015-12-25T13:30:00Z</dcterms:modified>
  <cp:revision>4</cp:revision>
  <dc:subject/>
  <dc:title>                                                                                                                              </dc:title>
</cp:coreProperties>
</file>