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 грудня 2015 рок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ЕМІ 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еалізації Соціальної комплексної програми підтримки сім`ї та дітей, забезпечення рівних прав та можливостей жінок і чоловіків у Миколаївській області на 2011 – 2015 роки, які будуть фінансуватися 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807"/>
        <w:gridCol w:w="4111"/>
        <w:gridCol w:w="1984"/>
        <w:gridCol w:w="2504"/>
      </w:tblGrid>
      <w:tr>
        <w:trPr>
          <w:trHeight w:val="1308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ис. гривень)*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807"/>
        <w:gridCol w:w="4111"/>
        <w:gridCol w:w="1984"/>
        <w:gridCol w:w="2504"/>
      </w:tblGrid>
      <w:tr>
        <w:trPr>
          <w:tblHeader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1. ПІДТРИМКА СІМ’Ї, ДІТЕЙ ТА ДЕМОГРАФІЧНОГО РОЗВИТКУ</w:t>
            </w:r>
          </w:p>
        </w:tc>
      </w:tr>
      <w:tr>
        <w:trPr>
          <w:trHeight w:val="65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Сприяння життєдіяльності сім’ї та її стабільному розвитку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0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діяльність мобільних консультативних пунктів обласного та районних центрів соціальних служб для сім'ї, дітей та молоді з метою більш широкого охоплення сільського населення області соціальними послугами та профілактичними програмами та моніторингу діяльності центрів соціальних служб для сім'ї, дітей та молоді області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ський облас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ціальних служб для сім`ї, дітей та молоді, райдержадмініст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 межах затверджених асигнув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заходів до Дня сім`ї (обласний конкурс «Таланти багатодітної родини», обласний огляд сімейних колективів «Сімейне коло»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- адміністрації, Миколаївський обласний центр соціальних служб для сім`ї, дітей та молод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987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>
          <w:trHeight w:val="974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ліпшення охорони здоров’я сім’ї та дітей, формування відповідального ставлення до власного життя та здоров’я, у тому числі й репродуктивного</w:t>
            </w:r>
          </w:p>
        </w:tc>
      </w:tr>
      <w:tr>
        <w:trPr>
          <w:trHeight w:val="230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</w:t>
            </w:r>
            <w:r>
              <w:rPr>
                <w:bCs/>
                <w:sz w:val="28"/>
                <w:szCs w:val="28"/>
              </w:rPr>
              <w:t xml:space="preserve">зльоти шкільних загонів юних інспекторів руху, </w:t>
            </w:r>
            <w:r>
              <w:rPr>
                <w:sz w:val="28"/>
                <w:szCs w:val="28"/>
              </w:rPr>
              <w:t>конкурси серед команд КВК юних інспекторів руху з метою роз’яснення дітям необхідності дотримання норм безпечної поведінки у процесі дорожнього рух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Національної поліції в Миколаївс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узгодженням), департамент освіти, науки та молоді облдержадмініст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ідтримка дітей та підлітків з особливими потребами</w:t>
            </w:r>
          </w:p>
        </w:tc>
      </w:tr>
      <w:tr>
        <w:trPr>
          <w:trHeight w:val="244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ити практику проведення обласного</w:t>
            </w:r>
            <w:r>
              <w:rPr>
                <w:bCs/>
                <w:sz w:val="28"/>
                <w:szCs w:val="28"/>
              </w:rPr>
              <w:t xml:space="preserve"> фестивалю дитячої творчості серед дітей з функціональними обмеженнями «Повір у себе, і у тебе повірять інші» та направлення переможців для участі у Всеукраїнському фестивалі в Міжнародному дитячому центрі «Артек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, районні та міські центри соціальних служб, центр соціальних служб для сім`ї, дітей та молоді, департамент соціального захисту населення облдержадмініст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053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ідвищення престижу сім’ї та утвердження пріоритетності сімейних цінностей як головних напрямів діяльності, спрямованої на поліпшення демографічної ситуації</w:t>
            </w:r>
          </w:p>
        </w:tc>
      </w:tr>
      <w:tr>
        <w:trPr>
          <w:trHeight w:val="43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конференції, семінари та інші заходи з питань підвищення престижу сім’ї, утвердження пріоритетності сімейних цінностей, демографічного розвитку та пріоритетних завдань демографічної політики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, райдерж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організаційну підтримку та сприяти громадським організаціям у проведенні конференцій, тренінгів, семінарів, «круглих столів» та інших заходів з питань підтримки сім`ї та демографічного розвитк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робку та розповсюдження інформаційної та соціально-рекламної продукції з питань популяризації сімейних цінностей, розвитку сімейних форм виховання дітей-сиріт та дітей, позбавлених батьківського піклуван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`ї, дітей та молод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689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ідтримка творчо обдарованих дітей та талановитих сімей</w:t>
            </w:r>
          </w:p>
        </w:tc>
      </w:tr>
      <w:tr>
        <w:trPr>
          <w:trHeight w:val="9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обласні культурно-мистецькі заходи, спрямовані на відродження духовності, національних традицій, звичаїв та обрядів, виховання любові до рідної землі та національної гідності громадян України, зміцнення української родини: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естиваль-конкурс дитячої творчості «Перші ластівки»;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обласний фестиваль дитячої творчості «Кришталевий дельфін»;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обласний фестиваль – конкурс хореографічного мистецтва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«Миколаївські зорі»;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дитячий фестиваль «Щастя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и – це родина»;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фестиваль «Регіони мають таланти»;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обласний фестиваль «Мама, тато, я   – спортивна сім`я»;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конкурс дитячого малюнка «Мій регі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гінське бієнале «Світ навколо теб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, науки та молоді облдержадміністрації, управління культури, національностей та релігій облдержадміністрації, відділ з питань фізичної культури і спорту облдержадміністрації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ькі кош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11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824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Розділ 2. ЗАПОБІГАННЯ ТА ПРОТИДІЯ ДОМАШНЬОМУ НАСИЛЬСТВУ</w:t>
            </w:r>
          </w:p>
        </w:tc>
      </w:tr>
      <w:tr>
        <w:trPr>
          <w:trHeight w:val="267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семінари, «круглі столи», конференції та інші заходи з питань запобігання асоціальним проявам у сім’ї, передусім жорстокості та насильст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-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43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організаційну підтримку та сприяти громадським організаціям, фондам у проведенні обласних і регіональних заходів, спрямованих на   запобігання та протидію домашньому насильств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- адміністр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111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83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іл 3. ПРОТИДІЯ ТОРГІВЛІ ЛЮДЬМИ</w:t>
            </w:r>
          </w:p>
        </w:tc>
      </w:tr>
      <w:tr>
        <w:trPr>
          <w:trHeight w:val="170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обласні, регіональні конференції, семінари, «круглі столи» та інші заходи з питань протидії торгівлі людьми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- 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авчі комітети міських (міст обласного значення) рад        (за узгодження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9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організаційну підтримку та сприяти громадським організаціям, фондам у проведенні семінарів, «круглих столів», акцій, тренінгів та інших заходів, спрямованих на попередження торгівлі людьми та  викорінення упередженого ставлення до осіб, постраждалих від торгівлі людь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го захисту населення облдерж-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43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912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діл 4. ЗАБЕЗПЕЧЕННЯ РІВНИХ ПРАВ ТА МОЖЛИВОСТЕЙ  ЖІНОК І ЧОЛОВІКІВ</w:t>
            </w:r>
          </w:p>
        </w:tc>
      </w:tr>
      <w:tr>
        <w:trPr>
          <w:trHeight w:val="97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обласних культурно-просвітницьких акцій, конференцій, семінарів, «круглих столів» та інших заходів, спрямованих на формування гендерної культури та усунення гендерних стереотипів у суспільстві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 (за узгодженням), громадські організації  (за узгодження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7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роведення заходів, присвяче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ю матері, Дню батька, 8 Березня та іншим свя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Департамент освіти, науки та молоді облдержадміністрації, департамент соціального захисту населення обл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авчі комітет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узгодження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9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, спонсорські кош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межах затверджених асигнувань</w:t>
            </w:r>
          </w:p>
        </w:tc>
      </w:tr>
      <w:tr>
        <w:trPr>
          <w:trHeight w:val="9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435" w:hRule="atLeast"/>
        </w:trPr>
        <w:tc>
          <w:tcPr>
            <w:tcW w:w="1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</w:tr>
      <w:tr>
        <w:trPr>
          <w:trHeight w:val="347" w:hRule="atLeast"/>
        </w:trPr>
        <w:tc>
          <w:tcPr>
            <w:tcW w:w="1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Примітка. Остаточний обсяг фінансування заходів Соціальної комплек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ind w:left="11328" w:hanging="0"/>
      <w:rPr/>
    </w:pPr>
    <w:r>
      <w:rPr/>
      <w:t xml:space="preserve">Продовження додатка </w:t>
    </w:r>
  </w:p>
  <w:p>
    <w:pPr>
      <w:pStyle w:val="Header"/>
      <w:ind w:left="11328" w:hanging="0"/>
      <w:rPr/>
    </w:pPr>
    <w:r>
      <w:rPr/>
      <w:t>до рішення обласної ради</w:t>
    </w:r>
  </w:p>
  <w:p>
    <w:pPr>
      <w:pStyle w:val="Header"/>
      <w:ind w:left="11328" w:hanging="0"/>
      <w:rPr/>
    </w:pPr>
    <w:r>
      <w:rPr/>
      <w:t>25 грудня 2015 року № 3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8:00Z</dcterms:created>
  <dc:creator>ASUS</dc:creator>
  <dc:description/>
  <cp:keywords/>
  <dc:language>en-US</dc:language>
  <cp:lastModifiedBy>Татьяна Вертипорох</cp:lastModifiedBy>
  <cp:lastPrinted>2015-12-24T10:10:00Z</cp:lastPrinted>
  <dcterms:modified xsi:type="dcterms:W3CDTF">2015-12-25T13:15:00Z</dcterms:modified>
  <cp:revision>7</cp:revision>
  <dc:subject/>
  <dc:title>                                                                                                                              </dc:title>
</cp:coreProperties>
</file>