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00" w:leader="none"/>
        </w:tabs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Додаток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rPr/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до рішення обласної ради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25 грудня 2015 року № 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ІНАНСУВАННЯ 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rPr/>
      </w:pPr>
      <w:r>
        <w:rPr>
          <w:b w:val="false"/>
          <w:sz w:val="28"/>
          <w:szCs w:val="28"/>
        </w:rPr>
        <w:t xml:space="preserve">окремих заходів обласної Програми «Молодь Миколаївщини» 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2011-2015 роки у 2016 ро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559"/>
        <w:gridCol w:w="4476"/>
        <w:gridCol w:w="2687"/>
        <w:gridCol w:w="1985"/>
        <w:gridCol w:w="1417"/>
      </w:tblGrid>
      <w:tr>
        <w:trPr>
          <w:trHeight w:val="1125" w:hRule="atLeast"/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міст заходу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Відповідальні виконавці 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жерело фінансуванн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ієнтовні обсяги фінансового забезпечення  </w:t>
            </w:r>
          </w:p>
        </w:tc>
      </w:tr>
      <w:tr>
        <w:trPr>
          <w:trHeight w:val="27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ис. гривень) *</w:t>
            </w:r>
          </w:p>
        </w:tc>
      </w:tr>
      <w:tr>
        <w:trPr>
          <w:trHeight w:val="299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201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559"/>
        <w:gridCol w:w="4476"/>
        <w:gridCol w:w="2687"/>
        <w:gridCol w:w="1908"/>
        <w:gridCol w:w="77"/>
        <w:gridCol w:w="1417"/>
      </w:tblGrid>
      <w:tr>
        <w:trPr>
          <w:tblHeader w:val="true"/>
          <w:trHeight w:val="2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792" w:hRule="atLeast"/>
        </w:trPr>
        <w:tc>
          <w:tcPr>
            <w:tcW w:w="14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діл ІІ. Формування та  пропаганда  здорового  і   безпечного  способу  життя</w:t>
            </w:r>
          </w:p>
        </w:tc>
      </w:tr>
      <w:tr>
        <w:trPr>
          <w:trHeight w:val="552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.9.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езпечувати фінансування Миколаївського обласного центру ресоціалізації  наркозалежної  молоді.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 облдержадміністрації, Миколаївський обласний центр  соціальних служб для сім’ї, дітей та молоді (за узгодженням)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16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го бюдже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3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ів міст і районі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межах наявного фінансового ресурсу</w:t>
            </w:r>
          </w:p>
        </w:tc>
      </w:tr>
      <w:tr>
        <w:trPr>
          <w:trHeight w:val="64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ших джерел фінансуван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увати фінансування  обласного центру соціально-психологічної допом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іального захисту населення облдержадміністрації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ий обласний центр  соціальних служб для сім’ї, дітей та молоді (за узгодження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0</w:t>
            </w:r>
          </w:p>
        </w:tc>
      </w:tr>
      <w:tr>
        <w:trPr>
          <w:trHeight w:val="33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го бюдже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0</w:t>
            </w:r>
          </w:p>
        </w:tc>
      </w:tr>
      <w:tr>
        <w:trPr>
          <w:trHeight w:val="18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85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ів міст і районі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наявного фінансового ресурсу</w:t>
            </w:r>
          </w:p>
        </w:tc>
      </w:tr>
      <w:tr>
        <w:trPr>
          <w:trHeight w:val="73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ших джерел фінансуван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14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діл VІ. Підтримка  діяльності  молодіжних  та  дитячих  громадських організацій</w:t>
            </w:r>
          </w:p>
        </w:tc>
      </w:tr>
      <w:tr>
        <w:trPr>
          <w:trHeight w:val="535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7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виділення коштів на проведення конкурсу проектів програм, розроблених громадськими організаціями, стосовно дітей, молоді, жінок та сім'ї.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 освіти,  науки та молоді облдержадміністрації, райдержадміністрації, виконавчі комітети міських  (міст  обласного значення) рад (за узгодження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го бюдже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68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ів міст і районі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наявного фінансового ресурсу</w:t>
            </w:r>
          </w:p>
        </w:tc>
      </w:tr>
      <w:tr>
        <w:trPr>
          <w:trHeight w:val="569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ших джерел фінансуван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0</w:t>
            </w:r>
          </w:p>
        </w:tc>
      </w:tr>
      <w:tr>
        <w:trPr>
          <w:trHeight w:val="2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Примітка. Остаточний  обсяг фінансування окремих заходів обласної Програми  визначається рішенням  обласної ради під  час затвердження обласного бюджету Миколаївської області на відповідний бюджетний рік і може змінюватися з урахуванням надходжень до обласного 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900" w:leader="none"/>
      </w:tabs>
      <w:ind w:left="11328" w:right="-454" w:hanging="0"/>
      <w:jc w:val="left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708"/>
        <w:tab w:val="left" w:pos="900" w:leader="none"/>
      </w:tabs>
      <w:ind w:left="11328" w:right="-454" w:hanging="0"/>
      <w:jc w:val="left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</w:r>
  </w:p>
  <w:p>
    <w:pPr>
      <w:pStyle w:val="TextBody"/>
      <w:tabs>
        <w:tab w:val="clear" w:pos="708"/>
        <w:tab w:val="left" w:pos="-23" w:leader="none"/>
      </w:tabs>
      <w:ind w:left="11328" w:right="0" w:hanging="0"/>
      <w:jc w:val="left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  <w:t>Продовження додатка</w:t>
    </w:r>
  </w:p>
  <w:p>
    <w:pPr>
      <w:pStyle w:val="TextBody"/>
      <w:tabs>
        <w:tab w:val="clear" w:pos="708"/>
        <w:tab w:val="left" w:pos="-23" w:leader="none"/>
      </w:tabs>
      <w:ind w:left="11328" w:right="0" w:hanging="0"/>
      <w:jc w:val="left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  <w:t>до рішення обласної ради</w:t>
    </w:r>
  </w:p>
  <w:p>
    <w:pPr>
      <w:pStyle w:val="TextBody"/>
      <w:tabs>
        <w:tab w:val="clear" w:pos="708"/>
        <w:tab w:val="left" w:pos="-23" w:leader="none"/>
      </w:tabs>
      <w:ind w:left="11328" w:right="0" w:hanging="0"/>
      <w:jc w:val="left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  <w:t>25 грудня 2015 року № 2</w:t>
    </w:r>
  </w:p>
  <w:p>
    <w:pPr>
      <w:pStyle w:val="TextBody"/>
      <w:tabs>
        <w:tab w:val="clear" w:pos="708"/>
        <w:tab w:val="left" w:pos="900" w:leader="none"/>
      </w:tabs>
      <w:ind w:left="11328" w:right="-454" w:hanging="0"/>
      <w:jc w:val="left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b/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b/>
      <w:sz w:val="27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59:00Z</dcterms:created>
  <dc:creator>Admin</dc:creator>
  <dc:description/>
  <cp:keywords/>
  <dc:language>en-US</dc:language>
  <cp:lastModifiedBy>Татьяна Вертипорох</cp:lastModifiedBy>
  <cp:lastPrinted>2015-12-24T08:58:00Z</cp:lastPrinted>
  <dcterms:modified xsi:type="dcterms:W3CDTF">2015-12-25T13:13:00Z</dcterms:modified>
  <cp:revision>4</cp:revision>
  <dc:subject/>
  <dc:title>ОРІЄНТОВНИЙ ОБСЯГ ФІНАНСУВАННЯ</dc:title>
</cp:coreProperties>
</file>