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  <w:lang w:val="ru-RU" w:eastAsia="uk-UA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ru-RU" w:eastAsia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85pt;margin-top:5.0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5342108" r:id="rId2"/>
        </w:objec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МИКОЛАЇВСЬКА ОБЛАСНА РАДА</w:t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Arial Unicode MS"/>
          <w:color w:val="000000"/>
          <w:sz w:val="24"/>
          <w:szCs w:val="28"/>
          <w:lang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 І Ш Е Н Н Я</w:t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Arial Unicode MS"/>
          <w:b/>
          <w:b/>
          <w:color w:val="000000"/>
          <w:sz w:val="48"/>
          <w:szCs w:val="24"/>
          <w:lang w:val="ru-RU" w:eastAsia="uk-UA"/>
        </w:rPr>
      </w:pPr>
      <w:r>
        <w:rPr>
          <w:rFonts w:eastAsia="Arial Unicode MS" w:cs="Arial Unicode MS" w:ascii="Times New Roman" w:hAnsi="Times New Roman"/>
          <w:b/>
          <w:color w:val="000000"/>
          <w:sz w:val="48"/>
          <w:szCs w:val="24"/>
          <w:lang w:val="ru-RU" w:eastAsia="uk-UA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 Unicode MS" w:ascii="Times New Roman" w:hAnsi="Times New Roman"/>
                <w:color w:val="000000"/>
                <w:szCs w:val="28"/>
                <w:lang w:eastAsia="uk-UA"/>
              </w:rPr>
              <w:t>25 груд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Arial Unicode MS"/>
                <w:color w:val="000000"/>
                <w:szCs w:val="28"/>
                <w:lang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Cs w:val="28"/>
                <w:lang w:eastAsia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Arial Unicode MS" w:cs="Arial Unicode MS"/>
                <w:color w:val="000000"/>
                <w:szCs w:val="28"/>
                <w:lang w:val="en-US"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Cs w:val="28"/>
                <w:lang w:val="en-US" w:eastAsia="uk-UA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продовження строку дії обласно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ільової соціальної програ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витку освіти Миколаївської област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 – 2015 роки на період до 2017 року</w:t>
            </w:r>
          </w:p>
        </w:tc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етя позачергова сесія </w:t>
              <w:br/>
              <w:t>сьомого скликан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На підставі пункту 16 частини першої статті 43 Закону України «Про місцеве самоврядування в Україні», з метою забезпечення створення рівного доступу до якісної освіти обласна ра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одовжити строк дії обласної Цільової соціальної програми розвитку освіти Миколаївської області на 2011 – 2015 роки, затвердженої рішенням обласної ради від 30 грудня 2010 року № 3, на період   до 2017 ро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Внести зміни до Прогр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6 розділу 13 додатка 2 «Заходи щодо реалізації обласної Цільової соціальної програми розвитку освіти Миколаївської області на 2011 – 2015 роки» викласти у такій редакції: «Розроблення системи заходів щодо підвищення престижу професії вчителя та його ролі в суспільстві, у тому числі здійснення виплати щорічної винагороди переможцям обласного конкурсу «Вчитель року» з п’яти номінаці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3. Здійснювати у 2016 році фінансування заходів, включених до вищезазначеної обласної Програми, згідно з додатком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комендувати обласній державній адміністрації під час підготовки обласного бюджету Миколаївської області на 2016 рік передбачити кошти на фінансування заходів Програми, визначивши головним розпорядником коштів департамент освіти, науки та молоді облдерж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5. Рекомендувати районним та міським (міст обласного значення) радам продовжити строк дії відповідних районних і міських програм з урахуванням цього рішення обласної рад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изнати такими, що втратили чинність, рішення Миколаївської обласної ради від 27 червня 2013 року №17 «Про затвердження Положення про щорічне преміювання кращих педагогічних працівників Миколаївської області» та від 17 жовтня 2014 року № 17 «Про затвердження складу конкурсного комітету з питань преміювання кращих педагогічних працівників Миколаївської області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Контроль за виконанням цього рішення покласти на постійну комісію обласної ради з питань культури, науки і освіти, сім’ї та молоді, спор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олова обласної ради</w:t>
        <w:tab/>
        <w:tab/>
        <w:tab/>
        <w:tab/>
        <w:tab/>
        <w:tab/>
        <w:tab/>
        <w:t>В.В. 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9:00Z</dcterms:created>
  <dc:creator>Admin</dc:creator>
  <dc:description/>
  <cp:keywords/>
  <dc:language>en-US</dc:language>
  <cp:lastModifiedBy>Татьяна Вертипорох</cp:lastModifiedBy>
  <cp:lastPrinted>2015-12-21T15:19:00Z</cp:lastPrinted>
  <dcterms:modified xsi:type="dcterms:W3CDTF">2015-12-25T13:12:00Z</dcterms:modified>
  <cp:revision>41</cp:revision>
  <dc:subject/>
  <dc:title/>
</cp:coreProperties>
</file>