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rFonts w:ascii="Arial Unicode MS" w:hAnsi="Arial Unicode MS" w:eastAsia="Arial Unicode MS" w:cs="Arial Unicode MS"/>
          <w:color w:val="000000"/>
          <w:lang w:val="uk-UA" w:eastAsia="uk-UA"/>
        </w:rPr>
      </w:pPr>
      <w:r>
        <w:rPr>
          <w:rFonts w:eastAsia="Arial Unicode MS" w:cs="Arial Unicode MS" w:ascii="Arial Unicode MS" w:hAnsi="Arial Unicode MS"/>
          <w:color w:val="000000"/>
          <w:lang w:val="uk-UA" w:eastAsia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5pt;margin-top:5.0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130619" r:id="rId2"/>
        </w:objec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000000"/>
          <w:szCs w:val="20"/>
          <w:lang w:val="uk-UA" w:eastAsia="uk-UA"/>
        </w:rPr>
      </w:pPr>
      <w:r>
        <w:rPr>
          <w:rFonts w:eastAsia="Arial Unicode MS" w:cs="Arial Unicode MS" w:ascii="Arial Unicode MS" w:hAnsi="Arial Unicode MS"/>
          <w:b/>
          <w:color w:val="000000"/>
          <w:szCs w:val="20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widowControl w:val="false"/>
        <w:jc w:val="center"/>
        <w:rPr>
          <w:rFonts w:eastAsia="Arial Unicode MS" w:cs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 w:cs="Arial Unicode MS"/>
          <w:color w:val="000000"/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widowControl w:val="false"/>
        <w:jc w:val="center"/>
        <w:rPr>
          <w:rFonts w:eastAsia="Arial Unicode MS" w:cs="Arial Unicode MS"/>
          <w:b/>
          <w:b/>
          <w:color w:val="000000"/>
          <w:sz w:val="48"/>
          <w:szCs w:val="32"/>
          <w:lang w:val="uk-UA" w:eastAsia="uk-UA"/>
        </w:rPr>
      </w:pPr>
      <w:r>
        <w:rPr>
          <w:rFonts w:eastAsia="Arial Unicode MS" w:cs="Arial Unicode MS"/>
          <w:b/>
          <w:color w:val="000000"/>
          <w:sz w:val="48"/>
          <w:szCs w:val="32"/>
          <w:lang w:val="uk-UA" w:eastAsia="uk-UA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val="uk-UA" w:eastAsia="uk-UA"/>
              </w:rPr>
              <w:t>18 груд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rPr>
                <w:rFonts w:eastAsia="Arial Unicode MS" w:cs="Arial Unicode MS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 w:cs="Arial Unicode MS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lang w:val="uk-UA" w:eastAsia="uk-UA"/>
              </w:rPr>
            </w:pPr>
            <w:r>
              <w:rPr>
                <w:rFonts w:eastAsia="Arial Unicode MS" w:cs="Arial Unicode MS"/>
                <w:color w:val="000000"/>
                <w:lang w:val="uk-UA" w:eastAsia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 w:cs="Arial Unicode MS"/>
                <w:color w:val="000000"/>
                <w:lang w:val="uk-UA" w:eastAsia="uk-UA"/>
              </w:rPr>
            </w:pPr>
            <w:r>
              <w:rPr>
                <w:rFonts w:eastAsia="Arial Unicode MS" w:cs="Arial Unicode MS"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Arial Unicode MS"/>
                <w:color w:val="000000"/>
                <w:lang w:val="uk-UA" w:eastAsia="uk-UA"/>
              </w:rPr>
            </w:pPr>
            <w:r>
              <w:rPr>
                <w:rFonts w:eastAsia="Arial Unicode MS" w:cs="Arial Unicode MS"/>
                <w:color w:val="000000"/>
                <w:lang w:val="uk-UA" w:eastAsia="uk-UA"/>
              </w:rPr>
            </w:r>
          </w:p>
        </w:tc>
      </w:tr>
    </w:tbl>
    <w:p>
      <w:pPr>
        <w:pStyle w:val="Normal"/>
        <w:widowControl w:val="false"/>
        <w:rPr>
          <w:rFonts w:eastAsia="Arial Unicode MS" w:cs="Arial Unicode MS"/>
          <w:b/>
          <w:b/>
          <w:color w:val="000000"/>
          <w:lang w:val="uk-UA" w:eastAsia="uk-UA"/>
        </w:rPr>
      </w:pPr>
      <w:r>
        <w:rPr>
          <w:rFonts w:eastAsia="Arial Unicode MS" w:cs="Arial Unicode MS"/>
          <w:b/>
          <w:color w:val="000000"/>
          <w:lang w:val="uk-UA" w:eastAsia="uk-UA"/>
        </w:rPr>
      </w:r>
    </w:p>
    <w:p>
      <w:pPr>
        <w:pStyle w:val="Normal"/>
        <w:rPr>
          <w:rFonts w:eastAsia="Arial Unicode MS" w:cs="Arial Unicode MS"/>
          <w:b/>
          <w:b/>
          <w:color w:val="000000"/>
          <w:lang w:val="uk-UA" w:eastAsia="uk-UA"/>
        </w:rPr>
      </w:pPr>
      <w:r>
        <w:rPr>
          <w:rFonts w:eastAsia="Arial Unicode MS" w:cs="Arial Unicode MS"/>
          <w:b/>
          <w:color w:val="000000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ро затвердження Положення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ро постійні комісії Миколаївської обласної ради сьомого скликання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color w:val="000000"/>
                <w:sz w:val="28"/>
                <w:lang w:val="uk-UA"/>
              </w:rPr>
              <w:t xml:space="preserve">Друга позачергова сесі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 xml:space="preserve">                   </w:t>
            </w:r>
            <w:r>
              <w:rPr>
                <w:color w:val="000000"/>
                <w:sz w:val="28"/>
                <w:lang w:val="uk-UA"/>
              </w:rPr>
              <w:t>сьомого скликання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lang w:val="uk-UA"/>
        </w:rPr>
        <w:t xml:space="preserve">Відповідно до частини п’ятнадцятої статті 47 Закону України "Про місцеве самоврядування в Україні", розглянувши та обговоривши проект Положення про постійні комісії Миколаївської обласної ради сьомого скликання, розроблений тимчасовою комісією з числа депутатів обласної ради сьомого скликання, обласна рада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ВИРІШИЛ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lang w:val="uk-UA"/>
        </w:rPr>
        <w:t xml:space="preserve">1. Затвердити Положення про постійні комісії Миколаївської обласної ради сьомого скликання (далі – Положення), що додається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. Вважати такими, що втратили чинність, рішення обласної ради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lang w:val="uk-UA"/>
        </w:rPr>
        <w:t>від 26 листопада 2010 року № 2 "Про затвердження Положення про постійні комісії Миколаївської обласної ради шостого скликання"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lang w:val="uk-UA"/>
        </w:rPr>
        <w:t>від 26 листопада 2010 року № 5 "Про утворення постійних комісій Миколаївської обласної ради шостого скликання та обрання їх складу"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lang w:val="uk-UA"/>
        </w:rPr>
        <w:t>від 30 грудня 2010 року № 23 "Про внесення змін до складу постійної комісії Миколаївської обласної ради шостого скликання"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lang w:val="uk-UA"/>
        </w:rPr>
        <w:t>від 24 червня 2011 року № 47 "Про внесення змін до складу постійної комісії обласної ради"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lang w:val="uk-UA"/>
        </w:rPr>
        <w:t>від 28 грудня 2011 року № 26 "Про внесення змін до складу постійних комісій обласної ради"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lang w:val="uk-UA"/>
        </w:rPr>
        <w:t>від 29 березня 2013 року № 32 "Про внесення змін до складу постійних комісій обласної ради"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ід 27 червня 2013 року № 25 "Про внесення змін до складу постійних комісій обласної ради";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lang w:val="uk-UA"/>
        </w:rPr>
        <w:t>від 02 жовтня 2013 року № 22 "Про внесення змін до складу постійних комісій обласної ради"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lang w:val="uk-UA"/>
        </w:rPr>
        <w:t>від 23 січня 2014 року № 6 "Про внесення змін до складу постійної комісії обласної ради"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lang w:val="uk-UA"/>
        </w:rPr>
        <w:t>від 25 лютого 2014 року № 5 "Про внесення змін до складу постійних комісій обласної ради"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lang w:val="uk-UA"/>
        </w:rPr>
        <w:t>від 03 квітня 2014 року № 4 "Про внесення змін до складу постійної комісії обласної ради"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ід 25 квітня 2014 року № 23 "Про внесення змін до складу постійної комісії обласної ради";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ід 17 жовтня 2014 року № 23 "Про обрання голови постійної комісії обласної ради з питань регіонального розвитку, планування, бюджету, фінансів та інвестицій";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lang w:val="uk-UA"/>
        </w:rPr>
        <w:t>від 16 січня 2015 року № 4  "Про внесення змін до складу постійних комісій обласної ради"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 16 квітня 2015 року № 15 "Про звіти постійних комісій обласної ради"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Депутат обласної ради сьом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кликання, головуючий н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пленарному засіданні обласної ради</w:t>
      </w:r>
      <w:r>
        <w:rPr>
          <w:sz w:val="28"/>
          <w:szCs w:val="28"/>
          <w:lang w:val="uk-UA"/>
        </w:rPr>
        <w:tab/>
        <w:tab/>
        <w:tab/>
        <w:tab/>
        <w:t xml:space="preserve">        </w:t>
      </w:r>
      <w:r>
        <w:rPr>
          <w:color w:val="000000"/>
          <w:sz w:val="28"/>
          <w:lang w:val="uk-UA"/>
        </w:rPr>
        <w:t>В.В.Москал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06:00Z</dcterms:created>
  <dc:creator>СТАНИСЛАВ ХАИТОВ</dc:creator>
  <dc:description/>
  <cp:keywords/>
  <dc:language>en-US</dc:language>
  <cp:lastModifiedBy>Татьяна Вертипорох</cp:lastModifiedBy>
  <cp:lastPrinted>2015-12-14T17:26:00Z</cp:lastPrinted>
  <dcterms:modified xsi:type="dcterms:W3CDTF">2015-12-18T12:49:00Z</dcterms:modified>
  <cp:revision>22</cp:revision>
  <dc:subject/>
  <dc:title/>
</cp:coreProperties>
</file>