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 xml:space="preserve">Про Регламент Миколаївської   </w:t>
            </w:r>
          </w:p>
          <w:p>
            <w:pPr>
              <w:pStyle w:val="Normal"/>
              <w:rPr/>
            </w:pPr>
            <w:r>
              <w:rPr/>
              <w:t xml:space="preserve">обласної ради сьомого скликання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Друга позачергова сесія </w:t>
            </w:r>
          </w:p>
          <w:p>
            <w:pPr>
              <w:pStyle w:val="Normal"/>
              <w:rPr/>
            </w:pPr>
            <w:r>
              <w:rPr/>
              <w:t xml:space="preserve">сьомого скликання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ab/>
        <w:t xml:space="preserve">Відповідно до пункту 5 частини першої статті 43 Закону України "Про місцеве самоврядування в Україні", розглянувши та обговоривши проект Регламенту Миколаївської обласної ради сьомого скликання, розроблений тимчасовою комісією з числа депутатів обласної ради сьомого скликання, обласн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Затвердити Регламент Миколаївської обласної ради сьомого скликання, що додається.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Визнати такими, що втратили чинність, рішення обласної ради від:      26 листопада 2010 року № 1 "Про Регламент Миколаївської обласної ради шостого скликання", від 24 червня 2011 року № 46 "Про внесення змін та доповнень до Регламенту Миколаївської обласної ради шостого скликання", від 07 вересня 2012 року № 36 "Про внесення доповнень до Регламенту Миколаївської обласної ради шостого скликання", від 21 грудня 2012 року                 № 54 "Про внесення змін до деяких рішень обласної ради", від 29 березня              2013 року № 37 "Про внесення доповнень до Регламенту Миколаївської обласної ради шостого скликання"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3. Рішення обласної ради від 03 грудня 2015 року № 5 "Про утворення тимчасової комісії з числа депутатів обласної ради сьомого скликання"  вважати таким, що виконан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путат обласної ради сьомого  </w:t>
      </w:r>
    </w:p>
    <w:p>
      <w:pPr>
        <w:pStyle w:val="Normal"/>
        <w:jc w:val="both"/>
        <w:rPr/>
      </w:pPr>
      <w:r>
        <w:rPr/>
        <w:t xml:space="preserve">скликання, головуючий на </w:t>
      </w:r>
    </w:p>
    <w:p>
      <w:pPr>
        <w:pStyle w:val="Normal"/>
        <w:jc w:val="both"/>
        <w:rPr/>
      </w:pPr>
      <w:r>
        <w:rPr/>
        <w:t>пленарному засіданні обласної ради                                               В.В.Москал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color w:val="000000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50:00Z</dcterms:created>
  <dc:creator>zakon</dc:creator>
  <dc:description/>
  <cp:keywords/>
  <dc:language>en-US</dc:language>
  <cp:lastModifiedBy>Татьяна Вертипорох</cp:lastModifiedBy>
  <cp:lastPrinted>2015-12-18T14:42:00Z</cp:lastPrinted>
  <dcterms:modified xsi:type="dcterms:W3CDTF">2015-12-18T12:42:00Z</dcterms:modified>
  <cp:revision>13</cp:revision>
  <dc:subject/>
  <dc:title>                  Проект </dc:title>
</cp:coreProperties>
</file>