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0850</wp:posOffset>
                </wp:positionH>
                <wp:positionV relativeFrom="paragraph">
                  <wp:posOffset>-427355</wp:posOffset>
                </wp:positionV>
                <wp:extent cx="44894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24.65pt;mso-wrap-distance-left:9.05pt;mso-wrap-distance-right:9.05pt;mso-wrap-distance-top:0pt;mso-wrap-distance-bottom:0pt;margin-top:-33.6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ОКРЕМИХ ЗАХОДІ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12"/>
        <w:gridCol w:w="1884"/>
        <w:gridCol w:w="1141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які спрямовуються на виконання завдань Програми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ці заходу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ових ресурсів 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ивень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иденних навчально-польових занять, практичних стрільб з малокаліберної (пневматичної) гвинтівки і автомата на базі військових частин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обласний військовий комісаріат (за узгодженням), Миколаївська обласна організація товариства сприяння обороні України (за узгодженням), департамент освіти, науки та молоді облдержадміністрації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их бюджеті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артакіади, змагань з військово-прикладних видів спорту, ігор оборонно-масової і військово-патріотичної спрямованості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обласна організація товариства сприяння обороні України (за узгодженням), Миколаївський обласний військовий комісаріат (за узгодженням), відділ з питань фізичної культури і спорту облдержадміністрації, департамент освіти, науки та молоді облдержадміністрації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обласного фестивалю педагогічної майстерності вихователів дошкільних навчальних закладів «Мій рідний край 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sz w:val="28"/>
                <w:szCs w:val="28"/>
                <w:lang w:val="uk-UA"/>
              </w:rPr>
              <w:t xml:space="preserve"> моя Україна!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інститут післядипломної педагогічної освіти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 обласної виставки образотворчого та декоративно-ужиткового мистецтва «Знай і люби свій край» та конкурсу дитячого малюнку «Як я захищатиму Батьківщину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Будинок художньої творчості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обласного свята духової музики «Перемога, свята Перемога!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Будинок художньої творчості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захисту творчих робіт «Я – патріот України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Будинок художньої творчості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обласного конкурсу патріотичної пісні «Червона троянда» серед учнів професійно-технічних навчальних закладів област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державний Будинок художньої творчост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 (районних, міських) та ІІ (обласного) етапу Всеукраїнської дитячо-юнацької військово-патріотичної гри «Сокіл» («Джура»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Центр туризму, краєзнавства та екскурсій учнівської молод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обласного фестивалю музеїв при навчальних закладах «Музейні перлини Миколаївщини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Центр туризму, краєзнавства та екскурсій учнівської молод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обласного конкурсу юних екскурсоводів «Музейна скарбниця Миколаївщини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ий обласний Центр туризму, краєзнавства та екскурсій учнівської молод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обласного зльоту юних краєзнавців – дослідників «З думою про рідний край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Центр туризму, краєзнавства та екскурсій учнівської молод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всеукраїнської краєзнавчої конференції «Мій рідний край, моя земля очима сучасників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ївський обласний Центр туризму, краєзнавства та екскурсій учнівської молод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міжрегіональної зустрічі юних краєзнавців «Єднаймося заради України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Миколаївський обласний Центр туризму, краєзнавства та екскурсій учнівської молоді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обласного конкурсу «Квітуча Україна»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, науки та молоді облдержадміністрації, </w:t>
            </w:r>
            <w:r>
              <w:rPr>
                <w:sz w:val="28"/>
                <w:szCs w:val="28"/>
              </w:rPr>
              <w:t>обласний еколого-натуралістичний центр учнівської молод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декади «Жива бібліотека» в загальноосвітніх та вищих навчальних закладах області за участю ветеранів Великої Вітчизняної війни, воїнів-учасників антитерористичної операції та представників національних меншин області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департамент освіти, науки та молоді облдержадміністрації, райдержадміністрації, виконавчі комітети міських (міст обласного значення) рад (за узгодженням), громадські організації національних меншин області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Організація і проведення конкурсу студентських та учнівських наукових робіт «Невідомі долі у Другій світовій війні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</w:t>
            </w:r>
            <w:r>
              <w:rPr>
                <w:sz w:val="28"/>
                <w:szCs w:val="28"/>
              </w:rPr>
              <w:t xml:space="preserve">комунальний заклад культури </w:t>
            </w:r>
            <w:r>
              <w:rPr>
                <w:sz w:val="28"/>
                <w:szCs w:val="28"/>
                <w:lang w:val="uk-UA"/>
              </w:rPr>
              <w:t>«Миколаївський обласний краєзнавчий музей»</w:t>
            </w:r>
            <w:r>
              <w:rPr>
                <w:sz w:val="28"/>
                <w:szCs w:val="28"/>
              </w:rPr>
              <w:t xml:space="preserve"> 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Акція для учнів та студентської молоді «Врятуй солдатську долю від забуття»: збір, передача та використання в експозиціях музеїв спогадів, документів та особистих речей солдатів Другої світової війн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</w:t>
            </w:r>
            <w:r>
              <w:rPr>
                <w:sz w:val="28"/>
                <w:szCs w:val="28"/>
              </w:rPr>
              <w:t xml:space="preserve">комунальний заклад культури </w:t>
            </w:r>
            <w:r>
              <w:rPr>
                <w:sz w:val="28"/>
                <w:szCs w:val="28"/>
                <w:lang w:val="uk-UA"/>
              </w:rPr>
              <w:t>«Миколаївський обласний краєзнавчий музей» </w:t>
            </w:r>
            <w:r>
              <w:rPr>
                <w:sz w:val="28"/>
                <w:szCs w:val="28"/>
              </w:rPr>
              <w:t>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уроків пам’яті на місцях боїв, масових розстрілів та поховань представників національних меншин в Миколаївській області за часів Другої світової війни за участю ветеранів Великої Вітчизняної війни, воїнів-учасників антитерористичної операції, представників національних меншин області, учнівської та студентської молоді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громадські організації національних меншин області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і проведення до Дня Перемоги заходу «Солдатський казанок» - презентації страв національної кухні чисельного етносу Миколаївщини.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громадські організації національних меншин обла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вистав, концертних програм військово-патріотичної тематики театрально-видовищними закладами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ветеранських колективів аматорської творчості «Пісні наших батьків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Проведення свята козацької творчості «На Покрови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і проведення обласної конференції «Військова історія Північного Причорномор’я: від найдавніших часів до сьогодення». 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комунальний заклад культури «Миколаївський обласний краєзнавчий музей» </w:t>
            </w:r>
            <w:r>
              <w:rPr>
                <w:sz w:val="28"/>
                <w:szCs w:val="28"/>
              </w:rPr>
              <w:t>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виставки «Зброярня Миколаївського обласного краєзнавчого музею: зразки холодної та вогнепальної зброї»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комунальний заклад культури «Миколаївський обласний краєзнавчий музей»</w:t>
            </w:r>
            <w:r>
              <w:rPr>
                <w:sz w:val="28"/>
                <w:szCs w:val="28"/>
              </w:rPr>
              <w:t xml:space="preserve"> 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Запровадження соціокультурного проекту «Ми – українці!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Миколаївська обласна бібліотека для дітей ім. В.О.Лягіна </w:t>
            </w:r>
            <w:r>
              <w:rPr>
                <w:sz w:val="28"/>
                <w:szCs w:val="28"/>
              </w:rPr>
              <w:t>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електронної бази даних «Алея героїв» (учасників антитерористичної операції), проведення обласних молодіжних конкурсів та патріотичних акцій.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, національностей та релігій облдержадміністрації, Миколаївська обласна бібліотека для юнацтва </w:t>
            </w:r>
            <w:r>
              <w:rPr>
                <w:sz w:val="28"/>
                <w:szCs w:val="28"/>
              </w:rPr>
              <w:t>(за узгодженням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их джерел фінансування 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Запровадження інформаційно-комунікаційного проекту «Україна – моя Батьківщина!»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облдержадміністрації, Миколаївська обласна універсальна наукова бібліотека імен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.Гмирьова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>Здійснення рекламно-агітаційних заходів щодо патріотичного виховання молоді, проходження строкової військової служби, військової служби за контрактом та у військовому резерві (виступи на телебаченні, розміщення реклами у засобах масової інформації та на бігбордах, виготовлення поліграфічної продукції та інше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 Миколаївський обласний військовий комісаріат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1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за програмою підготовки волонтерів з надання домедичної допомоги внаслідок нещасного випадку для старшокласників та студентів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, Миколаївський обласний центр екстреної медичної допомоги та медицини катастроф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бласного збірного пункту Миколаївського обласного військового комісаріату необхідним медичним обладнанням та препаратами для проведення відповідного медичного огляду громадян України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облдержадміністрації, Миколаївський обласний військовий комісаріат (за узгодженням)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досконалення навчальної та матеріально-технічної бази обласного збірного пункту Миколаївського обласного військового комісаріату з метою проведення навчальних занять з допризовною молоддю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 Миколаївський обласний військовий комісаріат (за узгодженням)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на реалізацію Програми: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,5</w:t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,5</w:t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 фінансування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*Остаточний обсяг фінансування заходу визначається рішенням обласної ради під час затвердження обласного бюджету Миколаївської області на відповідний рік і може змінюватися з урахуванням надходжень до обласн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 xml:space="preserve">                           </w:t>
        <w:tab/>
        <w:t xml:space="preserve">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3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18:00Z</dcterms:created>
  <dc:creator>Admin</dc:creator>
  <dc:description/>
  <cp:keywords/>
  <dc:language>en-US</dc:language>
  <cp:lastModifiedBy>ТАТЬЯНА ВЕРТИПОРОХ</cp:lastModifiedBy>
  <cp:lastPrinted>2015-07-17T08:47:00Z</cp:lastPrinted>
  <dcterms:modified xsi:type="dcterms:W3CDTF">2015-08-03T13:47:00Z</dcterms:modified>
  <cp:revision>743</cp:revision>
  <dc:subject/>
  <dc:title>Додаток 3 до Програми </dc:title>
</cp:coreProperties>
</file>