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  <w:t>до 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и військово-патріотичного виховання насел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колаївської області на 2015-2020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граму затверджено рішенням обласн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30 липня 2015 року № 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Ініціатор: Миколаївський обласний військовий комісаріат, департамент освіти, науки та молоді Миколаївської облдержадміністрац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ник Програми: департамент освіти, науки та молоді Миколаївської обл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 Відповідальні виконавці заходів Прогр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олаївський обласний військовий комісарі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освіти, науки та молоді Миколаївської облдержадміністрації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артамент інформаційної діяльності та комунікацій з громадськістю облдержадміністрації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соціального захисту населення облдержадмініст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культури, національностей та релігій облдержадмініст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охорони здоров’я облдержадмініст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діл з питань фізичної культури і спорту облдержадмініст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конавчі комітети міських (міст обласного значення) рад (за узгодженням)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олаївський обласний інститут післядипломної педагогічної осві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олаївський гарнізон (за узгодження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олаївський обласний Будинок художньої творчості;</w:t>
      </w:r>
    </w:p>
    <w:p>
      <w:pPr>
        <w:pStyle w:val="Normal"/>
        <w:jc w:val="both"/>
        <w:rPr/>
      </w:pPr>
      <w:r>
        <w:rPr>
          <w:sz w:val="28"/>
          <w:szCs w:val="28"/>
        </w:rPr>
        <w:t>Миколаївський обласний Центр туризму, краєзнавства та екскурсій учнівської молоді;</w:t>
      </w:r>
    </w:p>
    <w:p>
      <w:pPr>
        <w:pStyle w:val="Normal"/>
        <w:jc w:val="both"/>
        <w:rPr/>
      </w:pPr>
      <w:r>
        <w:rPr>
          <w:sz w:val="28"/>
          <w:szCs w:val="28"/>
        </w:rPr>
        <w:t>обласний еколого-натуралістичний центр учнівської молод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олаївський державний Будинок художньої творчо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олаївська обласна організація ветеранів України (за узгодженням);</w:t>
      </w:r>
    </w:p>
    <w:p>
      <w:pPr>
        <w:pStyle w:val="Normal"/>
        <w:jc w:val="both"/>
        <w:rPr/>
      </w:pPr>
      <w:r>
        <w:rPr>
          <w:sz w:val="28"/>
          <w:szCs w:val="28"/>
        </w:rPr>
        <w:t>Миколаївська обласна організація товариства сприяння обороні України                 (за узгодження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мадські організації національних меншин області (за узгодженням);</w:t>
      </w:r>
    </w:p>
    <w:p>
      <w:pPr>
        <w:pStyle w:val="Normal"/>
        <w:jc w:val="both"/>
        <w:rPr/>
      </w:pPr>
      <w:r>
        <w:rPr>
          <w:sz w:val="28"/>
          <w:szCs w:val="28"/>
        </w:rPr>
        <w:t>комунальний заклад культури «Миколаївський обласний краєзнавчий музей»          (за узгодженням);</w:t>
      </w:r>
    </w:p>
    <w:p>
      <w:pPr>
        <w:pStyle w:val="Normal"/>
        <w:jc w:val="both"/>
        <w:rPr/>
      </w:pPr>
      <w:r>
        <w:rPr>
          <w:sz w:val="28"/>
          <w:szCs w:val="28"/>
        </w:rPr>
        <w:t>комунальний заклад культури «Миколаївський обласний художній музей ім. В.В. Верещагіна» (за узгодження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олаївська обласна бібліотека для дітей ім. В.О.Лягіна (за узгодженням)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олаївська обласна бібліотека для юнацтва (за узгодження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олаївська обласна універсальна наукова бібліотека ім. О.Гмирьова                    (за узгодження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олаївський обласний центр екстреної медичної допомоги та медицини катастроф (за узгодженням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олаївський обласний центр пошукових досліджень та редакційно-видавничої діяльності (за узгодження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олаївська обласна державна телерадіокомпанія (за узгодження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Строк виконання Програми: 2015-2020 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Прогнозні обсяги та джерела фінанс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900"/>
        <w:gridCol w:w="900"/>
        <w:gridCol w:w="900"/>
        <w:gridCol w:w="900"/>
        <w:gridCol w:w="900"/>
        <w:gridCol w:w="900"/>
      </w:tblGrid>
      <w:tr>
        <w:trPr>
          <w:trHeight w:val="6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сю Програму (тис. гривень)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за роками (тис. гривень)</w:t>
            </w:r>
          </w:p>
        </w:tc>
      </w:tr>
      <w:tr>
        <w:trPr>
          <w:trHeight w:val="70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і бюдж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фінансового ресурсу районного (міського) бюджет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жерела фінанс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ь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арату обласної ради</w:t>
        <w:tab/>
        <w:tab/>
        <w:tab/>
        <w:tab/>
        <w:tab/>
        <w:tab/>
        <w:tab/>
        <w:t xml:space="preserve">        Є.Є.Литви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  <w:lang w:val="uk-UA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  <w:lang w:val="uk-UA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Bookman Old Style" w:hAnsi="Bookman Old Style" w:cs="Bookman Old Style"/>
      <w:sz w:val="26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Bookman Old Style" w:hAnsi="Bookman Old Style" w:cs="Bookman Old Style"/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09:51:00Z</dcterms:created>
  <dc:creator>Admin</dc:creator>
  <dc:description/>
  <cp:keywords/>
  <dc:language>en-US</dc:language>
  <cp:lastModifiedBy>ТАТЬЯНА ВЕРТИПОРОХ</cp:lastModifiedBy>
  <cp:lastPrinted>2015-07-17T08:46:00Z</cp:lastPrinted>
  <dcterms:modified xsi:type="dcterms:W3CDTF">2015-08-03T13:44:00Z</dcterms:modified>
  <cp:revision>166</cp:revision>
  <dc:subject/>
  <dc:title/>
</cp:coreProperties>
</file>