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75pt;margin-top:0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32126724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lang w:val="uk-UA"/>
        </w:rPr>
      </w:pPr>
      <w:r>
        <w:rPr>
          <w:bCs/>
          <w:lang w:val="uk-UA"/>
        </w:rPr>
        <w:t>МИКОЛАЇВСЬКА ОБЛАСНА РАДА</w:t>
      </w:r>
    </w:p>
    <w:p>
      <w:pPr>
        <w:pStyle w:val="Normal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4"/>
          <w:lang w:val="uk-UA"/>
        </w:rPr>
      </w:pPr>
      <w:r>
        <w:rPr>
          <w:b/>
          <w:sz w:val="48"/>
          <w:szCs w:val="24"/>
          <w:lang w:val="uk-UA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лип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>Про перейменування обласного онкологічного диспансеру – закладу охорони здоров’я комунальної власності області та затвердження Статуту Миколаївського обласного онкологічного диспансеру Миколаївської обласної ради</w:t>
            </w:r>
          </w:p>
        </w:tc>
        <w:tc>
          <w:tcPr>
            <w:tcW w:w="3162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lang w:val="uk-UA"/>
              </w:rPr>
              <w:t xml:space="preserve">ХХХІ сесія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>шостого скликання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lang w:val="uk-UA"/>
        </w:rPr>
        <w:t xml:space="preserve">Відповідно до частини другої статті 43 Закону України «Про місцеве самоврядування в Україні», статті 16 Закону України «Основи законодавства України   про   охорону   здоров’я»,   згідно   з   рішенням   обласної  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 33),  з метою приведення Статуту обласного онкологічного диспансеру - закладу охорони здоров’я комунальної власності області у відповідність з вимогами чинного законодавства обласна рада 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 xml:space="preserve">Перейменувати обласний онкологічний диспансер - заклад охорони здоров’я комунальної власності області у Миколаївський обласний онкологічний диспансер Миколаївської обласної ради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 xml:space="preserve">Затвердити Статут Миколаївського обласного онкологічного диспансеру  Миколаївської обласної ради, виклавши його у новій редакції, що додаєтьс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 xml:space="preserve">Обласному онкологічному диспансеру – закладу охорони здоров’я комунальної власності області (Терзійському) вжити заходів щодо державної реєстрації Статуту Миколаївського обласного онкологічного диспансеру Миколаївської обласної ради в установленому чинним законодавством порядку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Рекомендувати обласній державній адміністрації визнати такими, що втратили чинність, розпорядження голови облдержадміністрації від 13 липня 1999 року №419-р «Про внесення змін та доповнень до Статуту Миколаївського обласного онкологічного диспансеру», від 23 листопада 2001 року №697-р «Про внесення доповнень до статутів Миколаївської обласної лікарні, Миколаївської обласної дитячої лікарні, Миколаївського госпіталю інвалідів війни, Миколаївського обласного протитуберкульозного диспансеру, обласної офтальмологічної лікарні, Миколаївської обласної психіатричної лікарні №1, обласної стоматологічної поліклініки, Миколаївського обласного онкологічного диспансеру, Миколаївського обласного Центру профілактики та лікування наркоманії, алкоголізму та захворювання на СНІД, Миколаївського обласного шкірно-венерологічного диспансеру», від 08 січня 2008 року №18-р «Про внесення змін до Статуту обласного онкологічного диспансеру – закладу комунальної власності області»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обласної ради з питань соціальної політики, охорони здоров’я, материнства, дитинства та розвитку зон відпочинку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lang w:val="uk-UA"/>
        </w:rPr>
        <w:t>Голова обласної ради                                                                                   В.В.Луст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41:00Z</dcterms:created>
  <dc:creator>Root</dc:creator>
  <dc:description/>
  <cp:keywords/>
  <dc:language>en-US</dc:language>
  <cp:lastModifiedBy>ТАТЬЯНА ВЕРТИПОРОХ</cp:lastModifiedBy>
  <cp:lastPrinted>2015-07-10T16:01:00Z</cp:lastPrinted>
  <dcterms:modified xsi:type="dcterms:W3CDTF">2015-08-04T05:25:00Z</dcterms:modified>
  <cp:revision>5</cp:revision>
  <dc:subject/>
  <dc:title>ЗРАЗОК</dc:title>
</cp:coreProperties>
</file>