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730631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>МИКОЛАЇВСЬКА ОБЛАСНА РАДА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4"/>
          <w:lang w:val="uk-UA"/>
        </w:rPr>
      </w:pPr>
      <w:r>
        <w:rPr>
          <w:b/>
          <w:sz w:val="48"/>
          <w:szCs w:val="24"/>
          <w:lang w:val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перейменування закладу комунальної власності області – Миколаївського обласного шкірно-венерологічного диспансеру та затвердження його Статуту</w:t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en-US"/>
              </w:rPr>
              <w:t>XXXI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«Основи законодавства України про охорону здоров’я»,   згідно з  рішенням обласної ради                          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назви закладу комунальної власності області - Миколаївського обласного шкірно-венерологічного диспансеру та його Статуту 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Перейменувати заклад комунальної власності області – Миколаївський обласний шкірно-венерологічний диспансер у Миколаївський обласний шкірно-венерологічний диспансер Миколаївської обласної ради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 Статут Миколаївського обласного шкірно-венерологічного диспансеру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Миколаївському обласному шкірно-венерологічному диспансеру (Максимовій) вжити заходів щодо державної реєстрації нової редакції Статуту Миколаївського обласного шкірно-венерологічного диспансеру Миколаївської обласної ради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Рекомендувати обласній державній адміністрації визнати такими, що втратили чинність, розпорядження голови облдержадміністрації від 20 січня                 1999 року № 17-р «Про затвердження Статуту Миколаївського обласного шкірно-венерологічного диспансеру», від 20 травня 1999 року № 279-р «Про внесення доповнень до Статуту Миколаївського обласного шкірно-венерологічного диспансеру», пункту 10 розпорядження голови облдержадміністрації від 23 листопада 2001 року № 697-р «Про внесення доповнень до статутів Миколаївської обласної лікарні, Миколаївської обласної дитячої лікарні, Миколаївського госпіталю інвалідів війни, Миколаївського обласного протитуберкульозного диспансеру, обласної офтальмологічної лікарні, Миколаївської обласної психіатричної лікарні № 1, обласної стоматологічної поліклініки, Миколаївського обласного онкологічного диспансеру, Миколаївського обласного Центру профілактики та лікування наркоманії, алкоголізму та захворювання на СНІД , Миколаївського обласного шкірно-венерологічного диспансеру», пункт 1 розпорядження голови облдержадміністрації від 01 серпня 2003 року № 428-р «Про внесення змін до статутів Миколаївського обласного шкірно-венерологічного диспансеру, Комунального медичного центру реабілітації постінфарктичних і неврологічних хворих, Миколаївського обласного дитячого кардіоревматологічного санаторію «Південний»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Голова обласної ради </w:t>
        <w:tab/>
        <w:tab/>
        <w:t xml:space="preserve">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141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9:00Z</dcterms:created>
  <dc:creator>Root</dc:creator>
  <dc:description/>
  <cp:keywords/>
  <dc:language>en-US</dc:language>
  <cp:lastModifiedBy>ТАТЬЯНА ВЕРТИПОРОХ</cp:lastModifiedBy>
  <cp:lastPrinted>2015-07-10T09:12:00Z</cp:lastPrinted>
  <dcterms:modified xsi:type="dcterms:W3CDTF">2015-08-04T05:21:00Z</dcterms:modified>
  <cp:revision>21</cp:revision>
  <dc:subject/>
  <dc:title>ЗРАЗОК</dc:title>
</cp:coreProperties>
</file>