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10296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2160" w:hRule="atLeast"/>
        </w:trPr>
        <w:tc>
          <w:tcPr>
            <w:tcW w:w="10296" w:type="dxa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5"/>
              <w:gridCol w:w="4275"/>
            </w:tblGrid>
            <w:tr>
              <w:trPr>
                <w:trHeight w:val="2160" w:hRule="atLeast"/>
              </w:trPr>
              <w:tc>
                <w:tcPr>
                  <w:tcW w:w="5805" w:type="dxa"/>
                  <w:tcBorders/>
                </w:tcPr>
                <w:p>
                  <w:pPr>
                    <w:pStyle w:val="Heading4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ЗАРЕЄСТРОВАНО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</w:p>
              </w:tc>
              <w:tc>
                <w:tcPr>
                  <w:tcW w:w="4275" w:type="dxa"/>
                  <w:tcBorders/>
                </w:tcPr>
                <w:p>
                  <w:pPr>
                    <w:pStyle w:val="Heading5"/>
                    <w:ind w:left="0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ЗАТВЕРДЖЕНО</w:t>
                  </w:r>
                </w:p>
                <w:p>
                  <w:pPr>
                    <w:pStyle w:val="Normal"/>
                    <w:jc w:val="both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Рішення Миколаївської              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обласної ради</w:t>
                  </w:r>
                </w:p>
                <w:p>
                  <w:pPr>
                    <w:pStyle w:val="Normal"/>
                    <w:jc w:val="both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30 липня 2015 року № 20</w:t>
                  </w:r>
                </w:p>
                <w:p>
                  <w:pPr>
                    <w:pStyle w:val="Normal"/>
                    <w:jc w:val="both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Голова обласної ради</w:t>
                  </w:r>
                </w:p>
                <w:p>
                  <w:pPr>
                    <w:pStyle w:val="Normal"/>
                    <w:jc w:val="both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_______________ В.В.Луста</w:t>
                  </w:r>
                </w:p>
                <w:p>
                  <w:pPr>
                    <w:pStyle w:val="Normal"/>
                    <w:jc w:val="both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32"/>
        </w:rPr>
      </w:pPr>
      <w:r>
        <w:rPr>
          <w:sz w:val="72"/>
          <w:szCs w:val="32"/>
        </w:rPr>
        <w:t xml:space="preserve">СТАТУ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Миколаївського обласного</w:t>
      </w:r>
    </w:p>
    <w:p>
      <w:pPr>
        <w:pStyle w:val="Heading3"/>
        <w:rPr/>
      </w:pPr>
      <w:r>
        <w:rPr>
          <w:b w:val="false"/>
        </w:rPr>
        <w:t xml:space="preserve">шкірно – венерологічного диспансеру  </w:t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Миколаївської обласної ради</w:t>
      </w:r>
    </w:p>
    <w:p>
      <w:pPr>
        <w:pStyle w:val="Normal"/>
        <w:jc w:val="center"/>
        <w:rPr/>
      </w:pPr>
      <w:r>
        <w:rPr>
          <w:sz w:val="52"/>
          <w:szCs w:val="32"/>
        </w:rPr>
        <w:t>(Нова</w:t>
      </w:r>
      <w:r>
        <w:rPr>
          <w:sz w:val="52"/>
        </w:rPr>
        <w:t xml:space="preserve"> редакція)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Cs w:val="19"/>
        </w:rPr>
      </w:pPr>
      <w:r>
        <w:rPr>
          <w:color w:val="000000"/>
          <w:szCs w:val="19"/>
        </w:rPr>
        <w:t>м. Миколаїв</w:t>
      </w:r>
    </w:p>
    <w:p>
      <w:pPr>
        <w:pStyle w:val="Normal"/>
        <w:jc w:val="center"/>
        <w:rPr/>
      </w:pPr>
      <w:r>
        <w:rPr>
          <w:color w:val="000000"/>
          <w:szCs w:val="19"/>
        </w:rPr>
        <w:t>201</w:t>
      </w:r>
      <w:r>
        <w:rPr>
          <w:color w:val="000000"/>
          <w:szCs w:val="19"/>
          <w:lang w:val="ru-RU"/>
        </w:rPr>
        <w:t>5</w:t>
      </w:r>
      <w:r>
        <w:rPr>
          <w:color w:val="000000"/>
          <w:szCs w:val="19"/>
        </w:rPr>
        <w:t xml:space="preserve"> рік</w:t>
      </w:r>
    </w:p>
    <w:p>
      <w:pPr>
        <w:pStyle w:val="Normal"/>
        <w:jc w:val="center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озділ 1. ЗАГАЛЬНІ ПОЛОЖ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Cs/>
        </w:rPr>
        <w:t>1.1.</w:t>
      </w:r>
      <w:r>
        <w:rPr/>
        <w:t xml:space="preserve"> Миколаївський обласний шкірно – венерологічний диспансер   Миколаївської обласної ради  (далі  -  Заклад)   є закладом охорони здоров’я, заснованим на   спільній   власності територіальних громад сіл, селищ, міст області, інтереси яких у межах повноважень, визначених чинним законодавством України, представляє Миколаївська обласна рада (далі - Власник).</w:t>
      </w:r>
    </w:p>
    <w:p>
      <w:pPr>
        <w:pStyle w:val="TextBodyIndent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Орган управління Закладом: Миколаївська обласна державна адміністрація (далі – Орган управління майном)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.2. Заклад виступає правонаступником закладу комунальної власності області – Миколаївського обласного шкірно-венерологічного диспансеру.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8"/>
        </w:rPr>
        <w:t>1.3. Заклад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, рішень Власника, розпоряджень Органу управління майном та цього Стату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озділ 2. НАЙМЕНУВАННЯ ТА МІСЦЕЗНАХОДЖЕНН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bCs/>
        </w:rPr>
        <w:t>2.1.</w:t>
      </w:r>
      <w:r>
        <w:rPr/>
        <w:t xml:space="preserve"> Найменування Закладу:</w:t>
      </w:r>
    </w:p>
    <w:p>
      <w:pPr>
        <w:pStyle w:val="TextBodyIndent"/>
        <w:ind w:hanging="0"/>
        <w:rPr/>
      </w:pPr>
      <w:r>
        <w:rPr/>
        <w:t>повне: Миколаївський обласний шкірно-венерологічний диспансер Миколаївської обласної ради;</w:t>
      </w:r>
    </w:p>
    <w:p>
      <w:pPr>
        <w:pStyle w:val="TextBodyIndent"/>
        <w:ind w:hanging="0"/>
        <w:rPr>
          <w:lang w:val="ru-RU"/>
        </w:rPr>
      </w:pPr>
      <w:r>
        <w:rPr/>
        <w:t xml:space="preserve">скорочене:  </w:t>
      </w:r>
      <w:r>
        <w:rPr>
          <w:lang w:val="ru-RU"/>
        </w:rPr>
        <w:t>Миколаївський ОШВ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25"/>
        <w:jc w:val="both"/>
        <w:rPr/>
      </w:pPr>
      <w:r>
        <w:rPr>
          <w:bCs/>
        </w:rPr>
        <w:t>2.2.</w:t>
      </w:r>
      <w:r>
        <w:rPr/>
        <w:t xml:space="preserve"> Місцезнаходження Закладу: </w:t>
      </w:r>
    </w:p>
    <w:p>
      <w:pPr>
        <w:pStyle w:val="Normal"/>
        <w:jc w:val="both"/>
        <w:rPr/>
      </w:pPr>
      <w:r>
        <w:rPr/>
        <w:t xml:space="preserve">вулиця Радісна,  2, м.Миколаїв, Україна, 5402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озділ 3.  МЕТА ДІЯЛЬНОСТІ  ТА  ЗАВДАНН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25"/>
        <w:jc w:val="both"/>
        <w:rPr/>
      </w:pPr>
      <w:r>
        <w:rPr>
          <w:bCs/>
        </w:rPr>
        <w:t>3.1.</w:t>
      </w:r>
      <w:r>
        <w:rPr/>
        <w:t xml:space="preserve"> Заклад створений з метою </w:t>
      </w:r>
      <w:r>
        <w:rPr>
          <w:szCs w:val="28"/>
        </w:rPr>
        <w:t xml:space="preserve">забезпечення надання згідно з вимогами відповідних нормативно-правових актів </w:t>
      </w:r>
      <w:r>
        <w:rPr/>
        <w:t>спеціалізованої поліклінічної, стаціонарної, клініко-діагностичної, консультативної допомоги хворим на шкірно-венеричні захворюванн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Cs/>
        </w:rPr>
        <w:t>3.2.</w:t>
      </w:r>
      <w:r>
        <w:rPr/>
        <w:t xml:space="preserve"> Основні завдання Заклад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ійснення заходів щодо забезпечення надання допомоги хворим на заразні форми сифілісу, гонорею та шкірні хвороб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явлення джерел венеричних та заразних захворювань, контроль за якістю лікування хворих, виявлених у результаті цих огляд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івпраця з периферійними диспансерами з питань виявлення джерел інфекцій та обстеження хворих, які потребують лікува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ення спеціалізованого обліку хворих на венеричні та шкірні хвороб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ійснення санітарно-освітньої роботи з питань профілактики шкірно-венерологічних захворювань серед населення міста і області спільно з Миколаївським обласним центром здоров’я - установою комунальної власності області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безпечення методичного керівництва лікарями-дерматовенерологами, які працюють у жіночих консультаціях, дитячих лікувально-профілактичних установах з питань боротьби з уродженим сифілісом, гонореєю, трихомоніазом, заразними шкірними хвороб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дення нарад та конференцій лікарів – дерматологів та венерологів з питань лікування хворих на шкірні та венеричні захворювання, найбільш ефективних методів диспансерної робо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звиток і підвищення ефективності медичної допомоги населенню  на основі зміцнення її профілактичної спрямованості, впровадження новітніх досягнень науки та медичної практики в діагностику і лікування в області дерматовенерології з використанням найбільш прогресивних методів їх організації та проведення в умовах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дична практи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дбання, зберігання, перевезення, реалізація (відпуск), знищення, використання наркотичних засобів, психотропних речовин і прекурсор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дання платних медичних послуг  в установленому з чинним законодавством порядку за угодами з фізичними  та юридичними особ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ізація заходів зі спеціалізації та підвищення кваліфікації лікарів і середнього медичного персоналу (направлення на курси спеціалізації, вдосконалення; організація семінарів, конференцій та нарад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ійснення експертизи тимчасової непрацездатності пацієнтів в установленому чинним законодавством порядку, направлення у разі необхідності їх на медико-соціальну експертиз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ійснення господарської діяльності, не забороненої чинним законодавством України, спрямованої на поліпшення здоров’я населення  та відповідної роботи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дення щорічного аналізу ефективності лікування та профілактичної допомоги, стану захворюваності зі складанням річних оперативних планів лікувально-профілактичної допомоги хворим на шкірно-венеричні захворювання на основі статистичної обробки офіційно затверджених документ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інші види діяльності, що відповідають меті Закладу і не заборонені чинним законодавств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3. Види діяльності, що потребують відповідних дозволів та ліцензування, здійснюються Закладом після отримання необхідних документів відповідно до вимог чинного законодавства Україн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4.   Захист персональних даних здійснюється відповідно до вимог Законів України «Про інформацію», «Про доступ до публічної інформації» , «Про захист персональних даних» та інших нормативно-правових актів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озділ 4. ЮРИДИЧНИЙ СТАТУС ЗАКЛАД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1. Заклад є юридичною особою публічного права. Прав та обов'язків юридичної особи Заклад набуває з моменту його державної реєстрації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2. Заклад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3. 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4.4. Заклад має право укладати угоди, договори, набувати майнових та немайнових прав,  бути позивачем та відповідачем у судах відповідно до чинного законодавства України та цього Статут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озділ 5. МАЙНО ЗАКЛАД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1. Майно  Закладу становлять основні фонди та оборотні кошти, а також цінності, вартість яких відображається у балансі Закладу (далі - майно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Майно Закладу є спільною власністю територіальних громад сіл, селищ, міст Миколаївської області та закріплюється за ним на праві оперативного управління. </w:t>
        <w:tab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дійснюючи право оперативного управління, Заклад 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2. Джерелами формування майна Закладу є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ів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и від інших видів господарської діяльно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айно, отримане з інших джерел, не заборон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3. Заклад має право безоплатно передавати належне йому майно іншим суб’єктам спільної власності територіальних громад сіл, селищ, міст Миколаївської області тільки на підставі рішення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4. </w:t>
      </w:r>
      <w:r>
        <w:rPr/>
        <w:t>Відчужувати (продавати) майнові об'єкти</w:t>
      </w:r>
      <w:r>
        <w:rPr>
          <w:szCs w:val="28"/>
        </w:rPr>
        <w:t xml:space="preserve"> спільної власності територіальних громад сіл, селищ, міст Миколаївської області,</w:t>
      </w:r>
      <w:r>
        <w:rPr/>
        <w:t xml:space="preserve"> що належать до основних фондів, Заклад має право лише у порядку, визначеному Власник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5. Передача Закладом в оренду майна, що належить йому на праві оперативного управління, здійснюється </w:t>
      </w:r>
      <w:r>
        <w:rPr/>
        <w:t>у порядку, визначеному Власником</w:t>
      </w:r>
      <w:r>
        <w:rPr>
          <w:szCs w:val="28"/>
        </w:rPr>
        <w:t xml:space="preserve">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6. Списання з балансу не повністю амортизованих основних фондів, первісна (переоцінена) вартість яких менш як 10 (десять) тис.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Списання з балансу іншого майна спільної власності територіальних громад сіл, селищ, міст Миколаївської області здійснюється у </w:t>
      </w:r>
      <w:r>
        <w:rPr/>
        <w:t>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7.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8.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9. Збитки, завдані Закладу в результаті порушення його майнових прав фізичними, юридичними особами,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озділ 6. ПРАВА ТА ОБОВ'ЯЗКИ ЗАКЛАД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25"/>
        <w:jc w:val="both"/>
        <w:rPr/>
      </w:pPr>
      <w:r>
        <w:rPr>
          <w:bCs/>
        </w:rPr>
        <w:t>6.1.</w:t>
      </w:r>
      <w:r>
        <w:rPr/>
        <w:t xml:space="preserve"> Заклад має пра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значати структуру і штатний розклад, створювати структурні підрозділи, у тому числі госпрозрахункові, без статусу юридичної особи, в установленому чинним законодавством порядк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давати безоплатні та платні послуги у  випадках і на умовах, передбачених чинним законодавством Україн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рахунок коштів Власника, власних надходжень закуповувати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ійснювати діяльність, пов'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ладати та виконувати усі передбачені чинним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зпоряджатися коштами, одержаними від господарської та іншої діяльності, відповідно до цього Статут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лодіти і користуватися закріпленим за Закладом майном спільної   власності територіальних громад сіл, селищ, міст області у межах, визначених чинним законодавством та цим Статут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ати участь в асоціаціях та інших об’єднаннях на добровільних засадах згідно з чинним законодавством та з урахуванням особливостей, визначених цим Статутом.</w:t>
      </w:r>
    </w:p>
    <w:p>
      <w:pPr>
        <w:pStyle w:val="Normal"/>
        <w:ind w:firstLine="525"/>
        <w:jc w:val="both"/>
        <w:rPr>
          <w:bCs/>
        </w:rPr>
      </w:pPr>
      <w:r>
        <w:rPr>
          <w:bCs/>
        </w:rPr>
      </w:r>
    </w:p>
    <w:p>
      <w:pPr>
        <w:pStyle w:val="Normal"/>
        <w:ind w:firstLine="525"/>
        <w:jc w:val="both"/>
        <w:rPr/>
      </w:pPr>
      <w:r>
        <w:rPr>
          <w:bCs/>
        </w:rPr>
        <w:t xml:space="preserve">6.2. </w:t>
      </w:r>
      <w:r>
        <w:rPr/>
        <w:t>Заклад зобов’язаний: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безпечувати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ти відповідальність за дотримання вимог чинного законодавства України під час користування відведеною земельною ділянко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ворювати належні умови для високопродуктивної праці, забезпечувати додержання вимог чинного законодавства про працю, правил та норм охорони праці, техніки безпеки, соціального страхува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ти відповідальність в установленому законом порядку за шкоду, заподіяну здоров’ю  та працездатності працівників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безпечувати економне, раціональне використання фонду споживання та своєчасні розрахунки з працівниками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>6.3.</w:t>
      </w:r>
      <w:r>
        <w:rPr/>
        <w:t xml:space="preserve">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</w:t>
      </w:r>
    </w:p>
    <w:p>
      <w:pPr>
        <w:pStyle w:val="Normal"/>
        <w:jc w:val="center"/>
        <w:rPr/>
      </w:pPr>
      <w:r>
        <w:rPr>
          <w:bCs/>
        </w:rPr>
        <w:t xml:space="preserve">Розділ 7. ГОСПОДАРСЬКА, ФІНАНСОВА ТА СОЦІАЛЬНА </w:t>
      </w:r>
    </w:p>
    <w:p>
      <w:pPr>
        <w:pStyle w:val="Normal"/>
        <w:jc w:val="center"/>
        <w:rPr>
          <w:bCs/>
        </w:rPr>
      </w:pPr>
      <w:r>
        <w:rPr>
          <w:bCs/>
        </w:rPr>
        <w:t>ДІЯЛЬНІСТЬ ЗАКЛАД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1.</w:t>
      </w:r>
      <w:r>
        <w:rPr/>
        <w:t xml:space="preserve"> Заклад фінансується за  рахунок   обласного   бюджету, у тому числі за рахунок власних надходжень та добровільних внесків підприємств, установ і організацій незалежно від форм власності, громадських організацій, фізичних осіб, і є неприбутковою організаціє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25"/>
        <w:rPr/>
      </w:pPr>
      <w:r>
        <w:rPr/>
        <w:t>7.2. Головною формою планування та організації діяльності Закладу є власні поточні і перспективні плани лікувально-профілактичного процесу та соціального розвитку.</w:t>
      </w:r>
    </w:p>
    <w:p>
      <w:pPr>
        <w:pStyle w:val="TextBody"/>
        <w:ind w:firstLine="525"/>
        <w:rPr/>
      </w:pPr>
      <w:r>
        <w:rPr/>
      </w:r>
    </w:p>
    <w:p>
      <w:pPr>
        <w:pStyle w:val="TextBody"/>
        <w:ind w:firstLine="525"/>
        <w:rPr/>
      </w:pPr>
      <w:r>
        <w:rPr/>
        <w:t>7.3. Заклад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TextBody"/>
        <w:ind w:firstLine="525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 xml:space="preserve">7.4. </w:t>
      </w:r>
      <w:r>
        <w:rPr/>
        <w:t>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>7.5.</w:t>
      </w:r>
      <w:r>
        <w:rPr/>
        <w:t xml:space="preserve"> Головний лікар Закладу обирає форми і системи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 xml:space="preserve">7.6. </w:t>
      </w:r>
      <w:r>
        <w:rPr/>
        <w:t>Заклад здійснює оплату праці в межах фонду  оплати  праці з урахуванням умов колективного договору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 xml:space="preserve">7.7. </w:t>
      </w:r>
      <w:r>
        <w:rPr/>
        <w:t>Мінімальна заробітна плата працівників не може бути нижчою від установленого  чинним  законодавством  мінімального  розміру  заробітної плати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 xml:space="preserve">7.8. </w:t>
      </w:r>
      <w:r>
        <w:rPr/>
        <w:t>Оплата праці працівників Закладу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>7.9.</w:t>
      </w:r>
      <w:r>
        <w:rPr/>
        <w:t xml:space="preserve"> </w:t>
      </w:r>
      <w:r>
        <w:rPr>
          <w:szCs w:val="28"/>
        </w:rPr>
        <w:t>Заклад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7.10. Контроль за фінансовою, а також за окремими сторонами діяльності Закладу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7.11.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озділ 8. МІЖНАРОДНЕ СПІВРОБІТНИЦТВ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25"/>
        <w:jc w:val="both"/>
        <w:rPr/>
      </w:pPr>
      <w:r>
        <w:rPr>
          <w:bCs/>
        </w:rPr>
        <w:t>8.1.</w:t>
      </w:r>
      <w:r>
        <w:rPr/>
        <w:t xml:space="preserve"> Заклад має право здійснювати міжнародне співробітництво відповідно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озділ 9. УПРАВЛІННЯ ЗАКЛАДОМ</w:t>
      </w:r>
    </w:p>
    <w:p>
      <w:pPr>
        <w:pStyle w:val="Normal"/>
        <w:ind w:firstLine="525"/>
        <w:jc w:val="both"/>
        <w:rPr>
          <w:bCs/>
        </w:rPr>
      </w:pPr>
      <w:r>
        <w:rPr>
          <w:bCs/>
        </w:rPr>
      </w:r>
    </w:p>
    <w:p>
      <w:pPr>
        <w:pStyle w:val="Normal"/>
        <w:ind w:firstLine="525"/>
        <w:jc w:val="both"/>
        <w:rPr/>
      </w:pPr>
      <w:r>
        <w:rPr>
          <w:bCs/>
        </w:rPr>
        <w:t>9.1.</w:t>
      </w:r>
      <w:r>
        <w:rPr/>
        <w:t xml:space="preserve"> Управління Закладом здійснюється відповідно до цього Статуту на</w:t>
        <w:br/>
        <w:t>підставі поєднання прав Власника або Органу управління майном щодо</w:t>
        <w:br/>
        <w:t>господарського використання майна, участі в управлінні трудового колективу,</w:t>
        <w:br/>
        <w:t>єдиноначальності та колегіальності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 xml:space="preserve">9.2. </w:t>
      </w:r>
      <w:r>
        <w:rPr/>
        <w:t>Заклад очолює головний лікар, який призначається на посаду та звільняється з   посади   на   підставі    рішення   Власника   в   установленому   чинним законодавством порядку. Орган управління майном укладає (припиняє, розриває) з ним контракт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>
          <w:bCs/>
        </w:rPr>
      </w:pPr>
      <w:r>
        <w:rPr>
          <w:bCs/>
        </w:rPr>
        <w:t>9.3. Головний лікар Закладу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іє без доручення від імені Закладу, представляє його інтереси в усіх державних органах влади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ійснює керівництво колективом Закладу, забезпечує раціональний добір та розстановку кадрів, визначає структуру та штатний розпис Закладу в установленому чинним законодавством порядку у межах, визначених граничною чисельністю та фондом оплати праці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тверджує річний план роботи 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ає довіреності на представництво та захист інтересів в суді та інші довіреності, які необхідні для забезпечення діяльності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зпоряджається коштами та майном Закладу відповідно до чинного законодавства та цього Статут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межах своєї компетенції видає накази та інші обов'язкові для виконання всіма працівниками Закладу нормативно-розпорядчі документи, контролює їх викона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ладає від імені Закладу договори та угоди, пов'язані з його діяльніст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криває в органах державного казначейства бюджетні (реєстраційні та спеціальні) рахунки та інші рахунки в банківських установах, необхідні для забезпечення діяльності Закладу, у порядку, визначеному чинним законодавством України та цим Статут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чає та звільняє з посади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чає на посади та звільняє з посад працівників Закладу, затверджує їх посадові інструкції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писує разом із головним бухгалтером зобов'язання, чеки, доручення, документи банківського та грошового характеру, бухгалтерську та статистичну звітність, що пов'язана з основною діяльністю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ішує інші питання, віднесені чинним законодавством України, Органом управління майном та цим Статутом до компетенції головного лікар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е повну персональну відповідальність за стан та діяльність Закладу, порушення вимог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9.4. У разі тимчасової відсутності головного лікаря Закладу його функції виконує заступник головного лікаря з медичної частини згідно з наказом головного лікаря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9.5. До складу адміністрації Закладу входять: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left="1050" w:hanging="0"/>
        <w:jc w:val="both"/>
        <w:rPr/>
      </w:pPr>
      <w:r>
        <w:rPr/>
        <w:t>головний лікар;</w:t>
      </w:r>
    </w:p>
    <w:p>
      <w:pPr>
        <w:pStyle w:val="Normal"/>
        <w:ind w:left="1050" w:hanging="0"/>
        <w:jc w:val="both"/>
        <w:rPr/>
      </w:pPr>
      <w:r>
        <w:rPr/>
        <w:t>заступник головного лікаря з медичної частини;</w:t>
      </w:r>
    </w:p>
    <w:p>
      <w:pPr>
        <w:pStyle w:val="Normal"/>
        <w:ind w:left="1050" w:hanging="0"/>
        <w:jc w:val="both"/>
        <w:rPr/>
      </w:pPr>
      <w:r>
        <w:rPr/>
        <w:t>заступник головного лікаря з економічних питань;</w:t>
      </w:r>
    </w:p>
    <w:p>
      <w:pPr>
        <w:pStyle w:val="Normal"/>
        <w:ind w:left="1050" w:hanging="0"/>
        <w:jc w:val="both"/>
        <w:rPr/>
      </w:pPr>
      <w:r>
        <w:rPr/>
        <w:t>головний бухгалтер;</w:t>
      </w:r>
    </w:p>
    <w:p>
      <w:pPr>
        <w:pStyle w:val="Normal"/>
        <w:ind w:left="1050" w:hanging="0"/>
        <w:jc w:val="both"/>
        <w:rPr/>
      </w:pPr>
      <w:r>
        <w:rPr/>
        <w:t>головна медична сес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9.6. Адміністрація Закладу забезпечує: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ізацію надання лікувально-профілактичної допомоги населенню області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існу взаємодію з іншими закладами охорони здоров'я, а також службами охорони здоров'я з надання медичної допомог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ійне вдосконалення форм, методів взаємодії з іншими лікувально-профілактичними закладами, профілактичної роботи, діагностики та лікування населення області, виходячи з їх потреб та реальних умов господарюва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лежні побутові умови в структурних підрозділа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тримання норм етики та деонтології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ціональне використання трудових, фінансових і матеріальних ресурс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 за своєчасним та якісним проведенням лікувально-діагностичних процедур,  лікарських призначень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кісне, раціональне та безперебійне дієтичне харчування пацієнтів, які знаходяться на стаціонарному лікуванні в Закладі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тримання санітарних норм та правил експлуатації обладнання, а також санітарно-гігієнічного та протиепідемічного режим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зділ 10. ТРУДОВИЙ КОЛЕКТИВ ЗАКЛАД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0.1. Трудовий колектив Закладу становлять громадяни, які беруть участь у діяльності Закладу на основі трудового договору (контракту), що регулює трудові відносини між працівниками та Закладом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0.2.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0.3. Повноваження трудового колективу Закладу реалізовуються загальними зборами (конференцією) через її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jc w:val="both"/>
        <w:rPr/>
      </w:pPr>
      <w:r>
        <w:rPr/>
        <w:t>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0.4. До компетенції зборів (конференції) трудового колективу належать: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ладання та переукладання колективного договору з адміністрацією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згляд результатів роботи трудового колективу за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0.5. Збори (конференції) трудового колективу Закладу проводяться в міру необхідності, але не рідше одного разу на рік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0.6. З метою врегулювання виробничих, трудових і соціально-економічних відносин та узгодження інтересів трудового колективу і адміністрації Закладу, а також питань охорони праці,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о укладання колективного договору від імені Власника надається головному лікарю Закладу, а від імені трудового колективу - уповноваженому ним орг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1.1. Взаємовідносини Закладу з іншими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у встановленому чинним законодавством порядку та з урахуванням вимог цього Статуту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зділ 12. ПРИПИНЕННЯ ДІЯЛЬНОСТІ ЗАКЛА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12.1. Припинення діяльності Закладу здійснюється шляхом його ліквідації та реорганізації (злиття, приєднання, поділ, виділення, перетворення).                      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2.2. Ліквідація та реорганізація Закладу (злиття, приєднання, поділ, виділення, перетворення) здійснюється за рішенням Власника в установленому чинним законодавством порядку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2.3. Ліквідація Закладу здійснюється ліквідаційною комісією, створеною Органом управління майном, за дорученням Вла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2.4.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2.5. У разі реорганізації та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2.6. Заклад вважається реорганізованим або ліквідованим з моменту внесення відповідного запису до Єдиного державного реєстру юридичних осіб та фізичних осіб-підприємц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зділ 13. ЗАКЛЮЧНІ ПОЛО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/>
      <w:outlineLvl w:val="0"/>
    </w:pPr>
    <w:rPr>
      <w:b/>
      <w:bCs/>
      <w:color w:val="000000"/>
      <w:spacing w:val="-12"/>
      <w:w w:val="143"/>
      <w:sz w:val="67"/>
      <w:szCs w:val="6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b/>
      <w:bCs/>
      <w:sz w:val="28"/>
      <w:szCs w:val="22"/>
      <w:lang w:val="uk-UA"/>
    </w:rPr>
  </w:style>
  <w:style w:type="character" w:styleId="5">
    <w:name w:val="Заголовок 5 Знак"/>
    <w:qFormat/>
    <w:rPr>
      <w:b/>
      <w:bCs/>
      <w:sz w:val="28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16:00Z</dcterms:created>
  <dc:creator>TTT</dc:creator>
  <dc:description/>
  <cp:keywords/>
  <dc:language>en-US</dc:language>
  <cp:lastModifiedBy>ТАТЬЯНА ВЕРТИПОРОХ</cp:lastModifiedBy>
  <cp:lastPrinted>2015-07-10T09:08:00Z</cp:lastPrinted>
  <dcterms:modified xsi:type="dcterms:W3CDTF">2015-08-04T05:24:00Z</dcterms:modified>
  <cp:revision>41</cp:revision>
  <dc:subject/>
  <dc:title/>
</cp:coreProperties>
</file>